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1219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аспоряжению мэрии</w:t>
      </w:r>
    </w:p>
    <w:p>
      <w:pPr>
        <w:pStyle w:val="Normal"/>
        <w:spacing w:lineRule="auto" w:line="240" w:before="0" w:after="0"/>
        <w:ind w:left="1219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7.2010 г. № 7621-р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правовых акт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ов местного самоуправления городского округа Тольятти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еобходимых для реализации Федерального закона от 08.05.2010 № 83-Ф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3544"/>
        <w:gridCol w:w="2410"/>
        <w:gridCol w:w="2551"/>
        <w:gridCol w:w="2197"/>
        <w:gridCol w:w="219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т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едерального зако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ормативного правового акта, требующего разработ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работчик проекта муниципального правого акта - орган мэр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ого правового акта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ое должностное лицо за своевременную подготовку проекта МП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муниципального правового а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4 статьи 9.2.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пределения платы за выполненные работы, оказанные услуги для граждан и юридических лиц, предоставляемые бюджетным учреждением на платной основ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5 статьи 9.2.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существления полномочий органов местного самоуправления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6 статьи 9.2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финансового обеспечения осуществления полномочий органов местного самоуправления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7 статьи 9.2.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условий и порядка формирования муниципального задания и порядка финансового обеспечения выполнения этого задания муниципальными бюджетными учреждения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11 статьи 9.2.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пределения видов особо ценного движимого имущества в отношении муниципальных бюджет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3.2011 (пункт 3 части 2 статьи 31 83-ФЗ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5 статьи 6 83-ФЗ (пункт 12 статьи 9.2.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пределении перечня особо ценного движимого имущества для муниципальных бюджет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6 статьи 6 83-ФЗ (пункт 2 статьи 13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создании муниципального бюджетного и муниципального казенного учреждения в результате е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7 статьи 6 83-ФЗ (пункты 1.1. и 4 статьи 14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утверждения устава муниципального бюджетного и муниципального казенного учреждений и о порядке внесения изменений в него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9 статьи 6 83-ФЗ (пункт 2.1. статьи 16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реорганизации муниципальных бюджетных и муниципальных казенных учреждений и порядок ее прове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0 статьи 6 (пункт 2 статьи 17.1 7-ФЗ), п.1 части 2 ст.31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изменения типа муниципального бюджетного учреждения в целях создания муниципального казенного учреждения, а также изменение типа муниципального казенного учреждения в целях создания муниципального бюджетного учреждения вместе с перечнем муниципальных каз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0 (пункт 1 части 2 статьи 31 83-ФЗ).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ч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 этом указанный муниципальный правовой акт должен  содержать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муниципальных казенных учрежд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11 и 12 статьи 6 83-ФЗ (пункт 5 статьи 18 и статья 19.1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ликвидации и проведения ликвидации муниципального бюджетного и муниципального казен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9 статьи 6 83-ФЗ (пункт 3.3. статьи 32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оставления и утверждения плана финансово-хозяйственной деятельности муниципального бюджетного и муниципального казен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9 статьи 6 83-ФЗ (пункт 3.3. статьи 32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оставления и утверждения отчета о результатах деятельности муниципального бюджетного и муниципального казенного учреждений и об использовании закрепленного за ними муниципального 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экономического разви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9 статьи 6 83-ФЗ (пункт 3.5. статьи 32 7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существления контроля за деятельностью муниципальных бюджетных и муниципальных каз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б» пункта 3 статьи 10 83-ФЗ (пункт 2 статьи 10 125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создания,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организации и ликвидации муниципальных высших учебных заве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5 статьи 13 83-ФЗ (пункт 5 статьи 79 БК РФ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порядка предоставления бюджетных инвестиций муниципальному автономному и бюджетному учреждению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экономического развит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«а» пункта 28 статьи 13 83-ФЗ (пункт 1 статьи 221 БК РФ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оставления, утверждения и ведения бюджетных смет муниципальных казен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статьи 23 83-ФЗ (пункт 3.3. части 3 статьи 2 174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ткрытия и ведения лицевых счетов муниципальных автономных учреждений в департаменте финансов мэрии городского округа Тольят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статьи 23 83-ФЗ (пункт 3.4. части 3 статьи 2 174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оведения кассовых выплат за счет средств муниципального автоном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статьи 23 83-ФЗ (часть 3 статьи 3 174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пределения видов особо ценного движимого имущества в отношении муниципальных автономных учрежд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статьи 23 83-ФЗ (часть 3.1. статьи 3 174-ФЗ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определения перечня особо ценного движимого имущества в отношении муниципальных автономных учреждений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статьи 24 83-ФЗ (часть 26 статьи 5 БК РФ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блокировки расходов бюджета городского округа Тольят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3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открытия и ведения лицевых счетов муниципальных бюджетных учреждений, открываемых в департаменте финансов мэр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6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оведения кассовых выплат за счет средств муниципального бюджет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8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порядке осуществления операции со средствами, поступающими муниципальным бюджетным учреждениям из бюджета городского округа Тольят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оответствии с абзацем вторым пункта 1 статьи 78.1 и пунктом 5 статьи 79 БК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9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операций со средствами, осуществляемыми муниципальными бюджетными учреждениями от имени и по поручению органа местного самоуправления и операций по исполнению публичных обязательств перед физическими лиц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6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санкционирования расходов муниципального бюджетного учреждения, источником финансового обеспечения которых являются субсидии, полученные в соответствии с абзацем вторым части 1 статьи 78.1 БК Р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9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порядка взыскания неиспользованных остатков средств, предоставленных муниципальным бюджетным учреждениям из бюджета городского округа Тольятти в соответствии с абзацем вторым пункта 1 статьи 78.1 и пунктом 5 статьи 79 БК РФ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 отсутствии потребности в направлении их на те же це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0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учета и хранения исполнительных документов, предусматривающих обращение взыскания на средства муниципальных бюджетных учреждений, и иных документов, связанных с их исполнен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3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орядке перечисления остатков средств муниципальных бюджетных учреждений со счетов департамента финансов мэрии, открытых в учреждениях Центрального банка РФ, на которых отражаются операции со средствами муниципального бюджетного учреждения в бюджет городского округа Тольятти с их возвратом на счета, с которых они ранее перечислен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27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предельно допустимых значений просроченной задолженности муниципального бюджетного учреждения, превышение которых влечет расторжение трудового договора по инициативе работодателя в соответствии с ТК РФ с руководителем муниципального бюджет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части 2 статьи 31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еречней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движимого имущества, закрепленного за муниципальными бюджетными учреждениями учредителем или приобретенного ими за счет средств, выделенных им учредителем на приобретение такого имущ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ь 15 статьи 31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ке принятия решения о ликвидации и проведении ликвидации муниципального автономного учре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по управлению муниципальным имуществ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1 части 16 статьи 33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формы финансового обеспечения деятельности муниципальных бюджетных учреждений в переход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 части 16 статьи 33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даты, начиная с которой осуществляется зачисление в местный бюджет доходов, полученных муниципальными казенными учреждениями от платных услуг и иной приносящей доход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01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меч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начиная с которой осуществляется зачисление … должна быть определе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поздне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.01.20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6 статьи 33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и направлений использования муниципальными бюджетными учреждениями, являющимися получателями бюджетных средств и муниципальными казенными учреждениями доходов от сдачи в аренду имущества, находящегося в муниципальной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и переданного в оперативное управление указанным учреждениям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01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3 части 16 статьи 33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орядка и направлений использования муниципальными бюджетными учреждениями, являющимися получателями бюджетных средств и муниципальными казенными учреждениями доходов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ы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 01.12.20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Ду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18, 19 статьи 30 83-Ф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Порядка взыскания неиспользованных остатков средств, предоставленных бюджетным учреждениям из бюджета городского округа, при отсутствии потребности в направлении их на те же це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финан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01.01.201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мэри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42:00Z</dcterms:created>
  <dc:creator>aua</dc:creator>
  <dc:description/>
  <cp:keywords/>
  <dc:language>en-US</dc:language>
  <cp:lastModifiedBy>пользователь</cp:lastModifiedBy>
  <cp:lastPrinted>2010-07-12T08:37:00Z</cp:lastPrinted>
  <dcterms:modified xsi:type="dcterms:W3CDTF">2010-10-27T05:58:00Z</dcterms:modified>
  <cp:revision>5</cp:revision>
  <dc:subject/>
  <dc:title>Утвержден</dc:title>
</cp:coreProperties>
</file>