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9.2012 г. №248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формы раз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тановку рекламной конструкции, формы договора купли-продажи права на заключение договора на установку и эксплуатацию</w:t>
      </w:r>
    </w:p>
    <w:p>
      <w:pPr>
        <w:pStyle w:val="Normal"/>
        <w:jc w:val="center"/>
        <w:rPr/>
      </w:pPr>
      <w:r>
        <w:rPr>
          <w:sz w:val="28"/>
          <w:szCs w:val="28"/>
        </w:rPr>
        <w:t>рекламной конструкции, формы договора на установку и эксплуатацию рекламной конструкции при размещении ее на земельном участке,</w:t>
      </w:r>
    </w:p>
    <w:p>
      <w:pPr>
        <w:pStyle w:val="Normal"/>
        <w:jc w:val="center"/>
        <w:rPr/>
      </w:pPr>
      <w:r>
        <w:rPr>
          <w:sz w:val="28"/>
          <w:szCs w:val="28"/>
        </w:rPr>
        <w:t>здании или ином имуществе, находящемся в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,</w:t>
      </w:r>
      <w:r>
        <w:rPr>
          <w:bCs/>
          <w:sz w:val="28"/>
          <w:szCs w:val="28"/>
        </w:rPr>
        <w:t xml:space="preserve"> либо на земельных участках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оложенных в границах городского округа Тольятти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и целенаправленного комплексного развития наружной рекламы на территории городского округа Тольятти, в соответствии с Федеральным законом от 13.06.2006 г. № 38-ФЗ «О рекламе», постановлением мэрии городского округа Тольятти от 10.06.2009 г.</w:t>
        <w:br/>
        <w:t>№ 1348-п/1 «О Правилах распространения наружной рекламы и информации на территори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Утвердить форму разрешения на установку рекламной конструкции (приложение № 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форму договора купли-продажи права</w:t>
      </w:r>
      <w:r>
        <w:rPr>
          <w:sz w:val="28"/>
          <w:szCs w:val="28"/>
        </w:rPr>
        <w:t xml:space="preserve"> на заключение договора на установку и эксплуатацию рекламной конструкции </w:t>
      </w:r>
      <w:r>
        <w:rPr>
          <w:bCs/>
          <w:sz w:val="28"/>
          <w:szCs w:val="28"/>
        </w:rPr>
        <w:t xml:space="preserve">при размещении рекламной конструкции на </w:t>
      </w:r>
      <w:r>
        <w:rPr>
          <w:sz w:val="28"/>
          <w:szCs w:val="28"/>
        </w:rPr>
        <w:t xml:space="preserve">земельном участке, здании или </w:t>
      </w:r>
      <w:r>
        <w:rPr>
          <w:bCs/>
          <w:sz w:val="28"/>
          <w:szCs w:val="28"/>
        </w:rPr>
        <w:t>ином имуществе, находящемся в собственности городского округа Тольятти, либо на земельных участках, расположенных в границах городского округа Тольятти, государственная собственность на которые не разграничен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Утвердить форму договора на установку и эксплуатацию рекламной конструкции при размещении рекламной конструкции на </w:t>
      </w:r>
      <w:r>
        <w:rPr>
          <w:sz w:val="28"/>
          <w:szCs w:val="28"/>
        </w:rPr>
        <w:t xml:space="preserve">земельном участке, здании или </w:t>
      </w:r>
      <w:r>
        <w:rPr>
          <w:bCs/>
          <w:sz w:val="28"/>
          <w:szCs w:val="28"/>
        </w:rPr>
        <w:t>ином имуществе, находящемся в собственности городского округа Тольятти, либо на земельных участках, расположенных в границах городского округа Тольятти, государственная собственность на которые не разграничена (приложение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требительского рынка мэрии (Сунгатуллин Р.К.) при заключении договоров с владельцами рекламных конструкций, а также при подготовке разрешений на установку рекламных конструкций руководствоваться формами договоров и формой разрешения на установку рекламной конструкции, утвержденными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мэрии городского округа Тольятти от 06.11.2009 г. № 2462-п/1 «Об утверждении формы разрешения на установку рекламной конструкции, форм договоров на установку и эксплуатацию рекламной и информационной конструкций при размещении их на земельном участке, здании или ином недвижимом имуществе, находящемся в собственности городского округа Тольят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эр                                             </w:t>
        <w:tab/>
        <w:tab/>
        <w:tab/>
        <w:tab/>
        <w:tab/>
        <w:tab/>
        <w:t xml:space="preserve">С.И.Андреев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9:00Z</dcterms:created>
  <dc:creator>Potreb</dc:creator>
  <dc:description/>
  <cp:keywords/>
  <dc:language>en-US</dc:language>
  <cp:lastModifiedBy>пользователь</cp:lastModifiedBy>
  <dcterms:modified xsi:type="dcterms:W3CDTF">2012-09-06T12:10:00Z</dcterms:modified>
  <cp:revision>4</cp:revision>
  <dc:subject/>
  <dc:title>Об утверждении формы разрешения</dc:title>
</cp:coreProperties>
</file>