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.05.2012 г. №6316-р/4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ня получателей субсидий на возмещение недополученных доходов, связанных с содержанием муниципальных общежитий и домов, утративших статус общежития, но не переоборудованных под многоквартирные дом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январь-июнь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юридическим лицам (за исключением субсидий муниципальным учреждениям), индивидуальным предпринимателям на возмещение недополученных доходов, связанных с содержанием муниципальных общежитий и домов, утративших статус общежития, но не переоборудованных под многоквартирные дома, утвержденным постановлением мэра городского округа Тольятти от 02.07.2008 г. № 1521-1/п,</w:t>
      </w:r>
    </w:p>
    <w:p>
      <w:pPr>
        <w:pStyle w:val="Normal"/>
        <w:numPr>
          <w:ilvl w:val="3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</w:t>
      </w:r>
      <w:r>
        <w:rPr>
          <w:bCs/>
          <w:sz w:val="28"/>
          <w:szCs w:val="28"/>
        </w:rPr>
        <w:t>получателей субсидий на возмещение недополученных доходов, связанных с содержанием муниципальных общежитий и домов, утративших статус общежития, но не переоборудованных под многоквартирные дома на январь-июнь 2012 года  (далее Перечень).</w:t>
      </w:r>
      <w:r>
        <w:rPr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партаменту городского хозяйства мэрии (Ерин В.А.) заключить договор субсидии в соответствии с утвержденным Перечнем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артаменту финансов мэрии (Гильгулин Г.В.), департаменту городского хозяйства мэрии (Ерин В.А.) обеспечить перечисление субсидий в соответствии с пунктом 2 настоящего распоряжения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 мэра                                                                               С.А.Анташ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3:00Z</dcterms:created>
  <dc:creator>Степанов О.В.</dc:creator>
  <dc:description/>
  <cp:keywords/>
  <dc:language>en-US</dc:language>
  <cp:lastModifiedBy>пользователь</cp:lastModifiedBy>
  <cp:lastPrinted>2012-05-23T15:00:00Z</cp:lastPrinted>
  <dcterms:modified xsi:type="dcterms:W3CDTF">2012-05-24T11:45:00Z</dcterms:modified>
  <cp:revision>4</cp:revision>
  <dc:subject/>
  <dc:title>Об утверждении </dc:title>
</cp:coreProperties>
</file>