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3.2012 г. №892-п/1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4.2011г №1103-п/1 «Об утверждении долгосрочной 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«Модернизация муниципальных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здравоохранения </w:t>
      </w:r>
    </w:p>
    <w:p>
      <w:pPr>
        <w:pStyle w:val="31"/>
        <w:widowControl w:val="false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городского округа Тольятти на 2011 - 2013 гг.» </w:t>
      </w:r>
    </w:p>
    <w:p>
      <w:pPr>
        <w:pStyle w:val="31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целях эффективного использования средств в рамках реализации мероприятий по внедрению стандартов медицинской помощи, улучшению состояния материально – технической базы муниципальных учреждений здравоохранения городского округа Тольятти, в соответствии постановлением Правительства Самарской области от 27.10.2010 № 549 «Об утверждении областной целевой программы «Модернизация здравоохранения в Самарской области» на 2011-2015 годы», </w:t>
      </w:r>
      <w:r>
        <w:rPr>
          <w:sz w:val="28"/>
          <w:szCs w:val="28"/>
        </w:rPr>
        <w:t>постановлением мэрии городского округа Тольятти от 30.12.2010 г. № 3909-п/1 «Об утверждении Перечня объектов капитального строительства, финансируемых за счет средств бюджета городского округа Тольятти на 2011 год и плановый период 2012-2013 годов», решением Думы городского округа Тольятти от 14.12.2011 г. № 708 «О бюджете городского округа Тольятти на 2012 год и на плановый период 2013 и 2014 годов», Уставом городского округа Тольятти  мэрия городского округа Тольятти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долгосрочную целевую программу «Модернизация муниципальных учреждений здравоохранения городского округа Тольятти на 2011-2013 гг.», утвержденную постановлением мэрии городского округа Тольятти от 12.04.2011 г. № 1103-п/1 «Об утверждении долгосрочной целевой программы «Модернизация муниципальных учреждений здравоохранения городского округа Тольятти на 2011-2013гг» (газета «Городские ведомости» 2011, 21 апреля; 2011, 4 июня; 2011, 3 ноября; 2011, 30 декабря),  (далее - Программа) следующие изменения: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в столбце 2 строки 6 «Объемы и источники финансирования»  абзацы 2,3,4,5,6,7,8 изложить в следующей редакции: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за счет всех источников составляет 622 697,00 тыс. рублей, в том числе: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2 266,00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0 431,00 тыс. рублей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299 135,00 тыс. рублей, в том числе: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 346,00 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4 789,00 тыс. рублей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304 077,00 тыс. рублей, в том числе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8 435,00 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5 642,00 тыс. рублей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19 485,00 тыс. рублей - средства бюджета городского округа Тольятти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ЦП»: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Таблицу изложить в редакции согласно приложению № 1 к настоящему постановлению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1.2.2. Таблицу №1 «Строительство» изложить в редакции согласно приложению № 2 к настоящему постановлению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 Таблицу №2 «Капитальный ремонт зданий и сооружений» изложить в редакции согласно приложению №3 к настоящему постановлению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Таблицу № 3 «Разработка проектной и сметной документации» изложить в редакции согласно приложению №4 к настоящему постановлению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1.2.5. Таблицу №4 «Оснащение медицинским оборудованием» изложить в редакции согласно приложению №5 к настоящему постановлению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1.2.6. Таблицу №5 «Оснащение технологическим оборудованием» изложить в редакции согласно приложению №6 к настоящему постановлению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1.2.7. Таблицу №6 «Повышение квалификации врачей, среднего медицинского персонала» изложить в редакции согласно приложению №7 к настоящему постановлению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8.  Таблицу №7 «Информатизация здравоохранения» изложить в редакции согласно приложению № 8 к настоящему постановлению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» абзацы 2,3,4,5,6,7,8,9 изложить в следующей редакции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за счет всех источников составляет 622 697,00 тыс. рублей, в том числе: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2 266,00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0 431,00 тыс. рублей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299 135,00 тыс. рублей, в том числе: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 346,00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4 789,00 тыс. рублей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В 2012 году 304 077,00 тыс. рублей, в том числе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8 435,00  тыс. рублей - средства бюджета городского округа Тольятти;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5 642,00 тыс. рублей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8"/>
          <w:szCs w:val="28"/>
        </w:rPr>
        <w:t>В 2013 году 19 485,00 тыс. рублей - средства бюджета городского округа Тольят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социальным вопросам Кочукину И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character" w:styleId="3">
    <w:name w:val=" Знак Знак3"/>
    <w:basedOn w:val="Style14"/>
    <w:qFormat/>
    <w:rPr>
      <w:rFonts w:cs="Times New Roman"/>
      <w:sz w:val="16"/>
      <w:szCs w:val="16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10:00Z</dcterms:created>
  <dc:creator>Чернова</dc:creator>
  <dc:description/>
  <cp:keywords/>
  <dc:language>en-US</dc:language>
  <cp:lastModifiedBy>пользователь</cp:lastModifiedBy>
  <cp:lastPrinted>2012-03-22T13:16:00Z</cp:lastPrinted>
  <dcterms:modified xsi:type="dcterms:W3CDTF">2012-03-27T05:10:00Z</dcterms:modified>
  <cp:revision>2</cp:revision>
  <dc:subject/>
  <dc:title>ПРОЕКТ</dc:title>
</cp:coreProperties>
</file>