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3.2012 г. №1012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ня муниципальных услуг (работ)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азываемых (выполняемых) муниципальными учрежд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</w:t>
      </w:r>
      <w:r>
        <w:rPr>
          <w:iCs/>
          <w:sz w:val="28"/>
          <w:szCs w:val="28"/>
        </w:rPr>
        <w:t xml:space="preserve">формирования муниципальных заданий на оказание муниципальных услуг, (выполнение работ), в соответствии с Бюджетным кодексом Российской Федерации, постановлением мэрии городского округа Тольятти от  </w:t>
      </w:r>
      <w:hyperlink r:id="rId2">
        <w:r>
          <w:rPr>
            <w:rStyle w:val="InternetLink"/>
            <w:iCs/>
            <w:sz w:val="28"/>
            <w:szCs w:val="28"/>
          </w:rPr>
          <w:t xml:space="preserve"> 06.10.2010 года № 3569-п/1 «</w:t>
        </w:r>
        <w:r>
          <w:rPr>
            <w:rStyle w:val="InternetLink"/>
            <w:sz w:val="28"/>
            <w:szCs w:val="28"/>
          </w:rPr>
          <w:t>Об утверждении Порядка формирования и финансового обеспечения выполнения муниципального задания на оказание муниципальных услуг и выполнения работ муниципальными учреждениями городского округа Тольятти»</w:t>
        </w:r>
      </w:hyperlink>
      <w:r>
        <w:rPr>
          <w:iCs/>
          <w:sz w:val="28"/>
          <w:szCs w:val="28"/>
        </w:rPr>
        <w:t>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. Утвердить </w:t>
      </w:r>
      <w:r>
        <w:rPr>
          <w:sz w:val="28"/>
          <w:szCs w:val="28"/>
        </w:rPr>
        <w:t>перечень муниципальных услуг (работ), оказываемых (выполняемых) муниципальными учреждениями городского округа Тольятти» (далее Перечень)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ределить департамент экономического развития мэрии ответственным за формирование и ведение Переч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органов мэрии, в ведомственном подчинении которых находятся  муниципальные учреждения, определить ответственных лиц за предоставление информации о муниципальных услугах (работах), и передачу информации необходимой для формирования (изменения) Перечня в департамент экономического развития мэр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 Руководителям органов мэрии, в ведомственном подчинении которых находятся  муниципальные учреждения, утвердить отраслевой перечень муниципальных услуг (работ), оказываемых (выполняемых) муниципальными учреждениями городского округа Тольятти и показатели качества муниципальных услуг в срок до 01.06.2012 г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left="2160" w:hanging="14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эра </w:t>
        <w:tab/>
        <w:tab/>
        <w:tab/>
        <w:tab/>
        <w:tab/>
        <w:t xml:space="preserve">         В.М.Кирпичников</w:t>
      </w:r>
    </w:p>
    <w:p>
      <w:pPr>
        <w:pStyle w:val="Normal"/>
        <w:spacing w:lineRule="auto" w:line="360"/>
        <w:ind w:left="2160" w:hanging="14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27" w:hanging="0"/>
      <w:outlineLvl w:val="6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basedOn w:val="Style7"/>
    <w:qFormat/>
    <w:rPr>
      <w:sz w:val="24"/>
      <w:szCs w:val="24"/>
    </w:rPr>
  </w:style>
  <w:style w:type="character" w:styleId="Style8">
    <w:name w:val=" Знак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441" w:hanging="0"/>
      <w:jc w:val="both"/>
    </w:pPr>
    <w:rPr/>
  </w:style>
  <w:style w:type="paragraph" w:styleId="TextBodyIndent">
    <w:name w:val="Body Text Indent"/>
    <w:basedOn w:val="Normal"/>
    <w:pPr>
      <w:ind w:left="1127" w:hanging="0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-441" w:firstLine="36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781" w:leader="none"/>
      </w:tabs>
      <w:ind w:right="45" w:firstLine="426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5;n=12157;fld=134;dst=1000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34:00Z</dcterms:created>
  <dc:creator>Гостькова</dc:creator>
  <dc:description/>
  <cp:keywords/>
  <dc:language>en-US</dc:language>
  <cp:lastModifiedBy>пользователь</cp:lastModifiedBy>
  <cp:lastPrinted>2012-03-29T11:45:00Z</cp:lastPrinted>
  <dcterms:modified xsi:type="dcterms:W3CDTF">2012-04-11T07:23:00Z</dcterms:modified>
  <cp:revision>4</cp:revision>
  <dc:subject/>
  <dc:title> </dc:title>
</cp:coreProperties>
</file>