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эрия городского округа Тольятти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ЕНИЕ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 07.02.2012.г. №307-п/1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30"/>
          <w:szCs w:val="30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30"/>
          <w:szCs w:val="30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3"/>
          <w:sz w:val="30"/>
          <w:szCs w:val="30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О внесении изменений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в постановление мэрии городского округа Тольятти</w:t>
      </w:r>
    </w:p>
    <w:p>
      <w:pPr>
        <w:pStyle w:val="Style3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 17.04.2009 г. № 858-п/1 «О межведомственной комиссии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 xml:space="preserve">при мэрии городского округа Тольятти 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 xml:space="preserve">по организации отдыха, оздоровления и занятости детей </w:t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8"/>
          <w:szCs w:val="28"/>
        </w:rPr>
        <w:t>в городском округе Тольятти в каникулярное время»</w:t>
      </w:r>
    </w:p>
    <w:p>
      <w:pPr>
        <w:pStyle w:val="Style51"/>
        <w:widowControl/>
        <w:spacing w:lineRule="auto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связи с кадровыми изменениями в составе межведомственной комиссии при мэрии городского округа Тольятти по организации отдыха, оздоровления и занятости детей в городском округе Тольятти в каникулярное время, в соответствии с Уставом городского округа Тольятти, мэрия городского округа Тольятти ПОСТАНОВЛЯЕТ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auto" w:line="360"/>
        <w:ind w:left="0" w:firstLine="709"/>
        <w:rPr/>
      </w:pPr>
      <w:r>
        <w:rPr>
          <w:rStyle w:val="FontStyle13"/>
          <w:sz w:val="28"/>
          <w:szCs w:val="28"/>
        </w:rPr>
        <w:t>Внести в постановление мэрии городского округа Тольятти</w:t>
        <w:br/>
        <w:t>от 17.04.2009 г. № 858-п/1 «О межведомственной комиссии при мэрии городского округа Тольятти по организации отдыха, оздоровления и занятости детей в городском округе Тольятти в каникулярное время» (газета «Городские ведомости», 2009, 25 апреля; газета «Городские ведомости», 2010, 24 апреля; газета «Городские ведомости», 2010, 16 сентября) (далее - постановление) следующие изменения: приложение к постановлению</w:t>
        <w:br/>
        <w:t>изложить в новой редакции согласно приложению к настоящему постановлению.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hanging="0"/>
        <w:rPr/>
      </w:pPr>
      <w:r>
        <w:rPr>
          <w:rStyle w:val="FontStyle13"/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7" w:before="0" w:after="0"/>
      <w:ind w:firstLine="667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6:00Z</dcterms:created>
  <dc:creator>shsn</dc:creator>
  <dc:description/>
  <cp:keywords/>
  <dc:language>en-US</dc:language>
  <cp:lastModifiedBy>пользователь</cp:lastModifiedBy>
  <cp:lastPrinted>2012-02-01T14:58:00Z</cp:lastPrinted>
  <dcterms:modified xsi:type="dcterms:W3CDTF">2012-02-08T11:26:00Z</dcterms:modified>
  <cp:revision>3</cp:revision>
  <dc:subject/>
  <dc:title>мэрия городского округа Тольятти</dc:title>
</cp:coreProperties>
</file>