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эрия городского округа Тольятти</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т 20.01.2011 г. № 122-п/1</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тарифов на оказание услуг и работ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по технической инвентаризации, оказываемых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м предприятием городского округа Тольятти «Инвентаризатор», подведомственным департаменту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городского хозяйства мэрии городского округа Тольятти,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для населения и бюджетных учреждений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на 2011 год</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 целях организации работы по оказанию услуг, работ по технической инвентаризации нежилых строений, сооружений, помещений для населения, услуг и работ по технической инвентаризации объектов капитального строительства для бюджетных учреждений МП "Инвентаризатор" городского округа Тольятти, в соответствии с Положением о порядке установления тарифов на услуги, предоставляемые муниципальными предприятиями и учреждениями городского округа Тольятти, утвержденным Решением Думы городского округа Тольятти от 17.12.2008 г. № 1045, Уставом городского округа Тольятти мэрия городского округа Тольятти ПОСТАНОВЛЯЕТ:</w:t>
      </w:r>
    </w:p>
    <w:p>
      <w:pPr>
        <w:pStyle w:val="ListParagraph"/>
        <w:numPr>
          <w:ilvl w:val="0"/>
          <w:numId w:val="1"/>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тарифы на оказание работ по технической инвентаризации нежилых строений, сооружений, помещений (садовые домики, индивидуальные гаражи, гаражные боксы, кладовки, погреба), выполняемых муниципальным предприятием городского округа Тольятти "Инвентаризатор" для населения на 2011 год (приложение № 1).</w:t>
      </w:r>
    </w:p>
    <w:p>
      <w:pPr>
        <w:pStyle w:val="ListParagraph"/>
        <w:numPr>
          <w:ilvl w:val="0"/>
          <w:numId w:val="1"/>
        </w:numPr>
        <w:autoSpaceDE w:val="false"/>
        <w:spacing w:lineRule="auto" w:line="360" w:before="0" w:after="0"/>
        <w:ind w:left="0" w:firstLine="709"/>
        <w:jc w:val="both"/>
        <w:outlineLvl w:val="0"/>
        <w:rPr/>
      </w:pPr>
      <w:r>
        <w:rPr>
          <w:rFonts w:cs="Times New Roman" w:ascii="Times New Roman" w:hAnsi="Times New Roman"/>
          <w:sz w:val="28"/>
          <w:szCs w:val="28"/>
        </w:rPr>
        <w:t>Утвердить тарифы на оказание работ по технической инвентаризации объектов капитального строительства, выполняемых муниципальным предприятием городского округа Тольятти "Инвентаризатор" для бюджетных учреждений на 2011 год (приложение            № 2).</w:t>
      </w:r>
    </w:p>
    <w:p>
      <w:pPr>
        <w:pStyle w:val="ListParagraph"/>
        <w:numPr>
          <w:ilvl w:val="0"/>
          <w:numId w:val="1"/>
        </w:numPr>
        <w:autoSpaceDE w:val="fals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тариф на оказание услуг по оформлению документов на приватизацию жилья муниципальным предприятием городского округа Тольятти "Инвентаризатор" для населения на 2011 год (приложение № 3).</w:t>
      </w:r>
    </w:p>
    <w:p>
      <w:pPr>
        <w:pStyle w:val="ListParagraph"/>
        <w:numPr>
          <w:ilvl w:val="0"/>
          <w:numId w:val="1"/>
        </w:numPr>
        <w:autoSpaceDE w:val="false"/>
        <w:spacing w:lineRule="auto" w:line="360" w:before="0" w:after="0"/>
        <w:ind w:left="0" w:firstLine="709"/>
        <w:jc w:val="both"/>
        <w:outlineLvl w:val="0"/>
        <w:rPr/>
      </w:pPr>
      <w:r>
        <w:rPr>
          <w:rFonts w:cs="Times New Roman" w:ascii="Times New Roman" w:hAnsi="Times New Roman"/>
          <w:sz w:val="28"/>
          <w:szCs w:val="28"/>
        </w:rPr>
        <w:t>Утвердить тарифы на услуги, оказываемые муниципальным предприятием городского округа Тольятти "Инвентаризатор" бюджетным учреждениям на 2011 год (приложение № 4).</w:t>
      </w:r>
    </w:p>
    <w:p>
      <w:pPr>
        <w:pStyle w:val="ListParagraph"/>
        <w:numPr>
          <w:ilvl w:val="0"/>
          <w:numId w:val="1"/>
        </w:numPr>
        <w:autoSpaceDE w:val="false"/>
        <w:spacing w:lineRule="auto" w:line="360" w:before="0" w:after="0"/>
        <w:ind w:left="0" w:firstLine="709"/>
        <w:jc w:val="both"/>
        <w:outlineLvl w:val="0"/>
        <w:rPr/>
      </w:pPr>
      <w:r>
        <w:rPr>
          <w:rFonts w:cs="Times New Roman" w:ascii="Times New Roman" w:hAnsi="Times New Roman"/>
          <w:sz w:val="28"/>
          <w:szCs w:val="28"/>
        </w:rPr>
        <w:t>Утвердить тарифы на услуги, оказываемые муниципальным предприятием городского округа Тольятти "Инвентаризатор" населению на 2011 год (приложение № 5).</w:t>
      </w:r>
    </w:p>
    <w:p>
      <w:pPr>
        <w:pStyle w:val="ListParagraph"/>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w:t>
      </w:r>
    </w:p>
    <w:p>
      <w:pPr>
        <w:pStyle w:val="ListParagraph"/>
        <w:numPr>
          <w:ilvl w:val="0"/>
          <w:numId w:val="1"/>
        </w:numPr>
        <w:autoSpaceDE w:val="false"/>
        <w:spacing w:lineRule="auto" w:line="360" w:before="0" w:after="0"/>
        <w:ind w:left="0" w:firstLine="709"/>
        <w:jc w:val="both"/>
        <w:rPr/>
      </w:pPr>
      <w:r>
        <w:rPr>
          <w:rFonts w:cs="Times New Roman" w:ascii="Times New Roman" w:hAnsi="Times New Roman"/>
          <w:sz w:val="28"/>
          <w:szCs w:val="28"/>
        </w:rPr>
        <w:t>МП «Инвентаризатор» применять установленные настоящим постановлением тарифы по истечении 30 дней с момента их официального опубликования.</w:t>
      </w:r>
    </w:p>
    <w:p>
      <w:pPr>
        <w:pStyle w:val="ListParagraph"/>
        <w:numPr>
          <w:ilvl w:val="0"/>
          <w:numId w:val="1"/>
        </w:numPr>
        <w:autoSpaceDE w:val="false"/>
        <w:spacing w:lineRule="auto" w:line="360" w:before="0" w:after="0"/>
        <w:ind w:left="0" w:firstLine="709"/>
        <w:jc w:val="both"/>
        <w:rPr/>
      </w:pPr>
      <w:r>
        <w:rPr>
          <w:rFonts w:cs="Times New Roman" w:ascii="Times New Roman" w:hAnsi="Times New Roman"/>
          <w:sz w:val="28"/>
          <w:szCs w:val="28"/>
        </w:rPr>
        <w:t>Контроль за исполнением настоящего постановления возложить на заместителя мэра Иванова В.В.</w:t>
      </w:r>
    </w:p>
    <w:p>
      <w:pPr>
        <w:pStyle w:val="Normal"/>
        <w:numPr>
          <w:ilvl w:val="0"/>
          <w:numId w:val="0"/>
        </w:numPr>
        <w:autoSpaceDE w:val="false"/>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Мэр</w:t>
        <w:tab/>
        <w:tab/>
        <w:tab/>
        <w:tab/>
        <w:tab/>
        <w:tab/>
        <w:tab/>
        <w:tab/>
        <w:tab/>
        <w:tab/>
        <w:t xml:space="preserve">          А.Н.Пушков</w:t>
      </w:r>
      <w:r>
        <w:br w:type="page"/>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791" w:type="dxa"/>
        <w:jc w:val="center"/>
        <w:tblInd w:w="0" w:type="dxa"/>
        <w:tblLayout w:type="fixed"/>
        <w:tblCellMar>
          <w:top w:w="0" w:type="dxa"/>
          <w:left w:w="108" w:type="dxa"/>
          <w:bottom w:w="0" w:type="dxa"/>
          <w:right w:w="108" w:type="dxa"/>
        </w:tblCellMar>
      </w:tblPr>
      <w:tblGrid>
        <w:gridCol w:w="739"/>
        <w:gridCol w:w="3256"/>
        <w:gridCol w:w="1294"/>
        <w:gridCol w:w="828"/>
        <w:gridCol w:w="3674"/>
      </w:tblGrid>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иложение № 1</w:t>
            </w:r>
          </w:p>
        </w:tc>
      </w:tr>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к постановлению мэрии городского округа Тольятти </w:t>
            </w:r>
          </w:p>
        </w:tc>
      </w:tr>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pacing w:lineRule="auto" w:line="240" w:before="0" w:after="0"/>
              <w:jc w:val="right"/>
              <w:rPr/>
            </w:pPr>
            <w:r>
              <w:rPr>
                <w:rFonts w:eastAsia="Times New Roman" w:cs="Arial CYR" w:ascii="Arial CYR" w:hAnsi="Arial CYR"/>
                <w:sz w:val="20"/>
                <w:szCs w:val="20"/>
                <w:lang w:eastAsia="ru-RU"/>
              </w:rPr>
              <w:t>от "20" 01 2011 года</w:t>
            </w:r>
          </w:p>
        </w:tc>
      </w:tr>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05" w:hRule="atLeast"/>
        </w:trPr>
        <w:tc>
          <w:tcPr>
            <w:tcW w:w="9791" w:type="dxa"/>
            <w:gridSpan w:val="5"/>
            <w:tcBorders/>
            <w:vAlign w:val="bottom"/>
          </w:tcPr>
          <w:p>
            <w:pPr>
              <w:pStyle w:val="Normal"/>
              <w:spacing w:lineRule="auto" w:line="240" w:before="0" w:after="0"/>
              <w:jc w:val="center"/>
              <w:rPr>
                <w:rFonts w:ascii="Arial CYR" w:hAnsi="Arial CYR" w:eastAsia="Times New Roman" w:cs="Arial CYR"/>
                <w:b/>
                <w:b/>
                <w:bCs/>
                <w:sz w:val="32"/>
                <w:szCs w:val="32"/>
                <w:lang w:eastAsia="ru-RU"/>
              </w:rPr>
            </w:pPr>
            <w:r>
              <w:rPr>
                <w:rFonts w:eastAsia="Times New Roman" w:cs="Arial CYR" w:ascii="Arial CYR" w:hAnsi="Arial CYR"/>
                <w:b/>
                <w:bCs/>
                <w:sz w:val="32"/>
                <w:szCs w:val="32"/>
                <w:lang w:eastAsia="ru-RU"/>
              </w:rPr>
              <w:t xml:space="preserve">Т А Р И Ф Ы </w:t>
            </w:r>
          </w:p>
        </w:tc>
      </w:tr>
      <w:tr>
        <w:trPr>
          <w:trHeight w:val="1860" w:hRule="atLeast"/>
        </w:trPr>
        <w:tc>
          <w:tcPr>
            <w:tcW w:w="9791" w:type="dxa"/>
            <w:gridSpan w:val="5"/>
            <w:tcBorders/>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на оказание работ по технической инвентаризации нежилых строений, сооружений, помещений (садовые домики, индивидуальные гаражи, гаражные боксы, кладовки , погреба), выполняемых муниципальным предприятием городского округа Тольятти</w:t>
            </w:r>
          </w:p>
        </w:tc>
      </w:tr>
      <w:tr>
        <w:trPr>
          <w:trHeight w:val="1080" w:hRule="atLeast"/>
        </w:trPr>
        <w:tc>
          <w:tcPr>
            <w:tcW w:w="9791" w:type="dxa"/>
            <w:gridSpan w:val="5"/>
            <w:tcBorders/>
            <w:vAlign w:val="bottom"/>
          </w:tcPr>
          <w:p>
            <w:pPr>
              <w:pStyle w:val="Normal"/>
              <w:spacing w:lineRule="auto" w:line="240" w:before="0" w:after="0"/>
              <w:jc w:val="center"/>
              <w:rPr>
                <w:rFonts w:ascii="Arial CYR" w:hAnsi="Arial CYR" w:cs="Arial CYR"/>
                <w:b/>
                <w:b/>
                <w:bCs/>
                <w:sz w:val="28"/>
                <w:szCs w:val="28"/>
                <w:lang w:eastAsia="ru-RU"/>
              </w:rPr>
            </w:pPr>
            <w:r>
              <w:rPr>
                <w:rFonts w:eastAsia="Arial CYR" w:cs="Arial CYR" w:ascii="Arial CYR" w:hAnsi="Arial CYR"/>
                <w:b/>
                <w:bCs/>
                <w:sz w:val="28"/>
                <w:szCs w:val="28"/>
                <w:lang w:eastAsia="ru-RU"/>
              </w:rPr>
              <w:t xml:space="preserve"> </w:t>
            </w:r>
            <w:r>
              <w:rPr>
                <w:rFonts w:eastAsia="Times New Roman" w:cs="Arial CYR" w:ascii="Arial CYR" w:hAnsi="Arial CYR"/>
                <w:b/>
                <w:bCs/>
                <w:sz w:val="28"/>
                <w:szCs w:val="28"/>
                <w:lang w:eastAsia="ru-RU"/>
              </w:rPr>
              <w:t>"Инвентаризатор", подведомственным департаменту городского хозяйства мэрии городского округа Тольятти для населения на 2011 год</w:t>
            </w:r>
          </w:p>
        </w:tc>
      </w:tr>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7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6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Наименование  работ</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Единица измерения</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Отпускная цена в руб., за единицу измерения</w:t>
            </w:r>
          </w:p>
        </w:tc>
        <w:tc>
          <w:tcPr>
            <w:tcW w:w="3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оимость с учетом НДС 18% (в руб.)</w:t>
            </w:r>
          </w:p>
        </w:tc>
      </w:tr>
      <w:tr>
        <w:trPr>
          <w:trHeight w:val="51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3256"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294"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зданий прямоугольной формы</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6,6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9,00</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вичная инвентаризация зданий прямоугольной формы, состоящих в плане из двух-трех прямоугольников                                                  </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55,2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5,24</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зданий прямоугольной формы состоящих в плане более чем из трех прямоугольников или косоугольников или криволинейны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46,0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2,29</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зданий прямоугольной формы повышенной конструктивной слож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21,10</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8,9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мер зданий снаруж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м2</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7,5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2,47</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ерчивание плана в карандаш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м2</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3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88</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чет наружных площадей и объемов строений, занесение данных в техническую документаци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м2</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4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18</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мер отдельных помещений внутри основного зд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омеще-ние (комнат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20</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чет внутренних площадей и классификация отдельных помещений (комнат)</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омеще-ние (комнат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50</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9</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стро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здание, при-строй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97,14</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0,63</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помещения</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1 помещ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32,0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5,83</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вертикальных разрезов зданий, в том числ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 каждого этаж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2,1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89</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технического паспорта, сводного технического паспорта или другого технического докумен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аниц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2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7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 статкарточ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аниц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7,2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4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служебных стро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7,9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34</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холодных пристрое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8,6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2,81</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дворовых сооружений: ворот, колодцев,  мусоросборников и т.п.</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00</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18</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огра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100 м </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5,6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7,52</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инвентаризация замощ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1,6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5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служебных стро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о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4,0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94</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холодных пристрое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и-строй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8,4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14</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дворовых сооруж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1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26</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огра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разно-видность ограж-дени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0,7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05</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инвентаризационной стоимости замощ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разно-видность замо-щени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4,0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94</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е здания, помещений площадью до 100 кв.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здание, помещ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15</w:t>
            </w:r>
          </w:p>
        </w:tc>
        <w:tc>
          <w:tcPr>
            <w:tcW w:w="36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sz w:val="20"/>
                <w:szCs w:val="20"/>
                <w:lang w:eastAsia="ru-RU"/>
              </w:rPr>
              <w:t>81,60</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е здания, помещений площадью свыше 100 кв.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пол-нительно каждые 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0,74</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48</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изменений на площади более 50% плана  с перечерчиванием плана в том же масштаб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7,8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41</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изменений в отдельных помещения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омеще-ние (комнат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5,8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06</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заделки оконных или дверных проемов, сноса санитарно-технических или/и отопительных приборов и оборуд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ем, прибор</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5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22</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пробивки оконных или дверных проемов, установки санитарно-технических или/и отопительных приборов и оборуд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ем, прибор</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6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4</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ение в технической документации изменения назначения и нумерации помещений (комнат, квартир)</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омеще-ние (комнат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9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3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2</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зменения адреса стро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зда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CYR" w:ascii="Arial CYR" w:hAnsi="Arial CYR"/>
                <w:sz w:val="20"/>
                <w:szCs w:val="20"/>
                <w:lang w:eastAsia="ru-RU"/>
              </w:rPr>
              <w:t>17,2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4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присоединения строения к водопроводу, канализации, газоснабжению и другим сетя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вид  благо-устройст-в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7,6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2,64</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4</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рчивание поэтажных планов зданий прямоугольной формы с однотипной планировкой в масштабе 1:200</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51</w:t>
            </w:r>
          </w:p>
        </w:tc>
        <w:tc>
          <w:tcPr>
            <w:tcW w:w="36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sz w:val="20"/>
                <w:szCs w:val="20"/>
                <w:lang w:eastAsia="ru-RU"/>
              </w:rPr>
              <w:t>11,22</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рчивание поэтажных планов зданий,  состоящих в плане из двух-трех прямоугольников с различной планировкой этажей в масштабе 1:200</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24</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26</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рчивание поэтажных планов зданий,  состоящих в плане более чем из трех прямоугольников или косоугольников, или криволинейных в масштабе 1:200</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9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30</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рчивание поэтажных планов зданий повышенной конструктивной сложности  в масштабе 1:200</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6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4</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инвентаризационной стоимости основных стро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здание, при-строй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47,6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2,19</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9</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е служебных строений и дворовых сооруж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5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36</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оформление сноса отдельных основных стро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о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9,0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44</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оформление сноса отдельных служебных строений, холодных пристроек, сооружений, ограждений, замощ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9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3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оформление полного сноса строений и сооружений на земельном участк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о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9,7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92</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инвентаризационной стоимости служебных стро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о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25</w:t>
            </w:r>
          </w:p>
        </w:tc>
        <w:tc>
          <w:tcPr>
            <w:tcW w:w="36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sz w:val="20"/>
                <w:szCs w:val="20"/>
                <w:lang w:eastAsia="ru-RU"/>
              </w:rPr>
              <w:t>36,01</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w:t>
            </w:r>
          </w:p>
        </w:tc>
        <w:tc>
          <w:tcPr>
            <w:tcW w:w="3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очнение инвентаризационной стоимости холодных пристрое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истрой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5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8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w:t>
            </w:r>
          </w:p>
        </w:tc>
        <w:tc>
          <w:tcPr>
            <w:tcW w:w="3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инвентаризационной стоимости  дворовых сооруж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оору-ж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5,9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60</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w:t>
            </w:r>
          </w:p>
        </w:tc>
        <w:tc>
          <w:tcPr>
            <w:tcW w:w="3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инвентаризационной стоимости  огра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разно-видность ограж-дени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8,5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66</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w:t>
            </w:r>
          </w:p>
        </w:tc>
        <w:tc>
          <w:tcPr>
            <w:tcW w:w="3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инвентаризационной стоимости  замощ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разно-видность замо-щени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1,1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72</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ение стоимости объекта в текущем уровне цен</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Здание, строение, соору-жение</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16</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нтаризационные работы на земельном участке со спокойным рельефом, плотностью застройки до 20%. Зеленые насаждения занимают до 10% площади, в плане участок представляет прямоугольни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1,1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72</w:t>
            </w:r>
          </w:p>
        </w:tc>
      </w:tr>
      <w:tr>
        <w:trPr>
          <w:trHeight w:val="153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нтаризационные работы на земельном участке со спокойным рельефом, плотностью застройки от 20% до 40%. Зеленые насаждения занимают от 10 до 20% площади; участок сложной конфигурации более четырех углов или с криволинейными граница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7,3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84</w:t>
            </w:r>
          </w:p>
        </w:tc>
      </w:tr>
      <w:tr>
        <w:trPr>
          <w:trHeight w:val="186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нтаризационные работы на земельном участке с неспокойным рельефом (перепады высот), плотностью застройки свыше 40%.Зеленые насаждения занимают свыше 20% площади, участок сложной конфигурации границ или территории стройплощадки со значительной изрытос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6,1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23</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схемы в карандаше с нанесением наружных размеров, литеров, высот и т.п.</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участок</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7,7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1,79</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е ситуации на земельных участка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2</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w:t>
            </w:r>
          </w:p>
        </w:tc>
        <w:tc>
          <w:tcPr>
            <w:tcW w:w="3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обследованию. Сопоставление на месте инвентаризационно-технической документации с фактическим состоянием, расположением учетных элемент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2</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ъемка текущих изменений внешних границ и внутренней ситуаци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7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04</w:t>
            </w:r>
          </w:p>
        </w:tc>
      </w:tr>
      <w:tr>
        <w:trPr>
          <w:trHeight w:val="60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ъемка недостающей на имеющемся инвентарном плане земельного участка ситуаци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6,1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23</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рчивание плана земельного участка           а)простой конфигурации с плотностью застройки до 20% или насыщенностью зелеными насаждениями до 10% площад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3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24</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ложной конфигурации с плотностью застройки от 20% до 40% или насыщенностью зелеными насаждениями от 10% до 20% площад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24</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26</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ожной конфигурации с плотностью застройки свыше 40% или насыщенностью зелеными насаждениями от 20% до 40% площад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10</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8</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и учет информации о принадлежности объек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надпись</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1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8</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алфавитной карточ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аво-ль</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0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99</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ие изменений в инвентарное дел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аво-ль</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9,9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1,55</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ие изменений в базу данны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аво-ль</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8,5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45</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ие изменений в статистическую карточк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аво-ль</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7,6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78</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ие изменений в статистические сводки в случае передачи объекта из одного фонда в друго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объек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7,6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78</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шивка документов в инвентарное дел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ело</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8,1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42</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7</w:t>
            </w:r>
          </w:p>
        </w:tc>
        <w:tc>
          <w:tcPr>
            <w:tcW w:w="3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акта в 2-х экземплярах, подшивка 1 экземпляра в инвентарное дел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объект, часть объект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2,3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77</w:t>
            </w:r>
          </w:p>
        </w:tc>
      </w:tr>
      <w:tr>
        <w:trPr>
          <w:trHeight w:val="102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документов, необходимых для составления справки о составе и техническом состоянии объекта с включением информации о правообладателе на объект </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кумент</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3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1,81</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документов, необходимых для составления справки при наличии нескольких правообладателей на объект</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полн. за кажд. право-л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2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56</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справки при наличии 1-2 правообладател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прав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8,8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25</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справки при наличии более двух правообладател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полн. за кажд. право-ля</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6,3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85</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документов при помощи множительных аппарат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 лист фор. А4</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2</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документов вручну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аниц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2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7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шивка документов в инвентарное дел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ело</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8,1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42</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ление срока действия справ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828"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ие записи в справку о продлени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прав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2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7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7</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ча выписки из реестровой книг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828"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накомление с записью в реестровой книге и выдача выписки из не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выпис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4,4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26</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ение инвентарного дела, подготовка дела к передаче в архи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дело</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3,5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3,24</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сметы с указанием вида работ и стоим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1 лист </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16</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оэтажных планов зданий, состоящих в плане из прямоугольника Изготовление копий в туши  в масштабе 1:200 на кальку с оформлением копии штампом,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8</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оэтажных планов зданий, состоящих в плане из двух-трех прямоугольников Изготовление копий в туши  в масштабе 1:200 на кальку с оформлением копии штампом,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3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0</w:t>
            </w:r>
          </w:p>
        </w:tc>
      </w:tr>
      <w:tr>
        <w:trPr>
          <w:trHeight w:val="153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оэтажных планов зданий, состоящих в плане более чем из трех прямоугольников, косоугольников или кривоугольников Изготовление копий в туши  в масштабе 1:200 на кальку с оформлением копии штампом,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2</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оэтажных планов зданий повышенной конструктивной сложности Изготовление копий в туши  в масштабе 1:200 на кальку с оформлением копии штампом,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16</w:t>
            </w:r>
          </w:p>
        </w:tc>
      </w:tr>
      <w:tr>
        <w:trPr>
          <w:trHeight w:val="178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лана расположения учетных элементов на земельном участке простой конфигурации с плотностью застройки до 20%, насыщенностью зелеными насаждениями до 10% Изготовление копии в туши  в масштабе 1:500 на кальку с оформлением копии штампо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6</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8</w:t>
            </w:r>
          </w:p>
        </w:tc>
      </w:tr>
      <w:tr>
        <w:trPr>
          <w:trHeight w:val="178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лана расположения учетных элементов на земельном участке сложной конфигурации с плотностью застройки от 20 до 40%, насыщенностью зелеными насаждениями от 10 до 20% Изготовление копии в туши  в масштабе 1:500 на кальку с оформлением коп</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3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0</w:t>
            </w:r>
          </w:p>
        </w:tc>
      </w:tr>
      <w:tr>
        <w:trPr>
          <w:trHeight w:val="178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7</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лана расположения учетных элементов на земельном участке с плотностью застройки свыше 40%, насыщенностью зелеными насаждениями свыше 20% Изготовление копии в туши  в масштабе 1:500 на кальку с оформлением копии штампом, подписями и п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 кв. 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9</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2</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8</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ятие копий с инвентарных карточек на колодцы.                                           Копирование с инвентаризационной карточки разрезов, спецификации, схемы привязки, штампа. Оформление копии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арточк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3,22</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00</w:t>
            </w:r>
          </w:p>
        </w:tc>
      </w:tr>
      <w:tr>
        <w:trPr>
          <w:trHeight w:val="178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ятие копии в туши с имеющихся планов территорий объектов внешнего благоустройства в масштабе 1:500 на плотную бумагу Изучение имеющихся графических материалов. Снятие в туши на кальку копии одним цветом плана территории. Оформление копии штампом, подпис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г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67,3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3,48</w:t>
            </w:r>
          </w:p>
        </w:tc>
      </w:tr>
      <w:tr>
        <w:trPr>
          <w:trHeight w:val="127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рование ситуационных планов передаточных устройств на плотную бумагу в масштабе1:500 Изготовление копии в масштабе 1:500. Оформление копии штампом, подписями и печать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98,4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0,19</w:t>
            </w:r>
          </w:p>
        </w:tc>
      </w:tr>
      <w:tr>
        <w:trPr>
          <w:trHeight w:val="76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1</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ятие копии схемы инвентарного объекта или сводной схемы инвентарных объектов передаточных устройст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 лист фор. А4</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1,61</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5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2</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ланов грунтовых проезд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92,68</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1,37</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планов проездов с покрытия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м</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00,1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26,15</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4</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и экспликаци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аниц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5,93</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60</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5</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и технического паспор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аница</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25</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7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w:t>
            </w:r>
          </w:p>
        </w:tc>
        <w:tc>
          <w:tcPr>
            <w:tcW w:w="3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опий с использованием множительных аппарат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 лист фор. А4</w:t>
            </w:r>
          </w:p>
        </w:tc>
        <w:tc>
          <w:tcPr>
            <w:tcW w:w="828"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7</w:t>
            </w:r>
          </w:p>
        </w:tc>
        <w:tc>
          <w:tcPr>
            <w:tcW w:w="367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10</w:t>
            </w:r>
          </w:p>
        </w:tc>
      </w:tr>
    </w:tbl>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rFonts w:cs="Calibri"/>
      <w:sz w:val="22"/>
      <w:szCs w:val="22"/>
    </w:rPr>
  </w:style>
  <w:style w:type="character" w:styleId="Style15">
    <w:name w:val=" Знак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07:00Z</dcterms:created>
  <dc:creator>User</dc:creator>
  <dc:description/>
  <cp:keywords/>
  <dc:language>en-US</dc:language>
  <cp:lastModifiedBy>пользователь</cp:lastModifiedBy>
  <cp:lastPrinted>2011-01-19T13:10:00Z</cp:lastPrinted>
  <dcterms:modified xsi:type="dcterms:W3CDTF">2011-01-24T04:40:00Z</dcterms:modified>
  <cp:revision>6</cp:revision>
  <dc:subject/>
  <dc:title>ПРОЕКТ</dc:title>
</cp:coreProperties>
</file>