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2.2011 г. № 35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12.2009 г. № 2906-п/1 «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застройки территорий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й по мониторингу процессов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дению автоматизированной информацион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я градостроительной деятельности, финансиру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год и плановый период 2011-201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ями Думы городского округа Тольятти от 15.11.2010 г. № 409                                     и от 22.12.2010 г. № 435 «О внесении изменений в решение Думы городского округа Тольятти от 09.12.2009 г. № 180 “О бюджете городского округа Тольятти на 2010 год и на плановый период 2011 и 2012 годов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                           от 25.12.2009 г. № 2906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0 год и плановый период 2011-2012 годов» изменения, изложив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0 год и плановый период 2011-2012 годов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2">
    <w:name w:val=" Знак Знак1"/>
    <w:basedOn w:val="Style13"/>
    <w:qFormat/>
    <w:rPr>
      <w:rFonts w:cs="Bitstream Vera Sans;Arial"/>
      <w:sz w:val="24"/>
      <w:szCs w:val="24"/>
    </w:rPr>
  </w:style>
  <w:style w:type="character" w:styleId="Style15">
    <w:name w:val=" Знак Знак"/>
    <w:basedOn w:val="Style13"/>
    <w:qFormat/>
    <w:rPr>
      <w:rFonts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4:03:00Z</dcterms:created>
  <dc:creator>ezm</dc:creator>
  <dc:description/>
  <cp:keywords/>
  <dc:language>en-US</dc:language>
  <cp:lastModifiedBy>пользователь</cp:lastModifiedBy>
  <cp:lastPrinted>2010-07-15T09:54:00Z</cp:lastPrinted>
  <dcterms:modified xsi:type="dcterms:W3CDTF">2011-02-09T10:09:00Z</dcterms:modified>
  <cp:revision>8</cp:revision>
  <dc:subject/>
  <dc:title>Проект</dc:title>
</cp:coreProperties>
</file>