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5.2013 г. № 1580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от 15.01.2013 г. № 61-п/1 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 муниципального задания на оказание 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ому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номному оздоровительно-образовательному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чреждению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ансионат «Радуга» на 2013 год и плановый период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014 и 2015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бюджет городского округа Тольятти  на 2013  год, в соответствии с требованиями Бюджетного кодекса Российской Федерации, постановлением мэрии городского округа Тольятти </w:t>
        <w:br/>
        <w:t>от 29.03.2012 г.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мэрии городского округа Тольятти </w:t>
        <w:br/>
        <w:t>от 15.01.2013 г. № 61-п/1 «</w:t>
      </w:r>
      <w:r>
        <w:rPr>
          <w:bCs/>
          <w:sz w:val="28"/>
          <w:szCs w:val="28"/>
        </w:rPr>
        <w:t xml:space="preserve">Об утверждении  муниципального задания на оказание муниципальных услуг (выполнение работ) муниципальному автономному оздоровительно-образовательному учреждению </w:t>
      </w:r>
      <w:r>
        <w:rPr>
          <w:sz w:val="28"/>
          <w:szCs w:val="28"/>
        </w:rPr>
        <w:t xml:space="preserve">городского округа Тольятти «Пансионат «Радуга» на 2013 год и плановый период </w:t>
        <w:br/>
        <w:t>2014 и 2015 годов</w:t>
      </w:r>
      <w:r>
        <w:rPr>
          <w:bCs/>
          <w:sz w:val="28"/>
          <w:szCs w:val="28"/>
        </w:rPr>
        <w:t>»</w:t>
      </w:r>
      <w:r>
        <w:rPr>
          <w:bCs/>
          <w:sz w:val="28"/>
        </w:rPr>
        <w:t xml:space="preserve"> (далее – постановление) следующие изменения: Приложение № 1 к постановлению изложить в новой редакции (Приложение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>Управлению по оргработе и связям с общественностью мэрии  опубликовать настоящее постановление на Официальном портале мэрии городского округа Тольятти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  заместителя мэра </w:t>
      </w:r>
      <w:r>
        <w:rPr>
          <w:bCs/>
          <w:sz w:val="28"/>
          <w:szCs w:val="28"/>
        </w:rPr>
        <w:t>Леснякову Т.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4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Consplusnormal">
    <w:name w:val="consplusnormal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7:00Z</dcterms:created>
  <dc:creator>user</dc:creator>
  <dc:description/>
  <cp:keywords/>
  <dc:language>en-US</dc:language>
  <cp:lastModifiedBy>пользователь</cp:lastModifiedBy>
  <cp:lastPrinted>2013-03-15T15:54:00Z</cp:lastPrinted>
  <dcterms:modified xsi:type="dcterms:W3CDTF">2013-05-17T11:47:00Z</dcterms:modified>
  <cp:revision>2</cp:revision>
  <dc:subject/>
  <dc:title>Мэрия городского округа Тольятти</dc:title>
</cp:coreProperties>
</file>