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7.2012 г. №214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мэрии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за I-е полугоди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81, ст. 264.2 Бюджетного кодекса РФ, ст.ст. 64, 73 Устава городского округа Тольятти, ст. 20 Положения о бюджетном процессе в городском округе Тольятти, утвержденного решением Думы городского округа Тольятти от 15.11.2010 г. № 410, мэрия городского округа Тольятти ПОСТАНОВЛЯЕТ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мэрии городского округа                     об исполнении бюджета городского округа Тольятти за I-е полугодие        2012 г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Департаменту финансов мэрии (Гильгулин Г.В.) подготовить пакет документов для направления отчета об исполнении бюджета городского округа за I-е полугодие 2012 года в Думу городского округа Тольят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в сети Интернет на официальном портале мэрии городского округа Тольят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на первого заместителя мэра городского округа Тольятти Бузинного А.Ю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10:00Z</dcterms:created>
  <dc:creator>Конушкина Елена Николаевна</dc:creator>
  <dc:description/>
  <cp:keywords/>
  <dc:language>en-US</dc:language>
  <cp:lastModifiedBy>пользователь</cp:lastModifiedBy>
  <cp:lastPrinted>2012-07-27T13:55:00Z</cp:lastPrinted>
  <dcterms:modified xsi:type="dcterms:W3CDTF">2012-07-31T06:22:00Z</dcterms:modified>
  <cp:revision>4</cp:revision>
  <dc:subject/>
  <dc:title>Председателю </dc:title>
</cp:coreProperties>
</file>