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08.2011 г. № 2642-п/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аче согла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му Предприятию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Тольяттинское пассажирское автотранспортное предприятие № 3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уществление заимствования по кредитному договор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АКБ «Тольяттихимбанк» (ЗАО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ходатайством Муниципального Предприятия «Тольяттинское пассажирское автотранспортное предприятие № 3», в соответствии с Положением о порядке согласования сделок, совершаемых муниципальным предприятием г. Тольятти, утвержденным постановлением мэра г. Тольятти от 25.09.2003 г. № 125-1/п, Положением о порядке осуществления заимствований муниципальными унитарными предприятиями городского округа Тольятти, утвержденным постановлением мэра городского округа Тольятти от 02.08.2006 г. № 6815-1/п, Федеральным законом от 14.11.2002 г. № 161-ФЗ «О государственных и муниципальных унитарных предприятиях», Уставом городского округа Тольятти, мэрия городского округа Тольятти ПОСТАНОВЛЯЕТ:</w:t>
      </w:r>
    </w:p>
    <w:p>
      <w:pPr>
        <w:pStyle w:val="TextBodyIndent"/>
        <w:spacing w:lineRule="auto" w:line="360"/>
        <w:ind w:firstLine="720"/>
        <w:jc w:val="both"/>
        <w:rPr>
          <w:color w:val="333333"/>
          <w:sz w:val="24"/>
        </w:rPr>
      </w:pPr>
      <w:r>
        <w:rPr>
          <w:color w:val="000000"/>
          <w:sz w:val="28"/>
          <w:szCs w:val="28"/>
        </w:rPr>
        <w:t>Дать согласие на заключение Муниципальным Предприятием «Тольяттинское пассажирское автотранспортное предприятие № 3» договора с АКБ «Тольяттихимбанк» (ЗАО) на открытие кредитной линии на условиях согласно приложению к настоящему постановлению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333333"/>
          <w:sz w:val="28"/>
        </w:rPr>
      </w:pPr>
      <w:r>
        <w:rPr>
          <w:rFonts w:cs="Times New Roman" w:ascii="Times New Roman" w:hAnsi="Times New Roman"/>
          <w:bCs/>
          <w:color w:val="333333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</w:rPr>
        <w:t>Первый заместитель мэра                                                          В.М.Кирпич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TimesNewRoman">
    <w:name w:val="ConsNormal + Times New Roman"/>
    <w:basedOn w:val="ConsNonformat"/>
    <w:qFormat/>
    <w:pPr>
      <w:widowControl/>
      <w:spacing w:lineRule="auto" w:line="360"/>
      <w:ind w:right="0" w:hanging="0"/>
    </w:pPr>
    <w:rPr>
      <w:rFonts w:ascii="Times New Roman" w:hAnsi="Times New Roman" w:cs="Times New Roman"/>
      <w:bCs/>
      <w:iCs/>
      <w:color w:val="33333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1:00Z</dcterms:created>
  <dc:creator>Бегма</dc:creator>
  <dc:description/>
  <cp:keywords/>
  <dc:language>en-US</dc:language>
  <cp:lastModifiedBy>пользователь</cp:lastModifiedBy>
  <cp:lastPrinted>2010-08-31T11:25:00Z</cp:lastPrinted>
  <dcterms:modified xsi:type="dcterms:W3CDTF">2011-09-06T07:45:00Z</dcterms:modified>
  <cp:revision>5</cp:revision>
  <dc:subject/>
  <dc:title>ПРОЕКТ</dc:title>
</cp:coreProperties>
</file>