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8.04.2012 г.. №1352-П/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ого задания на разработку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вестиционной программы ООО «Волжские коммунальны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ы» по водоснабжению и водоотведению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- 2015 г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Градостроитель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,  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.12.2004 г. №  210-ФЗ «Об основах регулирования тарифов организаций коммунального комплекса»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городского округа Тольятти от 17.06.2009 г. № 107 «Об утверждении Программы комплексного развития систем коммунальной инфраструктуры городского округа Тольятти на период до 2015 года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Ф от 10.10.2007 г.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 мэрия городского округа Тольятти 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техническое задание на разработку инвестиционной программы ООО «Волжские коммунальные системы»: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 водоснабжению на 2012 – 2015 г.г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 водоотведению на 2012 – 2015 г.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ОО «Волжские коммунальные системы» разработать в соответствии с данным техническим заданием инвестиционную программу и представить в мэрию городского округа Тольятти для рассмотрения не позднее               15.05.2012 г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его в средствах массовой информаци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оргработе и связям с общественностью мэрии (Абрамов С.А.) не позднее 5 дней со дня подписания настоящего Постановления опубликовать его в газете «Городские ведомости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 xml:space="preserve">        С.И. Андрее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04.2012 г. № 1352-п/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РАЗРАБОТКУ 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ВОЛЖСКИЕ КОММУНАЛЬНЫЕ СИСТЕМЫ» ПО ВОДОСНАБЖЕНИЮ 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12 - 2015 Г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ОО «Волжские коммунальные системы» - реализация Программы комплексного развития систем коммунальной инфраструктуры городского округа Тольятти на период до 2015 го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количества сетей водоснабжения, нуждающихся в замене, на 5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удельного потребления электрической энергии на производство и передачу воды не менее чем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снабжения объектов нового строительства с нагрузкой 8 985,74 куб.м/сут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 период реализации разрабатываемой инвестиционной программы должны быть подключены к системе водоснабжения объекты нового строительства в соответствии с «Перечнем строящихся объектов городского округа Тольятти на период 2012-2015 гг.»  (Приложение № 1 к техническому заданию на разработку инвестиционной программы ООО «Волжские коммунальные системы» по водоснабжению и водоотведению на 2012-2015 гг.»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дключение объектов,  не включенных в «Перечень строящихся объектов городского округа Тольятти на период 2012-2015 гг.»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Правительства Российской Федерации от 09.06.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соответствующих документов предоставляется в мэрию городского округа Тольятти до 15.05.201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чик - ООО «Волжские коммунальные систем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0.12.2004 № 210-ФЗ «Об основах регулирования тарифов организаций коммунального комплекса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4.07.2008 № 520 «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но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ообразования в сфере деятельности организаций коммунального комплекса»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казом Министерства экономического развития РФ от 10.10.2007  № 99  «Методические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инвестиционных программ организаций коммунального комплекс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2 - 2015 г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текущими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цели и задач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анализ существующего состояния систем коммунальной инфраструктур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лан технических мероприятий, направленных на возведение производственных или имущественных элементов систем коммунальной инфраструктуры и 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 характеристики) систем коммунальной инфраструктуры путем внесения частичных изменений и усовершенствований в их схемы и конструкции, а для сетей - изменение способа прокладк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ъем финансовых потребностей по реализаци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лан финансирования инвестиционной программы с указанием источников ее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5. Финансовые потребности на реализацию мероприятий инвестиционной программы могут определяться на осно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крупненных показателей стоимости строительства и модер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ействующей сметной нормативной базы (государственные элементные нормы, федеральные и территориальные единичные расценки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, включая расходы по разработке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обретение сырья и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оплату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оплату работ и услуг, выполненных сторонними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латежи за регистрацию прав на недвижимое имущество, в том числе платежи за зем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привлечение и обслуживание займов и кредитов, привлекаемых с целью реализации инвестиционной программы, включая проценты по долговым обязательствам, планируемым к привлечению для финансирования мероприятий по инвестиционной программе в связи с возникновением разрывов между сроками поступления платежей от потребителей и необходимыми сроками финансирования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рендные плат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ог на прибыл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проведение конкурсов (аукционов, тендеров) с целью выбора оптимального поставщика товаров, работ,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надбавки к тарифу и тарифа на подключение (расчет производится с учетом суммы налога на прибыль, размера платы за привлечение кредитных средст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 Инвестиционная программа должна содержать источники финансирования по каждому мероприят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тоимость мероприятий должна приводиться в ценах, соответствующих году реализации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ООО «Волжские коммунальные системы» необходимо подготовить проект договора в целях развития системы водоснабжения Центрального и Комсомольского районов, в т.ч. микрорайона Поволжский городского округа Тольятти, определенного условиями реализации утвержденной инвестиционной программы. В договоре должны быть отражены следующие основные полож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цели реализации инвестиционной программы ООО «Волжские коммунальные системы» по развитию системы водоснабжения Центрального, Комсомольского района, в т.ч. микрорайона Поволжский городского округа Тольятти,  выраженные в виде целевых индикатор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 и модернизации системы водоснабжения, включенные в инвестиционную програм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финансовых потребностей, необходимых для реализации указанн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надбавки к тарифу и тарифа на подклю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условия внесения изменений в договор, в утвержденную инвестиционную программу, пересмотра установленных надбавки к тарифу и тарифа на подклю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ава собственности на объекты водоснабжения после проведения модернизации и строительства, определяются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говор, определяющий условия реализации инвестиционной программы, заключается между ООО «Волжские коммунальные системы» и мэрией городского округа Тольятти после утверждения Думой городского округа Тольятти инвестиционной программы и установления тарифов и надбавок, предусмотр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.12.2004 N 210-ФЗ "Об основах регулирования тарифов организаций коммунального комплекс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несения изменений в техническое зад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смотр (внесение изменений) в утвержденное техническое задание осуществляется по инициативе мэра городского округа Тольятти или по инициативе ООО  «Волжские коммунальные систем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 В качестве оснований для пересмотра (внесения изменений) в утвержденное техническое задание рекомендуется определя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или внесение изменений в Программу комплексного развития систем коммунальной инфраструктуры городского округа Тольятти до 201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инятие или внесение изменений в программы социально-экономического развития городского округа Тольятти и иные программы, влияющие на изменение условий технического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ынесение органом местного самоуправления решения о недоступности для потребителей товаров и услуг ООО «Волжские коммунальные системы» с учетом надбавки к ценам (тарифам), предлагаемой организацией коммунального комплекса для обеспечения реализаци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ъективные изменения условий деятельности ООО «Волжские коммунальные системы», влияющие на стоимость производимых ею товаров (оказываемых услуг), и невозможности пересмотра надбавки к тарифам на товары и услуги организации коммунального комплекса и (или) тарифа организации коммунального комплекса на подключ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(реконструируемых) объектов, а также перечня земельных участков, обеспечиваемых инженерной инфраструктур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смотр (внесение изменений) технического задания может производиться не чаще одного раза в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4. В случае если пересмотр технического задания осуществляется по инициативе ООО «Волжские коммунальные системы», заявление о необходимости пересмотра, направляемое мэру городского округа Тольятти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5. Решение о пересмотре (внесении изменений) в техническое задание доводится до ООО «Волжские коммунальные системы» в недельный срок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359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04.2012 г. №1352-п/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РАЗРАБОТКУ 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ВОЛЖСКИЕ КОММУНАЛЬНЫЕ СИСТЕМЫ» ПО ВОДООТВЕДЕНИЮ 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12- 2015 Г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ОО «Волжские коммунальные системы» - реализация Программы комплексного развития систем коммунальной инфраструктуры городского округа Тольятти на период до 2015 го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ка и последующая реализация инвестиционной программы должны обеспечить повышение надежности, качества и безопасности водоотведения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количества сетей водоотведения, нуждающихся в замене, на 5%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удельного расхода электрической энергии на отведение и транспортировку  стоков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отведения  объектов нового строительства с нагрузкой 8913,98 куб.м/су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го водоотве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 период реализации разрабатываемой инвестиционной программы должны быть подключены к системе водоотведения объекты нового строительства в соответствии с «Перечнем строящихся объектов городского округа Тольятти на период 2012-2015 гг.» (Приложение № 1 к техническому заданию на разработку инвестиционной программы ООО «Волжские коммунальные системы» по водоснабжению и водоотведению на 2012-2015 гг.»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дключение объектов,  не включенных в «Перечень строящихся объектов городского округа Тольятти на период 2012-2015 гг.»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 Правительства  Российской Федерации от 09.06.2007 г.     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соответствующих документов предоставляется в мэрию городского округа Тольятти до 15.05.2012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чик - ООО «Волжские коммунальные системы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0.12.2004 № 210-ФЗ «Об основах регулирования тарифов организаций коммунального комплекса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4.07.2008 № 520  «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но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ообразования в сфере деятельности организации коммунального комплекса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 Министерства  экономического  развития  РФ  от  10.10.2007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9  «Методические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инвестиционных программ организаций коммунального комплекса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2 - 2015 г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текущими 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цели и задач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анализ существующего состояния систем коммунальной инфраструктур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лан технических мероприятий, направленных на возведение производственных или имущественных элементов систем коммунальной инфраструктуры и 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 характеристики) систем коммунальной инфраструктуры путем внесения частичных изменений и усовершенствований в их схемы и конструкции, а для сетей - изменение способа прокладк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ъем финансовых потребностей по реализаци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лан финансирования инвестиционной программы с указанием источников ее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5. Финансовые потребности на реализацию мероприятий инвестиционной программы могут определяться на осно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крупненных показателей стоимости строительства и модер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ействующей сметной нормативной базы (государственные элементные нормы, федеральные и территориальные единичные расценки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, включая расходы по разработке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обретение сырья и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оплату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оплату работ и услуг, выполненных сторонними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латежи за регистрацию прав на недвижимое имущество, в том числе платежи за зем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привлечение и обслуживание займов и кредитов, привлекаемых с целью реализации инвестиционной программы, включая проценты по долговым обязательствам, планируемым к привлечению для финансирования мероприятий по инвестиционной программе в связи с возникновением разрывов между сроками поступления платежей от потребителей и необходимыми сроками финансирования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рендные плат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ог на прибыл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сходы на проведение конкурсов (аукционов, тендеров) с целью выбора оптимального поставщика товаров, работ,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надбавки к тарифу и тарифа на подключение (расчет производится с учетом суммы налога на прибыль, размера платы за привлечение кредитных средст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 Инвестиционная программа должна содержать источники финансирования по каждому мероприятию с разбивкой по год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 Стоимость мероприятий должна приводиться в ценах, соответствующих году реализации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ООО  «Волжские коммунальные системы» необходимо подготовить проект договора в целях развития системы водоотведения Центрального, Комсомольского района, в том числе микрорайона Поволжский городского округа Тольятти, определенного условиями реализации утвержденной инвестиционной программы. В договоре должны быть отражены следующие основные полож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цели реализации инвестиционной программы ООО «Волжские коммунальные системы» по развитию системы водоотведения Центрального, Комсомольского района, в том числе микрорайона Поволжский городского округа Тольятти, выраженные в виде целевых индикаторов;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троительству и модернизации системы водоотведения, включенные в инвестиционную програм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финансовых потребностей, необходимых для реализации указанн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надбавки к тарифу и тарифа на подклю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условия внесения изменений в договор, в утвержденную инвестиционную программу, пересмотра установленных надбавки к тарифу и тарифа на подклю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ава собственности на объекты водоотведения после проведения модернизации и строительства, определяются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 Договор, определяющий условия реализации инвестиционной программы, заключается между ООО «Волжские коммунальные системы» и мэрией городского округа Тольятти после утверждения Думой городского округа Тольятти инвестиционной программы и установления тарифов и надбавок, предусмотренных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.12.2004 N 210-ФЗ "Об основах регулирования тарифов организаций коммунального комплекс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несения изменений в техническое зад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смотр (внесение изменений) в утвержденное техническое задание осуществляется по инициативе мэра городского округа Тольятти или по инициативе ООО  «Волжские коммунальные систем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В качестве оснований для пересмотра (внесения изменений) в утвержденное техническое задание рекомендуется определя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или внесение изменений в Программу комплексного развития систем коммунальной инфраструктуры городского округа Тольятти до 201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или внесение изменений в программы социально-экономического развития городского округа Тольятти и иные программы, влияющие на изменение условий технического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несение органом местного самоуправления решения о недоступности для потребителей товаров и услуг ООО «Волжские коммунальные системы» с учетом надбавки к ценам (тарифам), предлагаемой организацией коммунального комплекса для обеспечения реализации инвестицио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ективные изменения условий деятельности ООО «Волжские коммунальные системы», влияющие на стоимость производимых ею товаров (оказываемых услуг), и невозможности пересмотра надбавки к тарифам на товары и услуги организации коммунального комплекса и (или) тарифа организации коммунального комплекса на подключ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(реконструируемых) объектов, а также перечня земельных участков, обеспечиваемых инженерной инфраструктур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смотр (внесение изменений) технического задания может производиться не чаще одного раза в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4. В случае если пересмотр технического задания осуществляется по инициативе ООО «Волжские коммунальные системы», заявление о необходимости пересмотра, направляемое мэру городского округа Тольятти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5. Решение о пересмотре (внесении изменений) в техническое задание доводится до ООО «Волжские коммунальные системы» в недельный срок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sz w:val="24"/>
      <w:szCs w:val="24"/>
      <w:lang w:val="ru-RU" w:bidi="ar-SA"/>
    </w:rPr>
  </w:style>
  <w:style w:type="character" w:styleId="4">
    <w:name w:val="Знак4 Знак Знак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80D849C2210D2EF96FD8293B8B226CE41EBF0706285466085BAA5230J3PDK" TargetMode="External"/><Relationship Id="rId3" Type="http://schemas.openxmlformats.org/officeDocument/2006/relationships/hyperlink" Target="consultantplus://offline/ref=A930E90B270AD7018D010BEF8C23D9014219E0AEE7C2B25F5DA14C8BE1A5C1BF2AB05B01D01F7218A8F" TargetMode="External"/><Relationship Id="rId4" Type="http://schemas.openxmlformats.org/officeDocument/2006/relationships/hyperlink" Target="consultantplus://offline/ref=A930E90B270AD7018D0115E29A4F85094D17B7A1E5CFE20409A71BD4B1A394FF6AB60E4294127B88BB264E1FABF" TargetMode="External"/><Relationship Id="rId5" Type="http://schemas.openxmlformats.org/officeDocument/2006/relationships/hyperlink" Target="consultantplus://offline/ref=A930E90B270AD7018D010BEF8C23D9014C1EE1AFE2C2B25F5DA14C8BE1A5C1BF2AB05B01D01F7A18A1F" TargetMode="External"/><Relationship Id="rId6" Type="http://schemas.openxmlformats.org/officeDocument/2006/relationships/hyperlink" Target="consultantplus://offline/ref=A930E90B270AD7018D0115E29A4F85094D17B7A1E6CFEC060FA71BD4B1A394FF6AB60E4294127B88BB264D1FAFF" TargetMode="External"/><Relationship Id="rId7" Type="http://schemas.openxmlformats.org/officeDocument/2006/relationships/hyperlink" Target="consultantplus://offline/ref=A930E90B270AD7018D0115E29A4F85094D17B7A1E5CEED0A00A71BD4B1A394FF6AB60E4294127B88BB264E1FAFF" TargetMode="External"/><Relationship Id="rId8" Type="http://schemas.openxmlformats.org/officeDocument/2006/relationships/hyperlink" Target="consultantplus://offline/ref=A930E90B270AD7018D0115E29A4F85094D17B7A1E5CEED0A00A71BD4B1A394FF6AB60E4294127B88BB26471FADF" TargetMode="External"/><Relationship Id="rId9" Type="http://schemas.openxmlformats.org/officeDocument/2006/relationships/hyperlink" Target="consultantplus://offline/ref=A930E90B270AD7018D010BEF8C23D9014219E0AEE7C2B25F5DA14C8BE1A5C1BF2AB05B01D01E7818ACF" TargetMode="External"/><Relationship Id="rId10" Type="http://schemas.openxmlformats.org/officeDocument/2006/relationships/hyperlink" Target="consultantplus://offline/ref=A930E90B270AD7018D010BEF8C23D901421FE0ABEFC2B25F5DA14C8BE1A5C1BF2AB05B01D01F7D18A8F" TargetMode="External"/><Relationship Id="rId11" Type="http://schemas.openxmlformats.org/officeDocument/2006/relationships/hyperlink" Target="consultantplus://offline/ref=A930E90B270AD7018D010BEF8C23D901421DEEAEEEC2B25F5DA14C8BE1A5C1BF2AB05B01D01F7B18AAF" TargetMode="External"/><Relationship Id="rId12" Type="http://schemas.openxmlformats.org/officeDocument/2006/relationships/hyperlink" Target="consultantplus://offline/ref=A930E90B270AD7018D010BEF8C23D901421BE9ADE3C2B25F5DA14C8B1EA1F" TargetMode="External"/><Relationship Id="rId13" Type="http://schemas.openxmlformats.org/officeDocument/2006/relationships/hyperlink" Target="consultantplus://offline/ref=A930E90B270AD7018D010BEF8C23D9014C1EE1AFE1C2B25F5DA14C8BE1A5C1BF2AB05B01D01F7A18A1F" TargetMode="External"/><Relationship Id="rId14" Type="http://schemas.openxmlformats.org/officeDocument/2006/relationships/hyperlink" Target="consultantplus://offline/ref=A930E90B270AD7018D010BEF8C23D9014219E0AEE7C2B25F5DA14C8BE1A5C1BF2AB05B01D01F7218AEF" TargetMode="External"/><Relationship Id="rId15" Type="http://schemas.openxmlformats.org/officeDocument/2006/relationships/hyperlink" Target="consultantplus://offline/ref=A930E90B270AD7018D010BEF8C23D9014219E0AEE7C2B25F5DA14C8BE1A5C1BF2AB05B01D01E7818ACF" TargetMode="External"/><Relationship Id="rId16" Type="http://schemas.openxmlformats.org/officeDocument/2006/relationships/hyperlink" Target="consultantplus://offline/ref=A930E90B270AD7018D010BEF8C23D901421DEEAEEEC2B25F5DA14C8BE1A5C1BF2AB05B01D01F7B18AAF" TargetMode="External"/><Relationship Id="rId17" Type="http://schemas.openxmlformats.org/officeDocument/2006/relationships/hyperlink" Target="consultantplus://offline/ref=A930E90B270AD7018D010BEF8C23D9014C1EE1AFE1C2B25F5DA14C8BE1A5C1BF2AB05B01D01F7A18A1F" TargetMode="External"/><Relationship Id="rId18" Type="http://schemas.openxmlformats.org/officeDocument/2006/relationships/hyperlink" Target="consultantplus://offline/ref=A930E90B270AD7018D010BEF8C23D9014219E0AEE7C2B25F5DA14C8BE1A5C1BF2AB05B01D01F7218AEF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2:00Z</dcterms:created>
  <dc:creator>user</dc:creator>
  <dc:description/>
  <cp:keywords/>
  <dc:language>en-US</dc:language>
  <cp:lastModifiedBy>пользователь</cp:lastModifiedBy>
  <cp:lastPrinted>2012-04-05T14:32:00Z</cp:lastPrinted>
  <dcterms:modified xsi:type="dcterms:W3CDTF">2012-05-02T11:26:00Z</dcterms:modified>
  <cp:revision>4</cp:revision>
  <dc:subject/>
  <dc:title>МЭРИЯ ГОРОДСКОГО ОКРУГА ТОЛЬЯТТИ</dc:title>
</cp:coreProperties>
</file>