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073"/>
        <w:gridCol w:w="4699"/>
        <w:gridCol w:w="1452"/>
        <w:gridCol w:w="1167"/>
        <w:gridCol w:w="569"/>
        <w:gridCol w:w="2539"/>
        <w:gridCol w:w="2225"/>
      </w:tblGrid>
      <w:tr>
        <w:trPr>
          <w:trHeight w:val="1235" w:hRule="atLeast"/>
        </w:trPr>
        <w:tc>
          <w:tcPr>
            <w:tcW w:w="1443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 мэ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2011 г. № 2650-п/1</w:t>
            </w:r>
          </w:p>
        </w:tc>
      </w:tr>
      <w:tr>
        <w:trPr>
          <w:trHeight w:val="862" w:hRule="atLeast"/>
        </w:trPr>
        <w:tc>
          <w:tcPr>
            <w:tcW w:w="144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о благоустройств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нутрикварталь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   территорий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Тольятти на 201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929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целевой стать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финансирования (тыс.руб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результа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средств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втозаводский район</w:t>
            </w:r>
          </w:p>
        </w:tc>
      </w:tr>
      <w:tr>
        <w:trPr>
          <w:trHeight w:val="377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агоустройство  2, 4, 31 кварталов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3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мэрии 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скверов семейного отдыха (бульвар Кулибина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благоустроенных сквер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мэрии </w:t>
            </w:r>
          </w:p>
        </w:tc>
      </w:tr>
      <w:tr>
        <w:trPr>
          <w:trHeight w:val="10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мэрии </w:t>
            </w:r>
          </w:p>
        </w:tc>
      </w:tr>
      <w:tr>
        <w:trPr>
          <w:trHeight w:val="7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деревье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мэрии </w:t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1, 3, 5, 32 кварталов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6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партамент городского хозяйства мэрии </w:t>
            </w:r>
          </w:p>
        </w:tc>
      </w:tr>
      <w:tr>
        <w:trPr>
          <w:trHeight w:val="10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  деревье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внутриквартального освещ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вещенных внутриквартальных территор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ноября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7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 6,7,8 кварталов 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  деревьев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6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4, 10, 12 кварталов  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4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деревьев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3а, 3б,  5, 9 кварталов 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1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6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восстановление плоскостных сооружений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деревьев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6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лагоустройство 7, 8, 11 кварталов 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деревь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94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15, 18 кварталов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45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ливневой канализа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бъема ливневой систем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5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12, 13, 14 кварталов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5.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внутрикварталь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октября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вещенных внутриквартальных территор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ноября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135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16, 19, 20 кварталов 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3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и восстановление плоскостных сооружений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сквера семейного отдыха (Южное шоссе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благоустроенных сквер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10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внутриквартального освещ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вещенных внутриквартальных территор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16, 17, 21 кварталов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27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скверов семейного отдыха  (бульвар Цветной, ул. 40 лет Победы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благоустроенных сквер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бустроенных плоскостных сооруже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87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сомольский район</w:t>
            </w:r>
          </w:p>
        </w:tc>
      </w:tr>
      <w:tr>
        <w:trPr>
          <w:trHeight w:val="348" w:hRule="atLeast"/>
        </w:trPr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агоустройство МКР-1, МКР-2, МКР-6, Прибрежный, МКР-3, КВ.2, КВ.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лка и обрезка аварийно-опасных и сухостойных деревьев, озеленение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2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2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МКР-3, МКР-4, КВ.1,  МКР. Жигулевское море,  МКР. Поволжский,  МКР. Новоматюшкино  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лка и обрезка аварийно-опасных и сухостойных деревьев, озеленение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5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 МКР-2, КВ.1,2,2а,3-4,5,6,7,8,10 , МКР. Шлюзовой,  МКР. Федоровка  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7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деревьев, озелен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3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Центральный район</w:t>
            </w:r>
          </w:p>
        </w:tc>
      </w:tr>
      <w:tr>
        <w:trPr>
          <w:trHeight w:val="305" w:hRule="atLeas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кварталов 61, 89-55, 90, 91,93, 94, 94а-93а, 95, 96, 201-204, 75, 69, 62, 71, 72, санаторий "Лесное" </w:t>
            </w:r>
          </w:p>
        </w:tc>
      </w:tr>
      <w:tr>
        <w:trPr>
          <w:trHeight w:val="6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 внутриквартального освещ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вещенных внутриквартальных территор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ка и обрезка аварийно-опасных и сухостойных деревье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кварталов № 27, 27а, 72, 73, 26, 14, 30 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6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 внутриквартального освещ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вещенных внутриквартальных территор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9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  на ремонт сетей наружного освещения  в 26 кварт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август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8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лка и обрезка аварийно-опасных и сухостойных деревьев, озеленение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количества аварийно-опасных деревье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210,8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2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Благоустройство кварталов № 32, 46-48, 88-54, 44-42, 36, 13, 12, 9-84, 83, 100, 10, 143,  122-121, 38, 85а, 9а-84а, 11 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101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00.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4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лагоустройство кварталов № 118, 127, 151, 159, 117, 136, 151, 137, 158, 19, 19а, 111, 21, 1-17, 4, 16, 1а, 110а, 107, 108, 5а, 104-112, МКР №8, пос. Загородный, жилого массива индивидуальной застройки, расположенного в северо-западной части района 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и устройство  твердых покрытий, тротуаров, площадок для временной парковки а/машин, расширения проездов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.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отремонтированных твердых покрыт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МАФ (скамейки, урны, игровые комплексы, спортивные комплексы, теннисные столы, ограждения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о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00.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количества МАФ. Обеспечение благоустройства кварталов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 00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ые работы (устройство расширения, устройство парковки для а/машин, ливневой канализации, перенос сетей освещения по необходимост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.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огласованных прое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городского хозяйства мэр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800.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городу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 292.8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1443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натуральные показатели, характеризующие объем работ и услуг будут определены при подготовке аукционной док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уководитель департамента городского хозяйства  мэр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А. Ер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ыкина 40 23 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повалова 40 23 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17:00Z</dcterms:created>
  <dc:creator>пользователь</dc:creator>
  <dc:description/>
  <cp:keywords/>
  <dc:language>en-US</dc:language>
  <cp:lastModifiedBy>пользователь</cp:lastModifiedBy>
  <cp:lastPrinted>2011-09-01T10:56:00Z</cp:lastPrinted>
  <dcterms:modified xsi:type="dcterms:W3CDTF">2011-09-05T11:28:00Z</dcterms:modified>
  <cp:revision>4</cp:revision>
  <dc:subject/>
  <dc:title/>
</cp:coreProperties>
</file>