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9.2010 г. № 2601-п/1</w:t>
      </w:r>
    </w:p>
    <w:p>
      <w:pPr>
        <w:pStyle w:val="Style17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01.2010 г. № 71-п/1 «Об утверждении лими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допотребление и водоотведение для учрежд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уемых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0 го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расходов, связанных с водопотреблением и водоотведением учреждениями, подведомственными департаменту по вопросам семьи и демографического развития мэрии городского округа Тольятти, финансируемыми за счет средств бюджета городского округа Тольятти, согласно Правилам пользования системами коммунального водоснабжения и канализации в Российской Федерации, утвержденным Постановлением Правительства РФ от 12.02.1999 г. № 167, в соответствии с Уставом городского округа Тольятти, мэрия городского округа Тольятти ПОСТАНОВЛЯЕТ: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мэрии городского округа Тольятти от 19.01.2010 г. № 71-п/1 "Об утверждении лимитов на водопотребление и водоотведение для учреждений, финансируемых за счет средств бюджета городского округа Тольятти на 2010 год" изменения, изложив пункт 9 «Социальная политика» приложения «Лимиты на водопотребление и водоотведение на 2010 год для учреждений, финансируемых за счет средств бюджета городского округа Тольятти» к постановлению в новой редакции (приложение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по вопросам семьи и демографического развития мэрии (Лысова С.В) организовать работу по внесению изменений в договоры на текущий финансовый год подведомственными учреждениями с поставщиками услуг по водопотреблению и водоотведению в соответствии с утвержденными лимитам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у финансов мэрии (Гильгулин Г.В.) финансирование расходов по водопотреблению и водоотведению производить в пределах средств, утвержденных в бюджете городского округа Тольятти на 2010 год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Кочукину И.В.</w:t>
      </w:r>
    </w:p>
    <w:p>
      <w:pPr>
        <w:pStyle w:val="Con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36:00Z</dcterms:created>
  <dc:creator>rab</dc:creator>
  <dc:description/>
  <cp:keywords/>
  <dc:language>en-US</dc:language>
  <cp:lastModifiedBy>пользователь</cp:lastModifiedBy>
  <cp:lastPrinted>2010-09-20T16:29:00Z</cp:lastPrinted>
  <dcterms:modified xsi:type="dcterms:W3CDTF">2010-09-23T11:43:00Z</dcterms:modified>
  <cp:revision>6</cp:revision>
  <dc:subject/>
  <dc:title/>
</cp:coreProperties>
</file>