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13 г. № 589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го отчета о выполнении долгосроч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 «Переселение граждан из аварий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го фонда в городском округе Тольят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-2013 годы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мэра городского округа Тольятти от 18.06.2008 г. № 1378-1/п «О разработке и реализации долгосрочных целевых программ городского округа Тольятти», Порядком оценки эффективности реализации долгосрочных целевых программ городского округа Тольятти, утвержденным постановлением мэрии от 12.08.2008 г. № 2061-1/п, Уставом городского округа Тольятти, мэрия городского округа Тольятти ПОСТАНОВЛЯЕТ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прилагаемый годовой отчет о выполнении долгосрочной целевой программы «Переселение граждан из аварийного жилищного фонда  в городском округе Тольятти» на 2011-2013 годы», утвержденной постановлением мэрии городского округа Тольятти от 20.09.2011 г. № 2853-п/1,  за 2012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right="7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Мэр                                                                                                                               С.И.Андреев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right="7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 Знак Знак2"/>
    <w:basedOn w:val="Style10"/>
    <w:qFormat/>
    <w:rPr>
      <w:rFonts w:ascii="Arial" w:hAnsi="Arial" w:eastAsia="Times New Roman" w:cs="Times New Roman"/>
      <w:b/>
      <w:sz w:val="20"/>
      <w:szCs w:val="20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Знак1"/>
    <w:basedOn w:val="Style10"/>
    <w:qFormat/>
    <w:rPr>
      <w:sz w:val="28"/>
      <w:lang w:val="ru-RU" w:bidi="ar-SA"/>
    </w:rPr>
  </w:style>
  <w:style w:type="character" w:styleId="Style12">
    <w:name w:val="Знак"/>
    <w:basedOn w:val="Style10"/>
    <w:qFormat/>
    <w:rPr>
      <w:b/>
      <w:sz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5"/>
    <w:basedOn w:val="Style10"/>
    <w:qFormat/>
    <w:rPr>
      <w:sz w:val="32"/>
      <w:lang w:val="ru-RU" w:bidi="ar-SA"/>
    </w:rPr>
  </w:style>
  <w:style w:type="character" w:styleId="4">
    <w:name w:val=" Знак4"/>
    <w:basedOn w:val="Style10"/>
    <w:qFormat/>
    <w:rPr>
      <w:rFonts w:ascii="Arial" w:hAnsi="Arial" w:cs="Arial"/>
      <w:b/>
      <w:lang w:val="ru-RU" w:bidi="ar-S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ahoma" w:cs="Arial"/>
      <w:kern w:val="2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54:00Z</dcterms:created>
  <dc:creator>Секретарь</dc:creator>
  <dc:description/>
  <cp:keywords/>
  <dc:language>en-US</dc:language>
  <cp:lastModifiedBy>пользователь</cp:lastModifiedBy>
  <cp:lastPrinted>2013-02-26T14:53:00Z</cp:lastPrinted>
  <dcterms:modified xsi:type="dcterms:W3CDTF">2013-02-27T05:54:00Z</dcterms:modified>
  <cp:revision>2</cp:revision>
  <dc:subject/>
  <dc:title>П О Я С Н И Т Е Л Ь Н А Я  З А П И С К А</dc:title>
</cp:coreProperties>
</file>