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01942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мэ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7.02.2013 г. № 589-п/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70.45pt;mso-wrap-distance-left:9.05pt;mso-wrap-distance-right:9.05pt;mso-wrap-distance-top:0pt;mso-wrap-distance-bottom:0pt;margin-top:-1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ановлением мэр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27.02.2013 г. № 589-п/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284" w:right="-143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ВЫПОЛНЕНИИ</w:t>
      </w:r>
    </w:p>
    <w:p>
      <w:pPr>
        <w:pStyle w:val="Normal"/>
        <w:spacing w:lineRule="auto" w:line="240" w:before="0" w:after="0"/>
        <w:ind w:left="-284" w:righ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</w:t>
      </w:r>
    </w:p>
    <w:p>
      <w:pPr>
        <w:pStyle w:val="Normal"/>
        <w:spacing w:lineRule="auto" w:line="240" w:before="0" w:after="0"/>
        <w:ind w:left="-284" w:righ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ереселение граждан из аварийного жилищного фонда в городском округе Тольятти на 2011-2013 годы" за 2012 год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Анализ выполнения поставленных целей и зада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 программы " Переселение граждан из аварийного жилищного фонда в городском округе Тольятти на 2011-2013 годы"  (далее – Программа)  является  обеспечение сохранности жилищного фонда, создание безопасных и комфортных условий проживания граждан, жилые помещения которых в установленном порядке признаны непригодными для проживания в результате признания многоквартирного дома аварийным. Оптимизация  использования территорий, занятых в настоящее время жилищным фондом, непригодным для прожи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указанной  цели в 2012 году  обеспечивалось решение следующих задач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условий и разработка механизма переселения граждан из жилых помещений, которые в установленном порядке признаны непригодными для проживания, в результате признания многоквартирного дома аварийны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раждан, у которых жилые помещения в установленном порядке признаны непригодными для проживания в результате признания многоквартирного дома аварийным, жилыми помещениями, отвечающими установленным санитарным и техническим правилам и норма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я  аварийного  жилищного  фонда, признанного таковым в 2011-2012 годах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В 2012 году в соответствии с поставленными задачами и ресурсным обеспечением Программы проводились следующие мероприятия:</w:t>
      </w:r>
    </w:p>
    <w:p>
      <w:pPr>
        <w:pStyle w:val="Style15"/>
        <w:shd w:fill="FFFFFF" w:val="clear"/>
        <w:spacing w:lineRule="auto" w:line="360" w:before="187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обретение мэрией городского округа Тольятти жилых помещений  путем проведения аукционов (в соответствии со сроками, установленными 94-ФЗ от 21.07.2005г.).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м по жилищным вопросам мэрии осуществлялись следующие функции: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лось приобретение мэрией городского округа Тольятти жилых помещений путём проведения открытых аукционов в электронной форме   в   соответствии    с   Федеральным  законом   РФ   от   21.07.2005  г.  № 94-ФЗ  «О размещении  заказов 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лись мероприятия по обеспечению граждан-нанимателей, жилые помещения которых признаны в установленном порядке непригодными для проживания, жилыми помещениями по договорам социального найма;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лись мероприятия по заключению договоров мены с собственниками, помещения которых признаны в установленном порядке непригодными для проживания в результате признания многоквартирного дома аварийным;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атывались проекты нормативных правовых актов, необходимых для реализации Программы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уществления мероприятия по приобретению жилых помещений путём проведения открытых аукционов в электронной форме в 2012 году из 16 необходимых для переселения граждан в рамках реализации Программы жилых помещений (плановый показатель) мэрия городского округа Тольятти приобрела 16 жилых помещений (фактическое значение показателя) для переселения граждан из первого подъезда аварийного дома № 55 по ул. Ворошилов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ём средств, затраченных мэрией городского округа Тольятти на приобретение жилых помещений для переселения граждан из аварийного жилищного фонда в период 2012 года составил 30921,7 тыс. руб., что соответствует плановому объёму средств, предусмотренных Программой  на 2012 год (для переселения граждан из аварийного дома № 55 по ул. Ворошилова)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уществления задачи 2 Программы (Обеспечение граждан, у которых жилые помещения в установленном порядке признаны непригодными для проживания в результате признания многоквартирного дома аварийным, жилыми помещениями, отвечающими установленным санитарным и техническим правилам и нормам) из 70 человек, которые должны быть переселены из аварийного жилищного фонда  в 2012 году  переселены 67 человек (процент исполнения планового показателя составил 96%)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7 граждан из запланированных  47 граждан  из аварийного дома № 55 по ул. Ворошилова (100% от планового показателя)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 граждан из запланированных 20-ти граждан из аварийного дома № 52 по ул. Советской (100% от планового показателя). 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ереселены 3 граждан из аварийного дома № 2 по ул. Блюхера в связи с переносом мероприятий по приобретению жилых помещений путём проведения аукционов и последующему переселению граждан оставшихся двух квартир аварийных домов по ул. Ворошилова – 55  и ул. Блюхера – 2 на 2013 год (изменения внесены в Программу постановлением мэрии городского округа Тольятти от 30.12.2012 г. № 3834-п/1).  </w:t>
      </w:r>
    </w:p>
    <w:p>
      <w:pPr>
        <w:pStyle w:val="Style18"/>
        <w:rPr>
          <w:i/>
          <w:i/>
          <w:szCs w:val="28"/>
        </w:rPr>
      </w:pPr>
      <w:r>
        <w:rPr>
          <w:i/>
          <w:szCs w:val="28"/>
        </w:rPr>
        <w:t>- Компенсация затрат, гражданам  помещения которых признаны в установленном порядке непригодными для проживания, в результате признания многоквартирного дома аварийным, связанных с  переездом к месту вновь приобретенного (предоставленного) жилого помещения.</w:t>
      </w:r>
    </w:p>
    <w:p>
      <w:pPr>
        <w:pStyle w:val="Style18"/>
        <w:rPr>
          <w:szCs w:val="28"/>
        </w:rPr>
      </w:pPr>
      <w:r>
        <w:rPr>
          <w:szCs w:val="28"/>
        </w:rPr>
        <w:t>Единовременная денежная выплата на переезд, гражданам, лишенным возможности проживания в жилых помещениях, в связи с признанием указанных жилых помещений непригодными для проживания в установленном законом порядке в результате признания многоквартирного дома аварийным, производится в соответствии с постановлением Мэра городского округа Тольятти от 19.02.2008 N 515-1/п (ред. от 16.05.2012) "Об утверждении Положения о порядке предоставления дополнительных мер социальной поддержки отдельным категориям граждан в городском округе Тольятти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денежная выплата на переезд представляется однократно. Размер выплаты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00 (три тысячи) рублей (в общей сумме 3000 рублей при переезде из однокомнатной квартиры). Выплата предоставляется в равных долях от общей суммы на каждого из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500 (четыре тысячи пятьсот) рублей (в общей сумме 4500 рублей при переезде из двухкомнатной квартиры). Выплата предоставляется в равных долях от общей суммы на каждого из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000 (пять тысяч) рублей (в общей сумме 5000 рублей при переезде из трехкомнатной квартиры). Выплата предоставляется в равных долях от общей суммы на каждого из заявителей.</w:t>
      </w:r>
    </w:p>
    <w:p>
      <w:pPr>
        <w:pStyle w:val="Style18"/>
        <w:rPr/>
      </w:pPr>
      <w:r>
        <w:rPr>
          <w:szCs w:val="28"/>
        </w:rPr>
        <w:t xml:space="preserve">За 2012 год </w:t>
      </w:r>
      <w:r>
        <w:rPr>
          <w:color w:val="FF0000"/>
          <w:szCs w:val="28"/>
        </w:rPr>
        <w:t xml:space="preserve"> </w:t>
      </w:r>
      <w:r>
        <w:rPr>
          <w:szCs w:val="28"/>
        </w:rPr>
        <w:t>75 жителей из многоквартирного дома по ул. Ворошилова, д.55  подали заявление и получили  единовременную денежную выплату на переезд (из 94 зарегистрированных жителей),  и 23 жителя из многоквартирного дома по ул. Советская, 52 (из 34 зарегистрированных жителей).</w:t>
      </w:r>
    </w:p>
    <w:p>
      <w:pPr>
        <w:pStyle w:val="Style18"/>
        <w:rPr>
          <w:i/>
          <w:i/>
          <w:szCs w:val="28"/>
        </w:rPr>
      </w:pPr>
      <w:r>
        <w:rPr>
          <w:i/>
          <w:szCs w:val="28"/>
        </w:rPr>
        <w:t>-   Внесение платы за коммунальные услуги и платы за жилые помещения.</w:t>
      </w:r>
    </w:p>
    <w:p>
      <w:pPr>
        <w:pStyle w:val="Style18"/>
        <w:ind w:firstLine="567"/>
        <w:rPr>
          <w:szCs w:val="28"/>
        </w:rPr>
      </w:pPr>
      <w:r>
        <w:rPr>
          <w:szCs w:val="28"/>
        </w:rPr>
        <w:t>В ходе осуществления мероприятия  департамент городского хозяйства, от лица мэрии, проводит мероприятия по заключению договоров управления многоквартирными домами с управляющими компаниями и ТСЖ в целях погашения задолженности за содержание, ремонт и отопление пустующих квартир, с момента регистрации права муниципальной собственности до момента получения гражданами свидетельств о регистрации права собственности (заключения договора социального найма). Процент исполнения планового показателя составил 89,9%:</w:t>
      </w:r>
    </w:p>
    <w:p>
      <w:pPr>
        <w:pStyle w:val="Style18"/>
        <w:ind w:firstLine="567"/>
        <w:rPr/>
      </w:pPr>
      <w:r>
        <w:rPr>
          <w:szCs w:val="28"/>
        </w:rPr>
        <w:t>- заключено договоров и дополнительных соглашений на вновь приобретенные 25 квартир;  по оставшимся квартирам в 1 квартале 2013 года ведется работа по заключению договоров; из них по 8 квартирам отсутствуют свидетельства граждан о регистрации права собственности и по 2 квартирам отсутствуют договоры социального найма;</w:t>
      </w:r>
    </w:p>
    <w:p>
      <w:pPr>
        <w:pStyle w:val="Style18"/>
        <w:ind w:firstLine="567"/>
        <w:rPr/>
      </w:pPr>
      <w:r>
        <w:rPr>
          <w:szCs w:val="28"/>
        </w:rPr>
        <w:t xml:space="preserve">- заключены дополнительные соглашения к договору на управление многоквартирным домом по адресу: ул. Ворошилова, д.55, </w:t>
      </w:r>
    </w:p>
    <w:p>
      <w:pPr>
        <w:pStyle w:val="Style18"/>
        <w:ind w:firstLine="567"/>
        <w:rPr>
          <w:szCs w:val="28"/>
        </w:rPr>
      </w:pPr>
      <w:r>
        <w:rPr>
          <w:szCs w:val="28"/>
        </w:rPr>
        <w:t>- заключен договор управления многоквартирным домом №52 по ул. Советская, оплачено содержание и отопление двух пустующих квартир за период с даты заключения договоров социального найма по 30 ноября 2012 года.</w:t>
      </w:r>
    </w:p>
    <w:p>
      <w:pPr>
        <w:pStyle w:val="Style18"/>
        <w:rPr>
          <w:i/>
          <w:i/>
          <w:szCs w:val="28"/>
        </w:rPr>
      </w:pPr>
      <w:r>
        <w:rPr>
          <w:i/>
          <w:szCs w:val="28"/>
        </w:rPr>
        <w:t>- Меры социальной поддержки граждан, лишенных возможности проживания в жилых помещениях, в связи с признанием указанных жилых помещений непригодными для проживания в установленном законом порядке в результате признания многоквартирного дома аварийным.</w:t>
      </w:r>
    </w:p>
    <w:p>
      <w:pPr>
        <w:pStyle w:val="Style18"/>
        <w:rPr>
          <w:szCs w:val="28"/>
        </w:rPr>
      </w:pPr>
      <w:r>
        <w:rPr>
          <w:szCs w:val="28"/>
        </w:rPr>
        <w:t>Ежемесячные денежные выплаты на оплату проживания в гостинице и ежемесячные денежные выплаты на питание гражданам, лишенным возможности проживания в жилых помещениях, в связи с признанием указанных жилых помещений непригодными для проживания в установленном законом порядке в результате признания многоквартирного дома аварийным,  производились в соответствии с постановлением Мэра городского округа Тольятти от 19.02.2008 N 515-1/п (ред. от 16.05.2012) "Об утверждении Положения о порядке предоставления дополнительных мер социальной поддержки отдельным категориям граждан в городском округе Тольятти".</w:t>
      </w:r>
    </w:p>
    <w:p>
      <w:pPr>
        <w:pStyle w:val="Style18"/>
        <w:rPr>
          <w:color w:val="FF0000"/>
          <w:szCs w:val="28"/>
        </w:rPr>
      </w:pPr>
      <w:r>
        <w:rPr>
          <w:szCs w:val="28"/>
        </w:rPr>
        <w:t>За отчетный период, на основании заявлений на предоставление ежемесячной денежной выплаты на оплату проживания в гостинице и питания, произведены выплаты 29 жителям аварийных жилых домов.</w:t>
      </w:r>
    </w:p>
    <w:p>
      <w:pPr>
        <w:pStyle w:val="Style18"/>
        <w:rPr>
          <w:i/>
          <w:i/>
          <w:szCs w:val="28"/>
        </w:rPr>
      </w:pPr>
      <w:r>
        <w:rPr>
          <w:i/>
          <w:szCs w:val="28"/>
        </w:rPr>
        <w:t>- Подготовка разрешительной документации на реконструкцию многоквартирного дома по ул.</w:t>
      </w:r>
      <w:r>
        <w:rPr>
          <w:szCs w:val="28"/>
        </w:rPr>
        <w:t xml:space="preserve"> </w:t>
      </w:r>
      <w:r>
        <w:rPr>
          <w:i/>
          <w:szCs w:val="28"/>
        </w:rPr>
        <w:t>Ворошилова, д.55, в том числе проектной документации, и проведение инженерных изысканий.</w:t>
      </w:r>
    </w:p>
    <w:p>
      <w:pPr>
        <w:pStyle w:val="Normal"/>
        <w:suppressAutoHyphens w:val="true"/>
        <w:spacing w:lineRule="auto" w:line="360" w:before="8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 «Переселение граждан из аварийного жилищного фонда в городском округе Тольятти на 2011-2012 годы» за отчетный период разработаны следующие документы:</w:t>
      </w:r>
    </w:p>
    <w:p>
      <w:pPr>
        <w:pStyle w:val="Normal"/>
        <w:suppressAutoHyphens w:val="true"/>
        <w:spacing w:lineRule="auto" w:line="360" w:before="80" w:after="2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Сплошное инструментальное обследование технического состояния строительных конструкций панельного девятиэтажного жилого дома по ул. Ворошилова, 55, подъезд №1 и визуальное обследование подъездов № 2-5» (том 1);</w:t>
      </w:r>
    </w:p>
    <w:p>
      <w:pPr>
        <w:pStyle w:val="Normal"/>
        <w:suppressAutoHyphens w:val="true"/>
        <w:spacing w:lineRule="auto" w:line="360" w:before="80" w:after="2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«Оценка технического состояния фундаментов и надземных несущих конструкций жилого дома-вставки, расположенного между жилыми домами  №55 по ул. Ворошилова и № 104 по ул. 40 лет Победы» (том 2);</w:t>
      </w:r>
    </w:p>
    <w:p>
      <w:pPr>
        <w:pStyle w:val="Normal"/>
        <w:suppressAutoHyphens w:val="true"/>
        <w:spacing w:lineRule="auto" w:line="360" w:before="80" w:after="2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«Причины возникновения аварии и рекомендации по безопасной эксплуатации» (том 3).</w:t>
      </w:r>
    </w:p>
    <w:p>
      <w:pPr>
        <w:pStyle w:val="Normal"/>
        <w:suppressAutoHyphens w:val="true"/>
        <w:spacing w:lineRule="auto" w:line="360" w:before="80" w:after="2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ыполненную проектную документацию получено  положительное заключение государственной экспертизы,  что даст возможность приступить к реализации мероприятий, направленных на устранение причин разрушения конструкций дома по ул. Ворошилова, 55.</w:t>
      </w:r>
    </w:p>
    <w:p>
      <w:pPr>
        <w:pStyle w:val="Style18"/>
        <w:rPr>
          <w:i/>
          <w:i/>
          <w:szCs w:val="28"/>
        </w:rPr>
      </w:pPr>
      <w:r>
        <w:rPr>
          <w:i/>
          <w:szCs w:val="28"/>
        </w:rPr>
        <w:t>- Снос аварийного многоквартирного дома по ул. Советская, д. 52.</w:t>
      </w:r>
    </w:p>
    <w:p>
      <w:pPr>
        <w:pStyle w:val="Style18"/>
        <w:rPr>
          <w:i/>
          <w:i/>
          <w:szCs w:val="28"/>
        </w:rPr>
      </w:pPr>
      <w:r>
        <w:rPr>
          <w:i/>
          <w:szCs w:val="28"/>
        </w:rPr>
        <w:t>Мероприятие выполнено в полном объеме, аварийный многоквартирный жилой дом снесен.</w:t>
      </w:r>
    </w:p>
    <w:p>
      <w:pPr>
        <w:pStyle w:val="Style18"/>
        <w:rPr>
          <w:i/>
          <w:i/>
          <w:szCs w:val="28"/>
        </w:rPr>
      </w:pPr>
      <w:r>
        <w:rPr>
          <w:i/>
          <w:szCs w:val="28"/>
        </w:rPr>
        <w:t>- Снос аварийного многоквартирного дома по ул. Блюхера, д.2</w:t>
      </w:r>
    </w:p>
    <w:p>
      <w:pPr>
        <w:pStyle w:val="Style18"/>
        <w:rPr>
          <w:i/>
          <w:i/>
          <w:szCs w:val="28"/>
        </w:rPr>
      </w:pPr>
      <w:r>
        <w:rPr>
          <w:i/>
          <w:szCs w:val="28"/>
        </w:rPr>
        <w:t>Мероприятие выполнено в полном объеме, аварийный многоквартирный жилой дом снесен.</w:t>
      </w:r>
    </w:p>
    <w:p>
      <w:pPr>
        <w:pStyle w:val="Style18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8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 w:before="0" w:after="0"/>
        <w:ind w:right="-142" w:firstLine="35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ые затраты на реализацию ДЦП.</w:t>
      </w:r>
    </w:p>
    <w:p>
      <w:pPr>
        <w:pStyle w:val="Normal"/>
        <w:spacing w:lineRule="auto" w:line="360" w:before="0" w:after="0"/>
        <w:ind w:right="-142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затрат на  реализацию мероприятий Программы в 2012 году утвержден в сумме 38281,7 тыс. руб. за счет средств местного бюджета. За отчетный    период    на   финансирование   мероприятий   направлено   37193,7 тыс. руб. или 97,2% от плана.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объём средств, предусмотренный Программой на мероприятие по приобретению мэрией жилых помещений для переселения граждан из аварийного жилищного фонда, составлял 30921,7 тыс. руб. для приобретения жилых помещений с целью переселения граждан из аварийного дома № 55 по ул. Ворошилова.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освоены в полном объеме: на финансирование мероприятий по приобретению 16 –ти жилых помещений для переселения граждан из аварийного жилищного фонда направлено 30921,7 тыс. руб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пенсацию затрат гражданам, помещения которых признаны в установленном порядке непригодными для проживания в результате признания многоквартирного дома аварийным, связанных с  переездом к месту вновь приобретенного (предоставленного) жилого помещения, главному распорядителю бюджетных средств – департаменту экономического развития мэрии предусмотрены бюджетные ассигнования  в сумме  202,0 тыс. руб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БУ «МФЦ» предоставлена субсидия на цели, связанные с реализацией этих мероприятий Программы в объеме 202,0 тыс. руб. Так как выплаты производятся по заявительному принципу: в 2012 году  97 жителей подали заявление и получили  единовременную денежную выплату на переезд, в том числе  75 жителей из многоквартирного дома по ул. Ворошилова, д.55  (затраты составили 132,4 тыс. руб.) и  23 жителя из многоквартирного дома по ул. Советская, 52 (затраты 31,0 тыс. руб.).</w:t>
      </w:r>
    </w:p>
    <w:p>
      <w:pPr>
        <w:pStyle w:val="Style18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епартаменту городского хозяйства в 2012 г. выделены  ассигнования в сумме 559,0 тыс. руб. для оплаты коммунальных услуг и услуг по содержанию имущества в части помещений муниципальной собственности. </w:t>
      </w:r>
    </w:p>
    <w:p>
      <w:pPr>
        <w:pStyle w:val="Style18"/>
        <w:ind w:firstLine="567"/>
        <w:rPr>
          <w:szCs w:val="28"/>
        </w:rPr>
      </w:pPr>
      <w:r>
        <w:rPr>
          <w:szCs w:val="28"/>
        </w:rPr>
        <w:t>Процент исполнения планового показателя составил 89,9%:</w:t>
      </w:r>
    </w:p>
    <w:p>
      <w:pPr>
        <w:pStyle w:val="Style18"/>
        <w:ind w:firstLine="567"/>
        <w:rPr/>
      </w:pPr>
      <w:r>
        <w:rPr>
          <w:szCs w:val="28"/>
        </w:rPr>
        <w:t>- заключено договоров и дополнительных соглашений на вновь приобретенные 25 квартир на общую сумму 101,2 тыс. руб. (90,4% от планового показателя); по оставшимся квартирам в 1 квартале 2013 года ведется работа по заключению договоров; из них по 8 квартирам отсутствуют свидетельства граждан о регистрации права собственности и по 2 квартирам отсутствуют договоры социального найма;</w:t>
      </w:r>
    </w:p>
    <w:p>
      <w:pPr>
        <w:pStyle w:val="Style18"/>
        <w:ind w:firstLine="567"/>
        <w:rPr>
          <w:szCs w:val="28"/>
        </w:rPr>
      </w:pPr>
      <w:r>
        <w:rPr>
          <w:szCs w:val="28"/>
        </w:rPr>
        <w:t>- заключены дополнительные соглашения к договору на управление многоквартирным домом по адресу: ул.Ворошилова, д.55, на сумму 411,2 тыс. руб. (процент выполнения составил 98,6%), в т.ч. произведена оплата содержания, отопления и освещения мест общего пользования на сумму 375,7 тыс. руб. Вследствие  образования  кредиторской  задолженности в сумме 35, 5 тыс.  руб.  (оплата за декабрь 2012 года), которая будет погашена в 1 квартале 2013 года, плановый показатель снизился до 90,1 %.</w:t>
      </w:r>
    </w:p>
    <w:p>
      <w:pPr>
        <w:pStyle w:val="Style18"/>
        <w:ind w:firstLine="567"/>
        <w:rPr>
          <w:szCs w:val="28"/>
        </w:rPr>
      </w:pPr>
      <w:r>
        <w:rPr>
          <w:szCs w:val="28"/>
        </w:rPr>
        <w:t xml:space="preserve">- заключен договор управления многоквартирным домом №52 по ул. Советская, оплачено содержание и отопление двух пустующих квартир в сумме 25,8 тыс.рублей (86 % от планового показателя) за период с даты заключения договоров социального найма по 30 ноября 2012 года, т.к. в декабре, согласно полученной информации, планировался снос аварийного дома. </w:t>
      </w:r>
    </w:p>
    <w:p>
      <w:pPr>
        <w:pStyle w:val="Style18"/>
        <w:rPr/>
      </w:pPr>
      <w:r>
        <w:rPr>
          <w:szCs w:val="28"/>
        </w:rPr>
        <w:t>На реализацию мероприятий по социальной поддержке граждан, лишенных возможности проживания в жилых помещениях, в связи с признанием указанных жилых помещений непригодными для проживания в установленном законом порядке в результате признания многоквартирного дома аварийным Программой предусмотрены ассигнования в сумме 3420,0 тыс. руб.</w:t>
      </w:r>
    </w:p>
    <w:p>
      <w:pPr>
        <w:pStyle w:val="Style18"/>
        <w:rPr/>
      </w:pPr>
      <w:r>
        <w:rPr>
          <w:szCs w:val="28"/>
        </w:rPr>
        <w:t>За отчетный период  произведены выплаты 29 жителям аварийных жилых домов  в сумме 3420,0 тыс. руб., в том числе 2979,0 тыс. руб. на оплату проживания в гостинице и 438,0 тыс. руб. на оплату питания.</w:t>
      </w:r>
    </w:p>
    <w:p>
      <w:pPr>
        <w:pStyle w:val="Normal"/>
        <w:suppressAutoHyphens w:val="true"/>
        <w:spacing w:lineRule="auto" w:line="360" w:before="8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2012 году оплачено   комиссионное вознаграждение банку за обеспечение выплат и расходы на доставку ежемесячных денежных выплат на оплату питания и переезд.</w:t>
      </w:r>
    </w:p>
    <w:p>
      <w:pPr>
        <w:pStyle w:val="Normal"/>
        <w:suppressAutoHyphens w:val="true"/>
        <w:spacing w:lineRule="auto" w:line="360" w:before="8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 подготовке разрешительной документации на реконструкцию многоквартирного дома по ул. Ворошилова, д.55, в том числе проектной документации, и проведение инженерных изысканий  в 2012 году предусмотрено 1583,0 тыс. руб. Фактическое исполнение составляет 1582,9 тыс. руб. или 100%.</w:t>
      </w:r>
    </w:p>
    <w:p>
      <w:pPr>
        <w:pStyle w:val="Style15"/>
        <w:shd w:fill="FFFFFF" w:val="clear"/>
        <w:spacing w:lineRule="auto" w:line="360" w:before="187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ирование мероприятия по сносу аварийного многоквартирного дома по ул. Советская, д. 52 направлено 550,9 тыс. руб.  при плане 1498,0 тыс. руб.  Расходы исполнены на  36,8%. Неосвоение составило 947,1 тыс. руб., в том числе 925,5 тыс. руб. – экономия от проведенных торгов  и 21,6 тыс. руб. – не предъявлены для оплаты возмещение затрат, связанных с отключением инженерных сетей от жилого дома по ул. Советская, 52 (в соответствии с заключенным контрактом, указанные затраты оплачиваются по факту).</w:t>
      </w:r>
    </w:p>
    <w:p>
      <w:pPr>
        <w:pStyle w:val="Style15"/>
        <w:shd w:fill="FFFFFF" w:val="clear"/>
        <w:spacing w:lineRule="auto" w:line="360" w:before="187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Снос аварийного многоквартирного дома по ул. Блюхера, д. 2» расходы исполнены на сумму 53,0 тыс. руб. при плане 98,0 тыс. руб. , что составляет 54,1% к утвержденному плану года. Неосвоение в сумме 44,8 тыс. руб. – экономия в результате проведенных торг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плановому и фактическому объему средств, процент исполнения запланированного объема финансирования представлен в приложении № 1 к отчету.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ценка достижения плановых значений целевых показателе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ценка социально-экономической эффективности реализации долгосрочной целевой программы производится на основе использования системы целевых индикаторов и показател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итериями оценки результативности реализации Программы являются целевые индикаторы и показатели (базовые и прогнозируемые значения), характеризующие ежегодный ход и итоги реализации Программы, приведенные в таблице.</w:t>
      </w:r>
    </w:p>
    <w:p>
      <w:pPr>
        <w:pStyle w:val="Normal"/>
        <w:jc w:val="center"/>
        <w:rPr/>
      </w:pPr>
      <w:r>
        <w:rPr/>
        <w:t>Показатели конечного результат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701"/>
        <w:gridCol w:w="1275"/>
        <w:gridCol w:w="1418"/>
        <w:gridCol w:w="1276"/>
      </w:tblGrid>
      <w:tr>
        <w:trPr>
          <w:tblHeader w:val="true"/>
          <w:trHeight w:val="15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(уровень 2010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2012</w:t>
            </w:r>
          </w:p>
          <w:p>
            <w:pPr>
              <w:pStyle w:val="Normal"/>
              <w:spacing w:before="0" w:after="200"/>
              <w:ind w:hanging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20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раждан, у которых жилые помещения в установленном порядке признаны непригодными для проживания в результате признания  многоквартирного дома аварийным, жилыми помещениями, отвечающими установленным санитарным и техническим  правилам и нор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>
          <w:trHeight w:val="11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аварий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оказатели непосредственного результата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851"/>
        <w:gridCol w:w="850"/>
        <w:gridCol w:w="1418"/>
        <w:gridCol w:w="1134"/>
      </w:tblGrid>
      <w:tr>
        <w:trPr>
          <w:tblHeader w:val="true"/>
          <w:trHeight w:val="5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ind w:hanging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20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>
          <w:tblHeader w:val="true"/>
          <w:trHeight w:val="5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мэрией городского округа Тольятти жилых помещений  путем проведения аукци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жителей, планируемых к переселению из жилых помещений, признанных непригодными для про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>
          <w:trHeight w:val="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затрат гражданам, помещения которых признаны в установленном порядке непригодными для проживания в результате признания многоквартирного дома аварийным, связанных с  переездом к месту вновь приобретенного (предоставленного)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жителей, получивших компенсац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>
          <w:trHeight w:val="1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платы за коммунальные услуги и платы за жилые помещения,  приобретенные мэрией городского округа Тольятти  (до момента передачи их в собственность (пользование) граждан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ъявленных к оплате платежей к общему объ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платы за коммунальные услуги и платы за жилые помещения,  признанные непригодными для проживания в связи с признанием многоквартирного дома аварийным (с момента поступления их в муниципальную собственность (освобождения нанимателями) до момента сноса многоквартирного дома или его   реконструкции и предоставления граждан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ъявленных к оплате платежей к общему объ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поддержка граждан, лишенных возможности проживания в жилых помещениях, в связи с признанием указанных жилых помещений непригодными для проживания  в установленном порядке в результате признания многоквартирного дома аварийны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ъявленных к оплате заявлений на предоставление ежемесячной денежной выплаты на оплату проживания в гостинице и питания к общему объему предусмотрен-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1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разрешительной документации на реконструкцию многоквартирного дома по ул. Ворошилова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55, в том числе проектной документации,  и проведение инженерных изыск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 аварийного   многоквартирного  дома по ул. Ворошилова, д. 5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 аварийного   многоквартирного дома по ул. Советская, д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1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 аварийного   многоквартирного дома по ул. Блюхера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ценка эффективности реализации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в отчетном периоде оценивается путем расчета комплексного показателя эффективности (Е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, через соотношение среднего уровня достижения запланированных значений целевых показателей (Х) к уровню исполнения запланированного объема финанс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казатель эффективности рассчитывается по форму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>фак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1    N      n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--- СУММА 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N  n = 1   План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n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j</w:t>
      </w:r>
      <w:r>
        <w:rPr/>
        <w:t xml:space="preserve"> = ------------------ x 100%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Фак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F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План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F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2645"/>
        <w:gridCol w:w="382"/>
        <w:gridCol w:w="3142"/>
        <w:gridCol w:w="3161"/>
      </w:tblGrid>
      <w:tr>
        <w:trPr>
          <w:trHeight w:val="562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Обеспечение сохранности жилищного фонда, создание безопасных и комфортных условий проживания граждан, жилые помещения которых в установленном порядке признаны непригодными для проживания, в результате признания многоквартирного дома аварийным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Оптимизация использования территорий, занятых в настоящее время жилищным фондом, непригодным для проживания.</w:t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запланированного объема финансирован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193,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311,4*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актический объем финансовых средств, направленных на выполнения мероприятия Программы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ановый объем финансовых средств.</w:t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я целевого индикатора – обеспечение граждан, у которых жилые помещения в установленном порядке признаны непригодными для проживания в результате признания  многоквартирного дома аварийным, жилыми помещениями, отвечающими установленным санитарным и техническим правилам и нормам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актическое значение целевого индикатора, характеризующего выполнение мероприятия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ановое значение индикатора.</w:t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я целевого индикатора – ликвидация аварийного жилищного фонд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4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4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актическое значение целевого индикатора, характеризующего выполнение мероприятия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ановое значение индикатора.</w:t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уровень достижения целевых индикатор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=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: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98,6+100):2</w:t>
            </w:r>
          </w:p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=99,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ровень достижения целевого индикатора, характеризующего выполнение мероприятия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ровень исполнения запланированного объема финансирования на выполнение мероприятия.</w:t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реализации программ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ровень достижения целевого индикатора, характеризующего выполнение мероприятия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ровень исполнения запланированного объема финансирования на выполнение мероприятия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Годовой лимит бюджетных ассигнований уменьшен на 970,3 тыс. руб. – на сумму полученной в результате проведения торгов эконом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ритериями «Методики оценки эффективности программы» значение показателя 99,6% означает, что реализация Программы соответствует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запланированным результатам при запланированном объеме расходов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Социально-экономический эффект по  результатам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На основании анализа достижений значений показателей конечного результата и оценки эффективности реализации программы в 2012 году, представленных в разделе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«Оценка эффективности реализации Программы», следует сделать следующие выводы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ы жилыми помещениями, отвечающими установленным санитарным и техническим  правилам и нормам  69 граждан, у которых жилые помещения в установленном порядке признаны непригодными для проживания в результате признания  многоквартирного дома аварийным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о мэрией городского округа Тольятти 67 жилых помещений  для расселения граждан, помещения которых признаны в установленном порядке непригодными для проживания, в результате признания  многоквартирного дома по ул. Ворошилова, д.55 аварийным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чена компенсация затрат 123 гражданам (по заявлениям), помещения которых признаны в установленном порядке непригодными для проживания в результате признания многоквартирного дома аварийным, связанная с  переездом к месту вновь приобретенного (предоставленного) жилого помещения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а социальная поддержка в виде ежемесячных денежных выплат на оплату проживания в гостинице и оплату питания 29 гражданам, лишенным возможности проживания в жилых помещениях, в связи с признанием указанных жилых помещений непригодными для проживания  в установленном порядке в результате признания многоквартирного дома аварийным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иквидировано (снесено) 2 аварийных жилых многоквартирных дома из 3-х, признанных аварийными на территории городского округа Тольятти; </w:t>
      </w:r>
    </w:p>
    <w:p>
      <w:pPr>
        <w:pStyle w:val="Normal"/>
        <w:suppressAutoHyphens w:val="true"/>
        <w:spacing w:lineRule="auto" w:line="360" w:before="8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а проектная документация на реконструкцию многоквартирного жилого дома по ул. Ворошилова, 55, получено  положительное заключение государственной экспертизы,  что даст возможность приступить к реализации мероприятий, направленных на устранение причин разрушения конструкций указанного дома.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 Знак Знак3"/>
    <w:basedOn w:val="Style10"/>
    <w:qFormat/>
    <w:rPr>
      <w:rFonts w:ascii="Arial" w:hAnsi="Arial" w:eastAsia="Times New Roman" w:cs="Times New Roman"/>
      <w:b/>
      <w:sz w:val="20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Знак1"/>
    <w:basedOn w:val="Style10"/>
    <w:qFormat/>
    <w:rPr>
      <w:sz w:val="28"/>
      <w:lang w:val="ru-RU" w:bidi="ar-SA"/>
    </w:rPr>
  </w:style>
  <w:style w:type="character" w:styleId="Style11">
    <w:name w:val="Знак"/>
    <w:basedOn w:val="Style10"/>
    <w:qFormat/>
    <w:rPr>
      <w:b/>
      <w:sz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5"/>
    <w:basedOn w:val="Style10"/>
    <w:qFormat/>
    <w:rPr>
      <w:sz w:val="32"/>
      <w:lang w:val="ru-RU" w:bidi="ar-SA"/>
    </w:rPr>
  </w:style>
  <w:style w:type="character" w:styleId="41">
    <w:name w:val=" Знак4"/>
    <w:basedOn w:val="Style10"/>
    <w:qFormat/>
    <w:rPr>
      <w:rFonts w:ascii="Arial" w:hAnsi="Arial" w:cs="Arial"/>
      <w:b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ahoma" w:cs="Arial"/>
      <w:kern w:val="2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90" w:after="0"/>
      <w:ind w:firstLine="45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8">
    <w:name w:val="Абзац текста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55:00Z</dcterms:created>
  <dc:creator>Секретарь</dc:creator>
  <dc:description/>
  <cp:keywords/>
  <dc:language>en-US</dc:language>
  <cp:lastModifiedBy>пользователь</cp:lastModifiedBy>
  <cp:lastPrinted>2013-01-23T08:16:00Z</cp:lastPrinted>
  <dcterms:modified xsi:type="dcterms:W3CDTF">2013-02-27T05:55:00Z</dcterms:modified>
  <cp:revision>2</cp:revision>
  <dc:subject/>
  <dc:title>П О Я С Н И Т Е Л Ь Н А Я  З А П И С К А</dc:title>
</cp:coreProperties>
</file>