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1 г.№4195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1.2011 г. № 158-п/1 «Об утверждении муниципаль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и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учреждению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ионат «Радуга» на 2011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и 2013 годов» (ред. от 15.11.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бюджет городского округа Тольятти на 2011 год, в соответствии с требованиями Бюджетного кодекса Российской Федерации, постановлением мэрии городского округа Тольятти</w:t>
        <w:br/>
        <w:t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мэрии городского округа Тольятти</w:t>
        <w:br/>
        <w:t xml:space="preserve">от 25.01.2011 г. № 158-п/1 «Об утверждении муниципальных заданий на оказание муниципальных услуг и выполнение работ муниципальному учреждению городского округа Тольятти пансионат «Радуга» на 2011 год и плановый период 2012 и 2013 годов» (ред. от 15.11.2011 г.) следующие изменения: прилагаемое к постановлению муниципальное задание на оказание муниципальных услуг (выполнение работ) изложить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эр                                                                                                        А.Н.Пуш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00:00Z</dcterms:created>
  <dc:creator>пользователь</dc:creator>
  <dc:description/>
  <cp:keywords/>
  <dc:language>en-US</dc:language>
  <cp:lastModifiedBy>пользователь</cp:lastModifiedBy>
  <dcterms:modified xsi:type="dcterms:W3CDTF">2011-12-30T10:07:00Z</dcterms:modified>
  <cp:revision>1</cp:revision>
  <dc:subject/>
  <dc:title>мэрия городского округа Тольятти</dc:title>
</cp:coreProperties>
</file>