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Порядку согласования переустройства и (или) перепланировки жилого помещения</w:t>
      </w:r>
    </w:p>
    <w:p>
      <w:pPr>
        <w:pStyle w:val="ConsPlusNormal"/>
        <w:widowControl/>
        <w:ind w:left="14" w:firstLine="3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, графиках работы и приема заявителей, справочных телефонах, адресах электронной почты органов, участвующих в предоставлении услуги по согласованию проведения переустройства и (или) перепланировки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эрия городского округа Тольят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: г.Тольятти, площадь Свободы, 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портала мэрии городского округа Тольятт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2. Администрация Автозаводского района (территориальный орган) мэрии г.о.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Новый проезд,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ерерыв на обед 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</w:t>
        <w:tab/>
        <w:t>выходной ден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елефон приемной: 333348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Факс: 34890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г.Тольятти, Новый проезд, 2, каб. 3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34568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Телефон ответственного специалиста: 348975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vt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с 13.00 до 17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реда с 8.00 до 12.00</w:t>
      </w:r>
    </w:p>
    <w:p>
      <w:pPr>
        <w:pStyle w:val="Normal"/>
        <w:rPr/>
      </w:pPr>
      <w:r>
        <w:rPr>
          <w:sz w:val="28"/>
          <w:szCs w:val="28"/>
        </w:rPr>
        <w:t>3. Администрация Центрального района (территориальный орган) мэрии г.о.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бульвар Ленина,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рыв на обед</w:t>
        <w:tab/>
        <w:t>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 выходной д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приемной: 26234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акс: 28495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б-р Ленина, 15, каб. 4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  265319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елефон ответственного специалиста: 28033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kazak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zvon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 </w:t>
        <w:tab/>
        <w:t>с 13.00 до 17.00</w:t>
      </w:r>
    </w:p>
    <w:p>
      <w:pPr>
        <w:pStyle w:val="Normal"/>
        <w:rPr/>
      </w:pPr>
      <w:r>
        <w:rPr>
          <w:sz w:val="28"/>
          <w:szCs w:val="28"/>
        </w:rPr>
        <w:t>4. Администрация  Комсомольского района (территориальный орган) мэрии г.о.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ул. Шевцовой, 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рыв на обед</w:t>
        <w:tab/>
        <w:t>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 выходной д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(факс) приемной главы администрации: 24503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ул. Шевцовой, 6, каб. 3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 24526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ответственного специалист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iisk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- пятница с 8.00 до 17.0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@avto.tgl.ru" TargetMode="External"/><Relationship Id="rId3" Type="http://schemas.openxmlformats.org/officeDocument/2006/relationships/hyperlink" Target="mailto:kazakova@tgl.ru" TargetMode="External"/><Relationship Id="rId4" Type="http://schemas.openxmlformats.org/officeDocument/2006/relationships/hyperlink" Target="mailto:zvonenko@tgl.ru" TargetMode="External"/><Relationship Id="rId5" Type="http://schemas.openxmlformats.org/officeDocument/2006/relationships/hyperlink" Target="mailto:iiskom@tg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7:00Z</dcterms:created>
  <dc:creator>jkh</dc:creator>
  <dc:description/>
  <cp:keywords/>
  <dc:language>en-US</dc:language>
  <cp:lastModifiedBy>jkh</cp:lastModifiedBy>
  <dcterms:modified xsi:type="dcterms:W3CDTF">2012-05-15T09:38:00Z</dcterms:modified>
  <cp:revision>8</cp:revision>
  <dc:subject/>
  <dc:title>Приложение 1</dc:title>
</cp:coreProperties>
</file>