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6.2012 г. №164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в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помещение и нежилого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жилое помещение, о согласовании проведения переустро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перепланировки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-635</wp:posOffset>
                </wp:positionV>
                <wp:extent cx="0" cy="1143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0.05pt" to="226.7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оответствии с Жилищным кодексом Российской Федераци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вод жилых помещений в нежилые помещения и нежилых помещений в жилые помещения, согласование проведения переустройства и (или) перепланировки жилых помещений осуществляется администрациями районов (территориальными органами)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1. Порядок перевода жилого помещения в нежилое помещение</w:t>
      </w:r>
      <w:r>
        <w:rPr>
          <w:sz w:val="28"/>
          <w:szCs w:val="28"/>
          <w:lang w:val="en-US" w:eastAsia="en-US"/>
        </w:rPr>
        <w:t xml:space="preserve"> и нежилого помещения в жилое помещение (приложение № 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2. Порядок согласования переустройства и (или) перепланировки жилого помещения (приложение №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3. Порядок приведения самовольно переустроенного и (или) перепланированного жилого помещения в прежнее состояние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4. Порядок проведения ремонтно-строительных работ по переустройству и (или) перепланировке жилых помещений в многоквартирных домах в городском округе Тольятти (приложение № 4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 Типовое положение о районной межведомственной комиссии по использованию жилищного фонда (приложение № 5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 Заместителям мэра - главам администраций районов Ладыке И.Н., Крымцеву С.С., Зимину В.А.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1. Привести правовые акты, касающиеся перевода жилого помещения в нежилое помещение и нежилого помещения в жилое помещение, переустройства и (или) перепланировки жилого помещения, в соответствие с действующим законодательством и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2. Обеспечить проведение разъяснительной работы с населением, в том числе по порядку перевода жилого помещения в нежилое помещение и нежилого помещения в жилое помещение, по порядку согласования переустройства и (или) перепланировки жилого помещения в соответствии с действующим законодательством и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Признать утратившими силу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становление мэра г. Тольятти от 30.09.2005 г. № 139-1/п </w:t>
        <w:br/>
        <w:t>«О переводе жилых помещений в нежилые помещения и нежилых помещений в жилые помещения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2. Постановление мэра г. Тольятти от 18.11.2005 г. № 173-1/п </w:t>
        <w:br/>
        <w:t xml:space="preserve">«О внесении изменений в постановление мэра г. Тольятти от 30.09.2005 г. </w:t>
        <w:br/>
        <w:t>№ 139-1/п "О переводе жилых помещений в нежилые помещения и нежилых помещений в жилые помещения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3. Постановление мэра г. Тольятти от 23.12.2005 г. № 203-1/п </w:t>
        <w:br/>
        <w:t xml:space="preserve">«О внесении изменений в постановление мэра г. Тольятти от 30.09.2005 г. </w:t>
        <w:br/>
        <w:t>№ 139-1/п "О переводе жилых помещений в нежилые помещения и нежилых помещений в жилые помещения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4. Постановление мэра городского округа Тольятти от 03.04.2007 г.                             № 841-1/п «О внесении изменений в постановление мэра г. Тольятти </w:t>
        <w:br/>
        <w:t>от 30.09.2005 г. № 139-1/п "О переводе жилых помещений в нежилые помещения и нежилых помещений в жилые помещения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5. Постановление мэра городского округа Тольятти от 28.08.2007 г.                             № 2544-1/п «О внесении изменений в постановление мэра г. Тольятти </w:t>
        <w:br/>
        <w:t>от 30.09.2005 г. № 139-1/п "О переводе жилых помещений в нежилые помещения и нежилых помещений в жилые помещения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6. Постановление мэра городского округа Тольятти от 19.09.2008 г.                             № 2392-п/1 «О внесении изменений в постановление мэра г. Тольятти </w:t>
        <w:br/>
        <w:t>от 30.09.2005 г. № 139-1/п "О переводе жилых помещений в нежилые помещения и нежилых помещений в жилые помещения"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становление мэра г. Тольятти от 19.08.2005 г. № 121-1/п </w:t>
        <w:br/>
        <w:t>«О согласовании проведения переустройства и (или) перепланировки жилых помещений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8. Постановление мэра городского округа Тольятти от 06.09.2006 г.                             № 8008-1/п «О внесении изменений в постановление мэра г. Тольятти </w:t>
        <w:br/>
        <w:t>от 19.08.2005 г. № 121-1/п "О согласовании проведения переустройства и (или) перепланировки жилых помещений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9. Постановление мэра городского округа Тольятти от 07.11.2007 г. </w:t>
        <w:br/>
        <w:t xml:space="preserve">№ 3450-1/п «О внесении изменений в постановление мэра г. Тольятти </w:t>
        <w:br/>
        <w:t>от 19.08.2005 г. № 121-1/п "О согласовании проведения переустройства и (или) перепланировки жилых помещений"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10. Постановление мэрии городского округа Тольятти от 07.12.2010 г. </w:t>
        <w:br/>
        <w:t xml:space="preserve">№ 3600-п/1 «О внесении изменений в постановление мэра г. Тольятти </w:t>
        <w:br/>
        <w:t>от 19.08.2005 г. № 121-1/п "О согласовании проведения переустройства и (или) перепланировки жилых помещений"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остановление мэрии городского округа Тольятти от 17.02.2011 г. </w:t>
        <w:br/>
        <w:t xml:space="preserve">№ 476-п/1 «О внесении изменений в постановление мэра г. Тольятти </w:t>
        <w:br/>
        <w:t>от 19.08.2005 г. № 121-1/п "О согласовании проведения переустройства и (или) перепланировки жилых помещений"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по оргработе и связям с общественностью мэрии </w:t>
        <w:br/>
        <w:t>(Алексеев А.А.) опубликовать настоящее постановление в газете «Городские ведомости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о дня официального опубликования, за исключением пункта 2.5, подпунктов 2.7.1, 2.9.3 Порядка перевода жилого помещения в нежилое помещение</w:t>
      </w:r>
      <w:r>
        <w:rPr>
          <w:sz w:val="28"/>
          <w:szCs w:val="28"/>
          <w:lang w:val="en-US" w:eastAsia="en-US"/>
        </w:rPr>
        <w:t xml:space="preserve"> и нежилого помещения в жилое помещение, утвержденного пунктом 2.1 настоящего постановления,</w:t>
      </w:r>
      <w:r>
        <w:rPr>
          <w:sz w:val="28"/>
          <w:szCs w:val="28"/>
        </w:rPr>
        <w:t xml:space="preserve"> и пункта 2.5, подпунктов 2.7.1, 2.9.3 </w:t>
      </w:r>
      <w:r>
        <w:rPr>
          <w:sz w:val="28"/>
          <w:szCs w:val="28"/>
          <w:lang w:val="en-US" w:eastAsia="en-US"/>
        </w:rPr>
        <w:t>Порядка согласования переустройства и (или) перепланировки жилого помещения</w:t>
      </w:r>
      <w:r>
        <w:rPr>
          <w:sz w:val="28"/>
          <w:szCs w:val="28"/>
        </w:rPr>
        <w:t>, утвержденного пунктом 2.2 настоящего постановл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. Пункт 2.5, подпункты 2.7.1, 2.9.3 Порядка перевода жилого помещения в нежилое помещение</w:t>
      </w:r>
      <w:r>
        <w:rPr>
          <w:sz w:val="28"/>
          <w:szCs w:val="28"/>
          <w:lang w:val="en-US" w:eastAsia="en-US"/>
        </w:rPr>
        <w:t xml:space="preserve"> и нежилого помещения в жилое помещение, утвержденного пунктом 2.1 настоящего постановления,</w:t>
      </w:r>
      <w:r>
        <w:rPr>
          <w:sz w:val="28"/>
          <w:szCs w:val="28"/>
        </w:rPr>
        <w:t xml:space="preserve"> и пункт 2.5, подпункты 2.7.1, 2.9.3  </w:t>
      </w:r>
      <w:r>
        <w:rPr>
          <w:sz w:val="28"/>
          <w:szCs w:val="28"/>
          <w:lang w:val="en-US" w:eastAsia="en-US"/>
        </w:rPr>
        <w:t>Порядка согласования переустройства и (или) перепланировки жилого помещения</w:t>
      </w:r>
      <w:r>
        <w:rPr>
          <w:sz w:val="28"/>
          <w:szCs w:val="28"/>
        </w:rPr>
        <w:t>, утвержденного пунктом 2.2 настоящего постановления, вступают в силу с 01.07.2012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23:00Z</dcterms:created>
  <dc:creator>пользователь</dc:creator>
  <dc:description/>
  <cp:keywords/>
  <dc:language>en-US</dc:language>
  <cp:lastModifiedBy>пользователь</cp:lastModifiedBy>
  <cp:lastPrinted>2012-06-01T10:13:00Z</cp:lastPrinted>
  <dcterms:modified xsi:type="dcterms:W3CDTF">2012-06-05T05:29:00Z</dcterms:modified>
  <cp:revision>4</cp:revision>
  <dc:subject/>
  <dc:title>Проект</dc:title>
</cp:coreProperties>
</file>