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2 г. № 3390-п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9.2010 г. № 2411-п/1 «Об утверждении долгосрочной целевой программы городского округа Тольятти "Развитие физической культур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а на территории городского округа Тольятти на 2011-2020 гг."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развитием программно-целевого планирования и необходимостью приведения финансирования Программы в соответствие с утвержденным бюджетом городского округа Тольятти на 2013 год и плановый период 2014-2015 гг. в целях реализации государственной и муниципальной политики в сфере развития физической культуры и спорта на территории городского округа Тольятти, в соответствии с Уставом городского округа Тольятти, мэрия городского округа Тольятти ПОСТАНОВЛЯ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  <w:tab w:val="left" w:pos="-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долгосрочную целевую программу «Развитие физической культуры и спорта на территории городского округа Тольятти </w:t>
        <w:br/>
        <w:t xml:space="preserve">на 2011-2020 гг.», утвержденн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мэрии городского округа Тольятти </w:t>
      </w:r>
      <w:r>
        <w:rPr>
          <w:rFonts w:cs="Times New Roman" w:ascii="Times New Roman" w:hAnsi="Times New Roman"/>
          <w:sz w:val="28"/>
          <w:szCs w:val="28"/>
        </w:rPr>
        <w:t>от 06.09.2010 г. № 2411-п/1 (Газета «Городские ведомости», 2010 г., № 106, 2012 г., № 40, 2012 г., № 66) (далее -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-28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Заказчик долгосрочной целевой Программы» изложить в следующей редакци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долгосроч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координатор ДЦП: Управление физической культуры и спор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: Департамент градостроительной деятельности, Департамент по управлению муниципальным имуществом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Цель и задачи долгосрочной целевой Программы»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долгосроч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  <w:tab w:val="left" w:pos="-284" w:leader="none"/>
                <w:tab w:val="left" w:pos="0" w:leader="none"/>
                <w:tab w:val="left" w:pos="1026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сферы физической культуры и спо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  <w:tab w:val="left" w:pos="-284" w:leader="none"/>
                <w:tab w:val="left" w:pos="0" w:leader="none"/>
                <w:tab w:val="left" w:pos="1026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портивных и физкультурных мероприятий с населением городского округа по месту жи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  <w:tab w:val="left" w:pos="-284" w:leader="none"/>
                <w:tab w:val="left" w:pos="0" w:leader="none"/>
                <w:tab w:val="left" w:pos="1026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физкультурных и спортивных мероприятий для лиц с ограниченными возможностями здоровья и инвалид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  <w:tab w:val="left" w:pos="-284" w:leader="none"/>
                <w:tab w:val="left" w:pos="0" w:leader="none"/>
                <w:tab w:val="left" w:pos="1026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 пропаганде физической культуры и спорта как важнейшей составляющей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  <w:tab w:val="left" w:pos="-284" w:leader="none"/>
                <w:tab w:val="left" w:pos="0" w:leader="none"/>
                <w:tab w:val="left" w:pos="1026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 дополнительного образования физкультурно-спортивной направленности</w:t>
            </w:r>
          </w:p>
        </w:tc>
      </w:tr>
    </w:tbl>
    <w:p>
      <w:pPr>
        <w:pStyle w:val="Normal"/>
        <w:spacing w:lineRule="auto" w:line="276"/>
        <w:ind w:left="1342" w:hanging="1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роки и этапы реализации долгосрочной целевой Программы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считана на 2011-2020 гг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pacing w:lineRule="auto" w:line="27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342" w:hanging="1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рограммных мероприятий» изложить в следующей редакци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 учетом планируемых к поступлению в соответствии с действующим законодательством в бюджет городского округа Тольятти средств вышестоящих бюджетов составит 6 593 461,0 тыс.руб., из них: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 - 1790671,0 тыс.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- 2978704,0 тыс.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- 1823990,0 тыс.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 - 96,0 тыс.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ъем финансирования Программы за счет всех источников по годам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 - 28 100,9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- 182 085,1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- 528 494,0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458 262,0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56 739,0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941 350,0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82 400,0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 686 110,0 тыс.руб.;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 034 960,0 тыс.руб.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794 960,0 тыс.руб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раммы «Цели, задачи Программы» изложить в следующей редакции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дачи, которые необходимо решить для достижения поставленных целей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звитие инфраструктуры сферы физической культуры и спорт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тие системы спортивных и физкультурных мероприятий с населением городского округа по месту жительств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итие системы физкультурных и спортивных мероприятий для лиц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Осуществление мер по пропаганде физической культуры и спорта как важнейшей составляющей здорового образа жизн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азвитие сети учреждений дополнительного образования физкультурно-спортивной направленности.»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 Абзац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раммы «Этапы реализации программы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граммы «Перечень программных мероприятий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мероприятий Программы приведен в Приложении № 1 к Програм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, направленные на решение цели Программы «Создание условий, обеспечивающих рост количества жителей городского округа Тольятти, систематически занимающихся физической культурой и спортом» предусматривают мероприятия по исполнению задач Программ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шение задачи № 1 «Развитие инфраструктуры сферы физической культуры и спорта» предусмотрено 5 012 140,2 тыс.руб. Исполнителями мероприятий являются управление физической культуры и спорта мэрии, департамент градостроительной деятельности мэрии, учреждения, подведомственные управлению физической культуры и спорта мэр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шение задачи № 2 «Развитие системы спортивных и физкультурных мероприятий с населением городского округа по месту жительства» предусмотрено 241 757,0 тыс.руб. Исполнителями мероприятий являются управление физической культуры и спорта мэрии и учреждения, департамент по управлению муниципальным имуществом, подведомственные управлению физической культуры и спорта мэр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шение задачи № 3 «Развитие системы физкультурных и спортивных мероприятий для лиц с ограниченными возможностями здоровья и инвалидов» предусмотрено 9 076,8 тыс.руб. Исполнителями мероприятий являются управление физической культуры и спорта и учреждения мэрии, подведомственные управлению физической культуры и спорта мэ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шение задачи № 4 «Осуществление мер по пропаганде физической культуры и спорта как важнейшей составляющей здорового образа жизни» предусмотрено 12 174,0 тыс.руб. Исполнителями мероприятий являются управление физической культуры и спорта мэрии и учреждения, подведомственные управлению физической культуры и спорта мэр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 решение задачи № 5 «Развитие сети учреждений дополнительного образования физкультурно-спортивной направленности» предусмотрено 1 318 313,0 тыс.руб. Исполнителями мероприятий являются управление физической культуры и спорта мэрии и учреждения, подведомственные управлению физической культуры и спорта мэрии.»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  <w:tab/>
        <w:t>Абзацы 2 и 3 раздела V Программы «Обоснование ресурсного обеспечения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гнозируемый объем финансирования Программы за счет всех источников составит 6 593 461,0 тыс.руб., в том числе по год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1 год - 28 100,9 тыс.руб.; 2012 год - 182 085,1 тыс.руб.; 2013 год - 528 494,0 тыс.руб.; 2014 год - 458 262,0 тыс.руб.; 2015 год - </w:t>
        <w:br/>
        <w:t xml:space="preserve">456 739,0 тыс.руб.; 2016 год - 941 350,0 тыс.руб.; 2017 год - </w:t>
        <w:br/>
        <w:t xml:space="preserve">482 400,0 тыс.руб.; 2018 год - 1 686 110,0 тыс.руб.; 2019 год - </w:t>
        <w:br/>
        <w:t>1 034 960,0 тыс.руб.; 2020 год - 794 960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включает финансирование за счет всех источников, в том числе из средст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- 1 790 671,0 тыс.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- 2 978 704,0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 - 1 823 990,0 тыс.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бюджета - 96,0 тыс.руб.».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 к Программе изложить в новой редакции согласно Приложению №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2 к Программе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3 к Программе изложить в новой редакции согласно Приложению № 3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(Алексеев А.А.):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стить настоящее постановление на официальном портале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мэра Ширнину Е.В.</w:t>
      </w:r>
    </w:p>
    <w:p>
      <w:pPr>
        <w:pStyle w:val="Normal"/>
        <w:shd w:fill="FFFFFF" w:val="clear"/>
        <w:spacing w:lineRule="auto" w:line="27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28:00Z</dcterms:created>
  <dc:creator>Сидельников Андрей.</dc:creator>
  <dc:description/>
  <cp:keywords/>
  <dc:language>en-US</dc:language>
  <cp:lastModifiedBy>пользователь</cp:lastModifiedBy>
  <cp:lastPrinted>2012-12-04T09:20:00Z</cp:lastPrinted>
  <dcterms:modified xsi:type="dcterms:W3CDTF">2012-12-06T06:28:00Z</dcterms:modified>
  <cp:revision>2</cp:revision>
  <dc:subject/>
  <dc:title>ПОСТАНОВЛЕНИЕ                                                                проект</dc:title>
</cp:coreProperties>
</file>