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4</w:t>
      </w:r>
    </w:p>
    <w:p>
      <w:pPr>
        <w:pStyle w:val="Normal"/>
        <w:ind w:left="5103" w:hanging="0"/>
        <w:jc w:val="center"/>
        <w:rPr/>
      </w:pPr>
      <w:r>
        <w:rPr/>
        <w:t>к постановлению мэрии</w:t>
      </w:r>
    </w:p>
    <w:p>
      <w:pPr>
        <w:pStyle w:val="Normal"/>
        <w:ind w:left="5103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103" w:hanging="0"/>
        <w:jc w:val="center"/>
        <w:rPr/>
      </w:pPr>
      <w:r>
        <w:rPr/>
        <w:t>от 26.04.2013 г. № 1351-п/1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Ожидаемые социально-экономические последст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долгосрочной целев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следствий и социально-экономической эффективности Программы будет производиться на основе оценки показателей эффективности. Несмотря на то, что мероприятия Программы в целом направлены на создание основ для более эффективного, целеустремленного развития сферы услуг отрасли, экономическая эффективность Программы не может быть целиком выражена в конкретных цифрах, поскольку они и сам результат культуры имеют так называемый отложенный социальный эффек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ультурных мероприятий далеко не всегда дает прямой экономический эффект, но программная деятельность влияет на улучшение культурной среды городского округа и повышение привлекательности территории, формирование благоприятного делового и инвестиционного климата, оживляет коммуникации и информационный обмен, способствует повышению занятости населения и качества жиз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ально-ориентированное, динамичное развитие сферы культуры городского округа Тольят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качества и разнообразия услуг в сфере культуры и искусства, в том числе развитие театральной, концертно-гастрольной, музейно-выставочной, досуговой деятельности, художественного образования, а также реализация социально значимых городских проектов и организация праздничных мероприятий и культурных собы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работ по созданию многофункционального культурного центра - Центра народного творчества, специализированного учреждения - Музейного комплекса с депозитарием и планетарием, новых библиотек в городском округе Тольят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роведение ремонтных работ и благоустройство объектов культурного наследия, завершение производственных работ по восстановлению, реставрации и реконструкции  зданий МБУК ДЦ «Русич», МАУ КДЦ «Буревестник», МБОУ ДОД «Детская школа искусств № 1», МБУИ «Театр кукол «Пилигрим», а также Дома Стариковых МБУК ГМК «Наследие» (экомуз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позитивного образа Тольятти, повышение его привлека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вышение эффективности деятельности и развития кадрового потенциала отрасли, создание новых рабочих мест, обучение и переподготовка работников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оэтапная модернизация оборудования и технических процессов муниципальных учреждений культуры и искус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величение доступа населения к информации и культурным ценност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 основе проведенного социологического исследования подготовка прогностических материалов для использования в дальнейшей работе по формированию муниципальной культурной полит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ддержка и продвижение творческих коллективов, инновационных социокультурных про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Достижение стабильности объемов и качества оказания, в соответствии с муниципальным заданием, муниципальных услуг (выполнения работ) в области культуры и искусства, образования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 мэрии городского округа Тольят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ставленные в настоящей Программе, направлены на достижение поставленной цели, сформированы с учетом проблем, требующих решения в разрезе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направлена на преобразования и планируемые результаты и последствия по задачам: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а 1</w:t>
        </w:r>
      </w:hyperlink>
      <w:r>
        <w:rPr>
          <w:rFonts w:cs="Times New Roman" w:ascii="Times New Roman" w:hAnsi="Times New Roman"/>
          <w:sz w:val="24"/>
          <w:szCs w:val="24"/>
        </w:rPr>
        <w:t>. Создать условия для отдыха и досуга горожан в парках и скверах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благоустройства будут обустроены зоны развлечений и отдых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и ремонт объектов и площадок, павильонов, в том числе крытого павильона парка Комсомольского района под ка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ойдет обновление аттракционного хозяйства (ремонт и установка 17 единиц современных видов аттракционов, в том числе аттракциона "Колесо обозрения" в целях восстановления исторической среды парка, приобретение оборудования, коньков, санок для прокат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тся ассортимент рекреационных услуг и получит развитие круглогодичное обслуживание услуг для детской и молодежной категории населения и гостей города (пропускная способность от 170 до 1480 чел./час. с ежедневной загрузкой 15 - 20%, предполагаемая отпускная цена от 32 руб. до 60 руб.), в целом по Программе произойдет увеличение посещаемости аттракционов в летний период более чем на 100% (с 59 500 чел. до 161 500 чел.), при этом обслуживание аттракционов, погашение затрат по электроэнергии будут осуществляться за счет дохода от внебюджетных средств (доход от аттракционного хозяйства составит от 1 000,0 тыс. руб. до 4 000,0 тыс. руб. в год полного запуска всех аттракционов, окупаемость затрат составит от 10 до 17 лет в зависимости от стоимости и видов аттракцион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ся привлекательность проведения досуга в парках и отдыха на открытом воздухе за счет развития инфраструктуры развлечения и комфортности среды, улучшения информированности и расширения предпринимательск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лагоустройство «Площади искусств» - сквера перед МБУИиК «Тольяттинская филармония» (на пересечении Молодежного бульвара и ул. Победы), реконструкция фонтана, установка столбов со светильниками, малых архитектурных форм, скамеек, урн (40 единиц), установка конструкций для вертикального озеленения, высадка цветников, оборудование поли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тивном центре города (площадь Свободы и Молодежный бульвар) будет установлен памятный знак в честь многолетнего плодотворного сотрудничества с международными партнерами городского округа.  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а 2</w:t>
        </w:r>
      </w:hyperlink>
      <w:r>
        <w:rPr>
          <w:rFonts w:cs="Times New Roman" w:ascii="Times New Roman" w:hAnsi="Times New Roman"/>
          <w:sz w:val="24"/>
          <w:szCs w:val="24"/>
        </w:rPr>
        <w:t>. Совершенствовать условия для сохранения и популяризации историко-культурного наслед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ввода новых стационарных музейных экспозиций "Ставрополь-Тольятти. ХХ век" на базе МБУК «Тольяттинский краеведческий музей», историко-бытовой экспозиции на базе МБУК ГМК «Наследие» (экомузей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посещаемости музеев составит до 100% (14610 чел.) от показателя посещаемости стационарных экспозиций 2009 г. (6980 чел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ействующих научно-просветительских и образовательных программ составит 12 ед. (увеличение на 42% от показателя 2009 г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тся число музейных предметов, задействованных в экспозициях, на 35% (до 7 600 ед.) от числа музейного фонда, используемого в активном показе на стационарной экспозиции и выставках в 2009 г. (5 636 е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ут привлечены научные консультанты, установлено современное оборудование, сформированы мультимедийные программы для пользователей информационных киос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упаемость затрат на создание новых экспозиций составляет 5 лет при увеличении числа посещений музеев не менее чем на 30 тысяч 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озданы благоприятные условия для предотвращения утраты защиты культурных ценностей от разрушения, их изучения и популяризации в рамках реставрации предметов хранения и пополнения музейных фон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отреставрированных музеефицированных предметов - 60% (241 ед.) от общего числа музейных предметов (422 ед.) в муниципальных музеях, требующих реставрации (включенных в Государственный музейный катало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удет выполнена реставрация уникальных предметов XIX - XX вв. (мебель, иконы «Богоматерь Одигитрия Скоропослушница» и «Избранные святые», другие художественные произве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зейные фонды пополнятся более чем на 1000 единиц (свыше 500 произведений современных художников и мастеров прикладного искусства, 10 предметов быта XIX - XX вв. (фарфор, серебро), 300 ед. редких книг XVII - XIX вв.) для создания цельного музейного собрания культурных ценностей согласно концепциям музе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материально-технической базы, модернизация оборудования и технологических процессов муниципальных музеев обеспечит условия для хранения музейных ценностей в соответствии с нормативами и инструкц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установку систем кондиционирования и контроля температурно-влажностного режима, обеспечение охранной сигнализации и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оснащение фондохранилищ 50 единицами специализированного оборудования для хранения музейных коллекций разного типа (передвижными архивными стеллажами на рельсах, шкафами для документов, мобильными сетками для живописных полотен, металлическими ящиками для графики и декоративно-прикладного искус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ельно будет размещено с использованием необходимого оборудования 30500 предметов, включая 5000 редких экспонатов (на 2010 г. обеспечено только 7400 ед., к 2018 г. от основного фонда будут обеспечены меры по хранению 100% фондов МБУК «Тольяттинский художественный музей» и МБУК ГМК «Наследие» (экомузей) и свыше 40%  МБУК «Тольяттинский краеведческий музей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мпьютеров и программного обеспечения, оргтехники, специальных сканеров для крупных произведений, цифровой фотокамеры и другого специального музейного оборудования позволит увеличить цифровой депозитарий муниципальных музеев от 24% до 59% от общего объема музейного фонда с учетом новых приобретений, количество музейных предметов, внесенных в электронный каталог, составит к 2018 г. 32400 единиц. Модернизация оборудования МБУК «Тольяттинский краеведческий музей»  будет способствовать успешному выполнению мониторинговых исследований по состоянию объектов историко-культурного наследия, формированию учетно-информационной базы, а оборудование музея системой микроклимата и психрометром обеспечит сохранение документов и фондов. В рамках популяризации памятников, находящихся в муниципальной собственности, будут установлены информационные надписи на двенадцати памятниках (100%) по согласованию с уполномоченным органом - Министерством культуры Сама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12 года на территории городского округа функционирует 3 муниципальных музея в приспособленных помещениях, в соответствии с нормативами обеспеченности населения специальными музеями не достает 5 учреждений. Завершение реконструкции объектов МБУК ГМК «Наследие» (экомузей) увеличит выставочные площади с 20 кв. м до 184 кв. м. Начало строительства музейного комплекса с депозитарием и планетарием обеспечит к 2018 г. увеличение числа муниципальных музеев и создаст условия для расширения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осуществлены производственные работы по сохранению объектов культурного наследия, в том числе определенных списком выявленных объектов культурного наследия, расположенных на территории городского округа Тольятти Самарской области, включаемых в государственный список объектов культурного наследия (недвижимых памятников истории и культуры) регионального значения (Приказ Министерства культуры и молодежной политики Самарской области от 11.10.2007 N 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рамках выполнения данной задачи произойдет увеличение количества мероприятий на 200 единиц и посещений муниципальных музеев на 1 тысячу  жителей от 304 человек до 354 человек (на 14%), а также будет создано 5 новых рабочих мест.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а 3</w:t>
        </w:r>
      </w:hyperlink>
      <w:r>
        <w:rPr>
          <w:rFonts w:cs="Times New Roman" w:ascii="Times New Roman" w:hAnsi="Times New Roman"/>
          <w:sz w:val="24"/>
          <w:szCs w:val="24"/>
        </w:rPr>
        <w:t>. Создать условия для модернизации материально-технической базы и пополнения книжных фондов муниципальных библиот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должения и завершения процесса модернизации оборудования и технологических процессов муниципальных библиотек будет усовершенствовано информационно-библиотечное обслуживание населения в 48 библиотеках, что составляет более 77% от общего числа тольяттинских библиотек. Создание комфортной среды будет достигнуто за счет выполнения ремонта читальных залов и функциональных отделов, формирования медиатеки и новых информационно-библиотечных центров для детского читателя, установки свыше 550 единиц специализированной мебели, а также современного технического оснащения (приобретения и замены около 100 компьютеров, 50 единиц оргтехники и 8 комплектов мультимедийного оборудования, монтажа локальных сетей для подключения к сети Интернет более 10 новых точек). После 2013 года будут поддерживаться созданные (в том числе за счет областных средств)  25 залов электронных ресурсов для детей, 13 общественных центров;  продолжится формирование корпоративного электронного каталога библиотек Самарской области на базе центральных библиотек; перевод библиотечных фондов в электронный вид с доступом к электронным ресурсам посредством интернет-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ширения сферы библиотечного обслуживания населения в удаленных микрорайонах, не обеспеченных стационарными библиотеками, предполагается приобретение 2-х современных передвижных информационных комплексов-библиобусов, оснащенных необходимым оборудованием, звуковой системой для уличных трансляций, спутниковой системой для выхода в Интернет, а также фондом не менее 1 000 книг, 200 мультимедийных изданий на электрон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ематических фестивалей и детских летних чтений предполагается использование модульного разборного павильона площадью 100 кв.м для одновременного обслуживания до 40 чел., оснащенного складной мебелью и проект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о посещений муниципальных библиотек с учетом новых форм обслуживания населения увеличится на 50 000 человек. Произойдет пополнение и обновление книжных фондов (закупка книг и электронных ресурсов) муниципальных библиотек с учетом потребностей всех категорий населения, всего в период с 2014 по 2018 гг. пополнение составит не менее 300 тыс. экз. (в среднем 16 тыс. единиц в год на 1 библиотечную систему). Произойдет формирование специального книжного фонда, посвященного городу Ставрополь-Тольятти, будут приобретены научно-популярные издания по краеведению, истории города и Самарской губернии, культуре народов Поволжья, литературные сборники и художественные альбомы местных авторов хронологической глубиной, не превышающей 7 лет, литература о городах-побратимах Тольятти в отделы иностранной литературы. В условиях минимального пополнения фондов в предыдущий период эти меры будут способствовать приведению в соответствие устойчивости значения показателя по количеству экземпляров библиотечного фонда муниципальных библиотек на 1 000 человек населения с действующими нормами. Согласн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13.07.2007 N 923-р и модельному стандарту деятельности публичной библиотеки от 22.05.2008 (от 2 000 до 5 000 экземпляров). В 2018 году с предварительным учетом объема ежегодного списания данный показатель достигнет свыше 3 260 экз. на 1 000 ж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охранности библиотечных фондов планируется переход МБУК «Тольяттинская библиотечная корпорация» на электронную книговыдачу (приобретение 24 сканеров штрих-кодов и термоэтикеток для маркировки книг), в книгохранилищах МБУК «Объединение детских библиотек» будет установлена системы кондиционирования для поддержки оптимальной темпер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рамках выполнения данной задачи будет создано 15 новых рабочих мест.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а 4</w:t>
        </w:r>
      </w:hyperlink>
      <w:r>
        <w:rPr>
          <w:rFonts w:cs="Times New Roman" w:ascii="Times New Roman" w:hAnsi="Times New Roman"/>
          <w:sz w:val="24"/>
          <w:szCs w:val="24"/>
        </w:rPr>
        <w:t>. Обеспечить доступность культурных благ для всех групп населения через расширение культурно-просветительских мероприятий и повышение исполнительского мастерства в сфере профессионального искус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е информационное пространство в сфере культуры и искусства городского округа Тольятти будет формироваться через развитие электронных ресурсов и справочной поддержки граждан для обеспечения их конституционных прав на свободный и равный доступ к получению информации, в том числе ресурсам телекоммуникационной сети Интернет. Завершится установка билетно-информационной системы (автоматизированной системы продажи билетов через банковские терминалы) для концертно-театральных учреждений (с использованием адаптированного программного обеспечения ДИАС). Будет обеспечено оперативное наполнение контента городского телевизионного канала или тематических телевизионных передач в части услуг организаций культуры и искусства, анонсирования и освещения культурной жизни городского округа Тольятти. Расширится организация PR-акций, в том числе с использованием материалов в брошюрованном виде (флаеры, справочники, каталоги, путеводители и др.). При планируемом росте численности посетителей мероприятий окупаемость затрат по данному мероприятию к концу реализации Программы составит свыше 5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тольяттинских центральных библиотек с учетом требований законодательства РФ будет обеспечено предоставление доступа к справочно-поисковому аппарату, медиатекам и электронным коллекциям полнотекстовых документов, к оцифрованным изданиям на принципах корпоративности, получат развитие сайты библиотек, будут установлены 4 информационных киоска для детей и юнош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льяттинских музеях расширится использование базы интерактивной электронной каталогизации, в традиционные музейные экспозиции будет внедрено 6 информационных сенсорных киосков для доступа к музейным фондам, для чего будет сформирован электронный каталог музейных коллекций, ежегодно планируется 150 тысяч просмотров электрон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мобильности проведения акций и мероприятий, передвижных выставок, популяризации памятников истории и культуры будут использованы выносные баннеры, экспозиционное переносное оборудование с кофрами для экспонатов, выставочное оборудование с учетом специфики музейно-просветительской деятель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новых технологий в образовательный процесс и создание мультимедийных центров по направлениям художественного образования будет способствовать повышению уровня дополнительного образования детей. Для обеспечения доступа жителей микрорайона Поволжский к информации на базе МБОУ ДОД «Центр развития  творчества детей и юношества «Истоки» (МБОУ ДОД ЦРТДЮ «Истоки») откроется компьютерный центр «Окно в мир» на 10 пользователей с подключением к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организационно-методического сопровождения деятельности муниципальных учреждений культуры отрасли культуры, организации семинаров и курсов повышения квалификации работников культуры с дополнительным охватом ежегодно не менее 5% от численности работников отрасли (увеличение охвата составит 100% от достигнутого на начало 2010 г.), реализации масштабных социокультурных проектов, выполнения информационно-аналитической работы и проведения социологических исследований. Проект «Ресурсный креативный центр новых профессиональных технологий» будет действовать предположительно на базе учреждения культуры, для обеспечения работы будет оборудовано 12 рабочих мест с установкой 8 компьютеров, 10 единиц оргтехники, приобретено две транспортные единицы, а также привлечены высокопрофессиональные специалисты и эксперты в области культуры и художественного образования (внебюджетные средства 1 000,0 тыс. руб. поступят от участников образовательных программ). Образовательные программы будут осуществлены во взаимодействии с городским научно-методическим центром МБОУ ВПО «Тольяттинская консерватория (институт)», с другими профильными образовательными учрежден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 развитие фестивальная и концертно-гастрольная деятельность МБУИиК «Тольяттинская филармония», будут изготовлены сценические костюмы и приобретены рояль, народные и духовые инструменты для профессиональных коллектив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а замена одежды сцены большого концертного зала, ремонт камерного зала трансформерного типа на 250 посадочных мест, приобретена мебель, звуковое и световое оборудование для 5 репетиционных помещений, приобретен автобус на 47 мест, осуществлена замена 10 компьютеров и устаревшей оргтехники для административного персо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ю концертно-досуговой деятельности в летний период будет способствовать благоустройство внутренней прилегающей территории и установка крытой сценической площадки «Рахманиновский дворик». Всего в данной концертной организации произойдет увеличение числа зрительских мест на 300 единиц, увеличение слушателей концертов произойдет после завершения ремонтных работ ежегодно более чем на 5 000 человек (увеличится доход от продажи билетов не менее чем на 2 500,0 тыс. руб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ршатся ремонтные работы здания  МБУК ДЦ «Русич» в микрорайоне Шлюзовой в части приспособления объекта культурного наследия для современного использования без изменения особенностей, представляющих собой историко-культурную ценность элементов объекта культурного наследия (фасад), и благоустройство прилегающей территории, будет функционировать концертный зал широкого профиля на 180 зрительских мест с установкой рояля, оснащенный современным звуковым и световым оборудованием, гримерные комнаты, студия звукозаписи, фойе 3 этажа для использования  в качестве не только танцевального, но и  камерного зала на 70 ме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созданы условия для развития деятельности тольяттинских профессиональных театров, включая ремонты и техническое обновление 6 зрительных залов и 2-х дополнительных открытых площад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ьшого и малого залов, обустройство дополнительной открытой площадки на прилегающей территории МБУИ «Драматический театр «Колесо» им. Г.Б. Дроздов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 и реконструкция зала и помещений МБУИ «Театр кукол «Пилигрим» (здание является объектом культурного наследия) и оснащение площадки «Театральный сад» свето-звуковым оборудованием, электроосвещением, коммуникационными системами, благоустройством ландшаф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деятельности МБУИ «Молодежный драматический театр» на основной сцене с приобретением звукового и светового оборудования, ремонт большого зала, приобретение автобуса для работы на выездных сценических площадках, ремонт дополнительных корп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зала и замена оборудования для  МБУИ «Театр юного зрителя  «Дилижанс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театров с учетом расширения площадок и зрительских мест обеспечит увеличение поступлений от продажи билетов на 8 000,0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ширения культурно-досуговой деятельности на базе МАУ «Дворец культуры, искусства и творчества» будут осуществляться проектные и ремонтные работы здания с учетом эстакады, улучшится техническое оснащение концертного зала, кинозала, репетиционных комн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приобретены музыкальные инструменты и 480 сценических костюмов для 17 самодеятельных танцевальных и вокальных коллективов, а также будет создано дополнительно более 10 новых клубных форми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ития культурного обслуживания по месту жительства и на территории парков и скверов произойдет улучшение технической оснащенности открытых сценических площадок 3 переносными комплектами сценического оборудования со звуковой аппаратурой. Количество мероприятий для различных категорий населения, проведенных по месту жительства, увеличится на 30%. Окупаемость бюджетных вложений в приобретение звукового оборудования составит не более 4-х лет, исходя из фактических затрат на аренду техники в рамках организации крупных городских мероприятий до 600 тыс. руб.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дет выполнен ремонт дополнительного корпуса МАУ КДК «Тольятти» по адресу: ул. Громовой, 30 а, для развития культурно-досугового обслуживания и творческой самореализации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повышения привлекательности театрально-концертных залов, улучшения материально-технической базы учреждений, а также оперативности анонсирования и расширения рекламы культурных событий в целом ежегодно увеличится количество посетителей мероприятий на платной основе на 20000 человек (при применении в расчете минимальной стоимости входных билетов в размере 180 руб. на 1 посетителя, с учетом индексации до 2018 г., за 5 лет доходы учреждений дополнительно вырастут не менее чем на 18 000,0 тыс. руб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овых рабочих мест составит по задаче в целом 42 единицы.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а 5</w:t>
        </w:r>
      </w:hyperlink>
      <w:r>
        <w:rPr>
          <w:rFonts w:cs="Times New Roman" w:ascii="Times New Roman" w:hAnsi="Times New Roman"/>
          <w:sz w:val="24"/>
          <w:szCs w:val="24"/>
        </w:rPr>
        <w:t>. Обеспечить укрепление материально-технической базы образовательных учреждений культуры и искусства в соответствии с современными требова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екта «Современная школа искусств» направлена на формирование комфортной и безопасной среды в 16 муниципальных образовательных учреждениях дополнительного образования детей и МБОУ ВПО «Тольяттинская консерватория (институт)», создание комплекса современных, высокотехнологичных условий функционирования и развития образовательных учреждений культуры через повышение качества и расширение спектра направлений в области художествен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ю инфраструктуры художественного образования будут способство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дополнительных, в том числе учебных корпусов, ремонт и оснащение зала, хореографических больших классов и аудиторий МБОУ ВПО «Тольяттинская консерватория (институт)»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конструкции и капитального ремонта МБОУ ДОД «Хореографическая школа им. М.М. Плисецкой» с учетом ввода новых классов, концертного зала на 400 мест, театрального музе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МБОУ ДОД «Детский дом культуры» для расширения полезных площадей, ремонт дополнительных корпу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ала, аудиторий и хореографических классов МБОУ ДОД «Лицей искусст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классов и концертного зала МБОУ ДОД «Детская музыкальная школа № 3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помещений МБОУ ДОД «Детская художественная школа им И.Е. Репина» и оснащение выставочного зала дополнительного корпу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проектной документации и ремонт МБОУ ДОД «Детская школа искусств № 1» и други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йдет обеспечение санитарно-гигиенических норм, пожарной безопасности, антитеррористической защищенности объектов на 25% от потребностей (приобретение и монтаж оборудования, замена электроосвещения, покрытия полов танцевальным линолеумом, сантехники, установка видеонаблюдения, громкой связи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т осуществляться внедрение и эффективное использование современных образовательных технологий, в том числе информатизация образовательного процесса с приобретением свыше 100 компьютеров – 100% от потребностей учреждений, подключением к сети Интернет для доступа к электронным ресурсам и оснащением программными проду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ойдет существенное улучшение оснащенности учебных классов техническими средствами обучения и оргтехникой свыше 30 ед. - 60%, мебелью около 200 ед. - 50% от потребностей учреждений и непроизводственным оборудованием, методическими пособиями, в том числе на электронных носителях с обеспечением лицензионны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ут созданы студии звукозаписи и компьютерного музицирования, интернет-центр «ИнтерНотоМагия» и отделение электро-акустического музицирования на базе МБОУ ДОД «Детская музыкальная школа N 3», компьютерный зал МБОУ ДОД «Детский дом культуры», произойдет смена одежды сцены концертного зала МБОУ ДОД «Лицей искусст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е базы музыкальных инструментов учреждений на 180 единиц - 70% от запросов учреждений (синтезаторы, пианино, рояли, баяны, аккордеоны, балалайки, скрипки, виолончели) и изготовление сценических костюмов для коллективов (50 ед.) будут способствовать развитию детских и молодежных коллективов (2 оркестров народных и 1 духовых инструментов, ансамбля скрипачей др.), реализации системы мероприятий, направленных на выявление, поддержку и продвижение одаренных детей в сфере культуры и искусства, а также закреплению в городе выпускников в области музыкального исполнительского искусства (создание молодежной оперной студии с учетом состава оркестра – 70 чел., доход от концертной деятельности в размере около 7 800,0 тыс. руб. будет направлен на оплату труд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ю кадрового потенциала будет содействовать расширение штатов учреждений 25 единицами (при необходимости пополнения свыше 50 человек): методистов, психологов, звукооператоров, режиссеров концертно-просветительски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рамках выполнения данной задачи будет создано 92 новых рабочих места.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дача 6</w:t>
        </w:r>
      </w:hyperlink>
      <w:r>
        <w:rPr>
          <w:rFonts w:cs="Times New Roman" w:ascii="Times New Roman" w:hAnsi="Times New Roman"/>
          <w:sz w:val="24"/>
          <w:szCs w:val="24"/>
        </w:rPr>
        <w:t>. Создать условия для возрождения, сохранения и развития народных традиций многонационального города, поддержки творческих коллективов и декоративно-прикладного творч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оддержки перспективных проектов отрасли культуры и организации мероприятий, направленных на создание условий для расширения услуг, оказываемых юридическими лицами (за исключением муниципальных учреждений), индивидуальными предпринимателями и физическими лицами, осуществляющими деятельность в сфере культуры городского округа Тольятти, дополнительно увеличится количество посетителей культурно-досуговых мероприятий на 30 000 ч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екта планировки территории микрорайона «Калина» предполагается строительство Центра народного творчества (оформление земельного участка, проектирование и начало строительства нового культурно-досугового учреждения с созданием концертного зала на 300 зрительских мест и камерного зала на 100 мест, репетиционных кабинетов для фольклорных коллективов национально-культурных центров, выставочного зала и творческих мастерских), предварительные расчеты подготовлены МУП «Инвест-Проек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бизнес-инкубатора творческих индустрий в сфере культуры будет направлена на поддержку и продвижение начинающих предпринимателей по созданию жизнеспособных культурных продуктов и эффективных для отрасли культуры производств на базе инновационных творческих идей (не менее 6 структур, в том числе цехов/мастерских для театров и других организаций культуры, мастерской художественных сувениров, реставрационной мастерской для музеев, студии для культурного обслуживания населения творческими коллективами и др.). Материально-техническое обеспечение включает оборудование рабочих мест, приобретение выставочного, производственного оборудования и расходных материалов, оплату труда административного персонала для экспертизы и консультирования, оплату труда работников по направлениям на 1-м этапе запуска проекта, расходы по рекламе. Доходы от реализации художественных изделий и сувениров, театрального реквизита, сценических костюмов, мероприятий творческих коллективов составят по итогам пилотных проектов не менее 8920,0 тыс. руб., достигнутые результаты и созданная база позволят осуществлять дальнейшее функционирование созданных структур с сохранением рабочих мест и актуальных направлени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рамках выполнения данной задачи будет создано 7 новых рабочих мест, а также не менее 30 работников будет привлечено на условиях договоров подря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7. Обеспечить оказание, в соответствии с муниципальным заданием, муниципальных услуг (выполнение работ) муниципальными бюджетными учреждениями и муниципальными автономными учреждениями городского округа Тольятти, находящимися в ведомственном подчинении департамента культуры мэрии городского округа Тольят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с 2013 года количество посетителей мероприятий, проведенных  муниципальными учреждениями культуры и искусства, составит не менее 700 тысяч человек. Контингент обучающихся в муниципальных образовательных учреждениях сохранится в объеме более 7 тысяч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8. Обеспечить реализацию прав и предоставление мер социальной поддержки работникам муниципальных бюджетных учреждений и муниципальных автономных учреждений городского округа Тольятти, находящихся в ведомственном подчинении департамента культуры мэрии городского округа Тольятти, предусмотренных действующим законодательством и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ежемесячной денежной компенсации педагогическим работникам (в том числе руководящим работникам, деятельность которых связана с образовательным процессом) муниципальных бюджетных образовательных учреждений городского округа Тольятти, находящихся в ведомственном подчинении департамента культуры мэрии городского округа Тольятти, в целях содействия их обеспечению книгоиздательской продукцией и периодическими изданиями, будет способствовать получению квалификационной категории  50 %  контингента преподавателей и педагогов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выполнения Программы, как и оценка эффективности реализации ее конкретных мероприятий (проектов) по задачам, будет осуществляться в соответствии с системой целевых индикаторов и показателей Программы и зависит от их дост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оциальным результатом реализации программных мероприятий являются положительные изменения в сфере культуры, расширение различных ценовых категорий услуг и доступа к информации и культурным ценностям посредством современн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эффект заключается в увеличении дохода организаций культуры и поступлений в бюджет городского округа Тольятти, в том числе от создания новых рабочих мест (161 чел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никновении внешних и внутренних ситуаций и факторов (возможное резкое повышение цен на книжную продукцию, оборудование и другие товары и услуги, отсутствие необходимых специалистов или оборудования, концентрация коммерческих сегментов культуры на территории, форс-мажорные обстоятельства), которые повлекут за собой отклонение ожидаемых результатов по мероприятиям Программы, будет произведена корректировка Программы через внесение необходимых изменений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уровневая система программных мероприятий предусматривает положительное влияние на осуществление культурных процессов. Совокупность показателей, используемых для оценки результатов реализации Программы, базируется на представленной системе целевых индикаторов и показателей с учетом существующей системы сбора статистических данных Федеральной службы государственной статис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тесного взаимодействия муниципальных бюджетных учреждений и муниципальных автономных учреждений городского округа Тольятти, находящихся в ведомственном подчинении Департамента культуры мэрии городского округа Тольятти, с потребителями услуг объективно установить достигнутый социальный и экономический эффект позволяют следующие методы оценки: сравнение статистических данных по итогам результатов деятельности указанных учреждений за отчетный период (за год) к предыдущему периоду; опрос руководителей организаций относительно факторов социального и экономического эффекта. Факторами социального и экономического эффекта являются: повышение уровня потребления благ в сфере культуры; повышение конкурентоспособности объектов отрасли культуры; повышение ресурсного обеспечения для успешного функционирования данных учреждений (увеличение капитальных вложений и основных средств); достижение доступности для различных социальных и возрастных категорий; повышение уровня безопасности; повышение уровня соответствия предоставляемых услуг потребностям рынка; появление возможностей для новых направлений (нововведений) и условий для реализации перспектив развития; расширение сферы деятельности и масштабности услуг (развития платных услуг); развитие маркетинговых и коммуникационных технолог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2DA2BF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6">
    <w:name w:val=" Знак Знак6"/>
    <w:qFormat/>
    <w:rPr>
      <w:rFonts w:ascii="Cambria" w:hAnsi="Cambria" w:eastAsia="Times New Roman" w:cs="Times New Roman"/>
      <w:color w:val="16505E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16505E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2DA2BF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2DA2BF"/>
    </w:rPr>
  </w:style>
  <w:style w:type="character" w:styleId="Style10">
    <w:name w:val="Слабая ссылка"/>
    <w:qFormat/>
    <w:rPr>
      <w:smallCaps/>
      <w:color w:val="DA1F28"/>
      <w:u w:val="single"/>
    </w:rPr>
  </w:style>
  <w:style w:type="character" w:styleId="Style11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01D154DFFBB474040D50A8F0D6BB3318E5ECE63196085A39FE96C1FDCBE903DFB52BEC4C8FB51BA86C37H6W3G" TargetMode="External"/><Relationship Id="rId3" Type="http://schemas.openxmlformats.org/officeDocument/2006/relationships/hyperlink" Target="consultantplus://offline/ref=0501D154DFFBB474040D50A8F0D6BB3318E5ECE63196085A39FE96C1FDCBE903DFB52BEC4C8FB51BA86C37H6W2G" TargetMode="External"/><Relationship Id="rId4" Type="http://schemas.openxmlformats.org/officeDocument/2006/relationships/hyperlink" Target="consultantplus://offline/ref=0501D154DFFBB474040D50A8F0D6BB3318E5ECE63196085A39FE96C1FDCBE903DFB52BEC4C8FB51BA86C37H6W1G" TargetMode="External"/><Relationship Id="rId5" Type="http://schemas.openxmlformats.org/officeDocument/2006/relationships/hyperlink" Target="consultantplus://offline/ref=0501D154DFFBB474040D4EA5E6BAE43A14ECB5E933995F0564F8C19EHAWDG" TargetMode="External"/><Relationship Id="rId6" Type="http://schemas.openxmlformats.org/officeDocument/2006/relationships/hyperlink" Target="consultantplus://offline/ref=0501D154DFFBB474040D50A8F0D6BB3318E5ECE63196085A39FE96C1FDCBE903DFB52BEC4C8FB51BA86C37H6W0G" TargetMode="External"/><Relationship Id="rId7" Type="http://schemas.openxmlformats.org/officeDocument/2006/relationships/hyperlink" Target="consultantplus://offline/ref=0501D154DFFBB474040D50A8F0D6BB3318E5ECE63196085A39FE96C1FDCBE903DFB52BEC4C8FB51BA86C37H6WFG" TargetMode="External"/><Relationship Id="rId8" Type="http://schemas.openxmlformats.org/officeDocument/2006/relationships/hyperlink" Target="consultantplus://offline/ref=0501D154DFFBB474040D50A8F0D6BB3318E5ECE63196085A39FE96C1FDCBE903DFB52BEC4C8FB51BA86C37H6WE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2:00Z</dcterms:created>
  <dc:creator>1</dc:creator>
  <dc:description/>
  <cp:keywords/>
  <dc:language>en-US</dc:language>
  <cp:lastModifiedBy>пользователь</cp:lastModifiedBy>
  <cp:lastPrinted>2013-04-02T09:24:00Z</cp:lastPrinted>
  <dcterms:modified xsi:type="dcterms:W3CDTF">2013-04-26T05:52:00Z</dcterms:modified>
  <cp:revision>2</cp:revision>
  <dc:subject/>
  <dc:title>Приложение № 4</dc:title>
</cp:coreProperties>
</file>