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>Приложение №  1</w:t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>к постановлению мэрии</w:t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>городского округа Тольятти</w:t>
      </w:r>
    </w:p>
    <w:p>
      <w:pPr>
        <w:pStyle w:val="Normal"/>
        <w:ind w:left="5664" w:hanging="0"/>
        <w:jc w:val="center"/>
        <w:rPr>
          <w:color w:val="000000"/>
        </w:rPr>
      </w:pPr>
      <w:r>
        <w:rPr>
          <w:color w:val="000000"/>
        </w:rPr>
        <w:t>от 26.04.2013 г. № 1351-п/1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lang w:val="en-US"/>
        </w:rPr>
        <w:t>III</w:t>
      </w:r>
      <w:r>
        <w:rPr/>
        <w:t xml:space="preserve"> «Перечень мероприятий долгосрочной целевой программы»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color w:val="000000"/>
        </w:rPr>
        <w:t xml:space="preserve">«3.1.3. Капитальный ремонт в муниципальных библиотеках, в том числе:                                           2012 г. ремонт полов в залах Центральной библиотеки МБУК «Библиотека Автограда» замена изношенного линолеума на плиточное покрытие, в том числе согласно норм безопасности и ввиду приема большого числа посетителей,  </w:t>
        <w:br/>
        <w:t>2013 г. капитальный ремонт кровель МБУК «Объединение детских библиотек» в 8 библиотеках: библиотека № 3 (ул. 50 лет Октября, 55); библиотека № 4 (ул. Жилина, 44); библиотека № 6 (ул. Носова, 21); библиотека № 8 (ул. Л. Чайкиной, 71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а); Консалтинговый центр эстетического воспитания (ул. Ярославская,27); библиотека № 14 </w:t>
        <w:br/>
        <w:t xml:space="preserve">(ул. Ленинградская, 27); библиотека № 19 (ул. Баныкина, 66); библиотека № 21 </w:t>
        <w:br/>
        <w:t xml:space="preserve">(ул. Юбилейная, 25); а также в Центральной библиотеке МБУК «Тольяттинская библиотечная корпорация.». </w:t>
      </w:r>
    </w:p>
    <w:p>
      <w:pPr>
        <w:pStyle w:val="Normal"/>
        <w:spacing w:lineRule="exact" w:line="40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4.1. Расширение доступности услуг через внедрение билетно-информационных систем в деятельность концертно-театральных учреждений, установку ресурсных киосков и прочего специализированного оборудования на базе учреждений культуры, в том числе проведение работ по обеспечению доступом к сети Интернет в: МБУК «Библиотека Автограда», МБУК «Тольяттинская библиотечная корпорация», МБУК ДЦ «Русич», МБУК ГМК «Наследие», МАУ КДЦ «Буревестник», МБУИ «Драматический театр «Колесо», МАУ Театр юного зрителя «Дилижанс». Разработка и издание публицистических и презентационных материалов, выпуск телепередач, освещающих события культурной жизни.»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color w:val="000000"/>
        </w:rPr>
        <w:t xml:space="preserve">«4.3. Проектирование и капитальный ремонт </w:t>
      </w:r>
      <w:r>
        <w:rPr>
          <w:color w:val="000000"/>
          <w:szCs w:val="28"/>
        </w:rPr>
        <w:t>здания бывшего кинотеатра «Буревестник» предполагает приспособление объекта культурного наследия под культурно-досуговую деятельность с учетом кинопоказа в муниципальном автономном учреждении «Культурно-досуговый центр «Буревестник» (далее – МАУ КДЦ «Буревестник»), включая в</w:t>
      </w:r>
      <w:r>
        <w:rPr>
          <w:color w:val="000000"/>
        </w:rPr>
        <w:t>ыполнение  ремонтных работ цоколя, отмостки и водосточных труб в соответствии с условиями охранного обязательства пользователя объекта культурного наследия. С</w:t>
      </w:r>
      <w:r>
        <w:rPr>
          <w:color w:val="000000"/>
          <w:szCs w:val="28"/>
        </w:rPr>
        <w:t>оздание благоприятных условий для осуществления уставной деятельности учреждения, включая реализацию проектов, направленных на поддержку  кинопроката.»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color w:val="000000"/>
        </w:rPr>
        <w:t>«4.5.</w:t>
      </w:r>
      <w:r>
        <w:rPr>
          <w:color w:val="000000"/>
          <w:szCs w:val="28"/>
        </w:rPr>
        <w:t xml:space="preserve"> В</w:t>
      </w:r>
      <w:r>
        <w:rPr>
          <w:color w:val="000000"/>
        </w:rPr>
        <w:t xml:space="preserve"> соответствии с условиями охранного обязательства пользователя объекта культурного наследия выполнение п</w:t>
      </w:r>
      <w:r>
        <w:rPr>
          <w:color w:val="000000"/>
          <w:szCs w:val="28"/>
        </w:rPr>
        <w:t>роектирования с</w:t>
      </w:r>
      <w:r>
        <w:rPr>
          <w:color w:val="000000"/>
        </w:rPr>
        <w:t xml:space="preserve"> историко-культурными экспертизами на ремонт </w:t>
      </w:r>
      <w:r>
        <w:rPr>
          <w:color w:val="000000"/>
          <w:szCs w:val="28"/>
        </w:rPr>
        <w:t xml:space="preserve">фасада и прилегающей территории для завершения работ по реконструкции МБУК ДЦ «Русич» в микрорайоне Шлюзовой, проведение капитального ремонта здания. Оснащение творческого коллектива музыкальным инструментарием (приобретение рояля).». </w:t>
      </w:r>
    </w:p>
    <w:p>
      <w:pPr>
        <w:pStyle w:val="Normal"/>
        <w:spacing w:lineRule="exact" w:line="400"/>
        <w:ind w:firstLine="709"/>
        <w:jc w:val="both"/>
        <w:rPr>
          <w:color w:val="000000"/>
        </w:rPr>
      </w:pPr>
      <w:r>
        <w:rPr>
          <w:color w:val="000000"/>
        </w:rPr>
        <w:t xml:space="preserve">«4.8. Расширение культурно-досуговой деятельности по месту жительства и на территории парков, общегородских культурно-массовых и культурно-досуговых мероприятий, творческих обменов в рамках межрегионального и международного культурного сотрудничества, выставок и акций, улучшение технической оснащенности открытых сценических площадок (приобретение и монтаж оборудования, обеспечение праздничных зон 3 переносными комплектами звуковой аппаратуры). </w:t>
      </w:r>
    </w:p>
    <w:p>
      <w:pPr>
        <w:pStyle w:val="Normal"/>
        <w:spacing w:lineRule="exact" w:line="400"/>
        <w:ind w:firstLine="709"/>
        <w:jc w:val="both"/>
        <w:rPr>
          <w:color w:val="000000"/>
        </w:rPr>
      </w:pPr>
      <w:r>
        <w:rPr>
          <w:color w:val="000000"/>
        </w:rPr>
        <w:t xml:space="preserve">Ежегодно организация и проведение праздничных мероприятий государственного значения, профессиональных праздников, народных гуляний и иных торжественных мероприятий, фестивалей и конкурсов профессионального искусства, самодеятельного художественного творчества, национальных культур, реализация межрегиональных и международных проектов, создание презентационных имиджевых изданий согласно плану на очередной календарный год с учетом использования современных информационных технологий и оборудования, необходимости привлечения специализированных структур. </w:t>
      </w:r>
    </w:p>
    <w:p>
      <w:pPr>
        <w:pStyle w:val="Normal"/>
        <w:spacing w:lineRule="exact" w:line="400"/>
        <w:ind w:firstLine="709"/>
        <w:jc w:val="both"/>
        <w:rPr>
          <w:color w:val="000000"/>
        </w:rPr>
      </w:pPr>
      <w:r>
        <w:rPr>
          <w:color w:val="000000"/>
        </w:rPr>
        <w:t xml:space="preserve">Мероприятия 2013 года: </w:t>
      </w:r>
    </w:p>
    <w:p>
      <w:pPr>
        <w:pStyle w:val="Normal"/>
        <w:spacing w:lineRule="exact" w:line="400"/>
        <w:ind w:firstLine="709"/>
        <w:jc w:val="both"/>
        <w:rPr>
          <w:color w:val="000000"/>
        </w:rPr>
      </w:pPr>
      <w:r>
        <w:rPr>
          <w:color w:val="000000"/>
        </w:rPr>
        <w:t xml:space="preserve">1) в рамках празднования Нового года и Рождества, включая прием мэра; </w:t>
      </w:r>
    </w:p>
    <w:p>
      <w:pPr>
        <w:pStyle w:val="Normal"/>
        <w:spacing w:lineRule="exact" w:line="400"/>
        <w:ind w:firstLine="709"/>
        <w:jc w:val="both"/>
        <w:rPr>
          <w:color w:val="000000"/>
        </w:rPr>
      </w:pPr>
      <w:r>
        <w:rPr>
          <w:color w:val="000000"/>
        </w:rPr>
        <w:t>2) посвященные празднованию Масленицы;</w:t>
      </w:r>
    </w:p>
    <w:p>
      <w:pPr>
        <w:pStyle w:val="Normal"/>
        <w:spacing w:lineRule="exact" w:line="400"/>
        <w:ind w:firstLine="709"/>
        <w:jc w:val="both"/>
        <w:rPr>
          <w:color w:val="000000"/>
        </w:rPr>
      </w:pPr>
      <w:r>
        <w:rPr>
          <w:color w:val="000000"/>
        </w:rPr>
        <w:t>3) посвященные празднованию Дня Победы;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color w:val="000000"/>
        </w:rPr>
        <w:t>4) посвященные празднованию Дня города, включая прием мэра и участие творческой делегации – танцевального коллектива «</w:t>
      </w:r>
      <w:r>
        <w:rPr>
          <w:color w:val="000000"/>
          <w:lang w:val="en-US"/>
        </w:rPr>
        <w:t>Tanzwelt</w:t>
      </w:r>
      <w:r>
        <w:rPr>
          <w:color w:val="000000"/>
        </w:rPr>
        <w:t>» из г. Вольфсбург (ФРГ);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color w:val="000000"/>
        </w:rPr>
        <w:t>5) фестивали (фестиваль солдатской песни «Мы вместе отец мой и брат», фестиваль «Веселое Новогодье», фестиваль «Театр детям и юношеству», фестиваль программ духового оркестра в летний период, фестиваль детской музыкальной академии под патронажем Ю. Башмета;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литературный фестиваль  тольяттинских авторов с подготовкой к изданию литературных сборников «Город», «Стрежень»);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color w:val="000000"/>
        </w:rPr>
        <w:t xml:space="preserve">6)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 городской конкурс на лучшую журналистскую работу по теме «Культура и Искусство» имени О.В. Березий;</w:t>
      </w:r>
    </w:p>
    <w:p>
      <w:pPr>
        <w:pStyle w:val="Normal"/>
        <w:spacing w:lineRule="exact" w:line="400"/>
        <w:ind w:firstLine="709"/>
        <w:rPr>
          <w:color w:val="000000"/>
        </w:rPr>
      </w:pPr>
      <w:r>
        <w:rPr>
          <w:color w:val="000000"/>
        </w:rPr>
        <w:t xml:space="preserve">7) выставка художников г. Вольфсбурга (ФРГ); </w:t>
      </w:r>
    </w:p>
    <w:p>
      <w:pPr>
        <w:pStyle w:val="Normal"/>
        <w:spacing w:lineRule="exact" w:line="400"/>
        <w:ind w:firstLine="709"/>
        <w:rPr>
          <w:color w:val="000000"/>
        </w:rPr>
      </w:pPr>
      <w:r>
        <w:rPr>
          <w:color w:val="000000"/>
        </w:rPr>
        <w:t xml:space="preserve">8) выставка художника Димитра Чорбаджийски – Чудомира – г. Казанлык (РБ); 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color w:val="000000"/>
        </w:rPr>
        <w:t>9) участие Русского оркестра Тольяттинской филармонии с солистами в 110-м фестивале «Праздник Розы» в рамках творческого обмена делегациями с городом г. Казанлык (РБ).</w:t>
      </w:r>
    </w:p>
    <w:p>
      <w:pPr>
        <w:pStyle w:val="Normal"/>
        <w:spacing w:lineRule="exact" w:line="400"/>
        <w:ind w:firstLine="709"/>
        <w:rPr>
          <w:color w:val="000000"/>
        </w:rPr>
      </w:pPr>
      <w:r>
        <w:rPr>
          <w:color w:val="000000"/>
        </w:rPr>
        <w:t>10) проведение торжественного вечера для участников конкурса «Лучший цветник»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color w:val="000000"/>
        </w:rPr>
        <w:t>Для повышения качества проводимых мероприятий и освещения в электронных и печатных средствах массовой информации состоятся мастер-классы и курсы повышения квалификации и переподготовки работников; будет обеспечено сопровождение Интернет – сайта департамента культуры мэрии и приобретена представительская, рекламно – имиджевая  продукция.».</w:t>
      </w:r>
    </w:p>
    <w:p>
      <w:pPr>
        <w:pStyle w:val="Normal"/>
        <w:spacing w:lineRule="exact" w:line="400"/>
        <w:jc w:val="center"/>
        <w:rPr>
          <w:color w:val="000000"/>
        </w:rPr>
      </w:pPr>
      <w:r>
        <w:rPr>
          <w:color w:val="000000"/>
        </w:rPr>
        <w:t>_________________________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2DA2BF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7">
    <w:name w:val=" Знак Знак7"/>
    <w:qFormat/>
    <w:rPr>
      <w:rFonts w:ascii="Cambria" w:hAnsi="Cambria" w:eastAsia="Times New Roman" w:cs="Times New Roman"/>
      <w:color w:val="16505E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16505E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 Знак4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3">
    <w:name w:val=" Знак Знак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1">
    <w:name w:val=" Знак Знак1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2DA2BF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2DA2BF"/>
    </w:rPr>
  </w:style>
  <w:style w:type="character" w:styleId="Style9">
    <w:name w:val="Слабая ссылка"/>
    <w:qFormat/>
    <w:rPr>
      <w:smallCaps/>
      <w:color w:val="DA1F28"/>
      <w:u w:val="single"/>
    </w:rPr>
  </w:style>
  <w:style w:type="character" w:styleId="Style10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51:00Z</dcterms:created>
  <dc:creator>1</dc:creator>
  <dc:description/>
  <cp:keywords/>
  <dc:language>en-US</dc:language>
  <cp:lastModifiedBy>пользователь</cp:lastModifiedBy>
  <cp:lastPrinted>2013-04-23T12:49:00Z</cp:lastPrinted>
  <dcterms:modified xsi:type="dcterms:W3CDTF">2013-04-26T05:51:00Z</dcterms:modified>
  <cp:revision>2</cp:revision>
  <dc:subject/>
  <dc:title>Приложение №  1</dc:title>
</cp:coreProperties>
</file>