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4.2013 г. № 135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5.02.2011 г. № 524-п/1 «Об утвер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лгосрочной целевой программы городского округа Тольят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Культура Тольятти в современных условиях (2011-2018 гг.)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рганизации работы по созданию условий для развития культурной жизни на территории городского округа Тольятти, в соответствии с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 от 25.02.2011 г. № 524-п/1 «Об утверждении д</w:t>
      </w:r>
      <w:r>
        <w:rPr>
          <w:bCs/>
          <w:sz w:val="28"/>
          <w:szCs w:val="28"/>
        </w:rPr>
        <w:t xml:space="preserve">олгосрочной целевой программы городского округа Тольятти «Культура Тольятти в современных условиях (2011-2018 гг.)» </w:t>
      </w:r>
      <w:r>
        <w:rPr>
          <w:sz w:val="28"/>
          <w:szCs w:val="28"/>
        </w:rPr>
        <w:t xml:space="preserve">(далее – Программа) (газета «Городские ведомости», № 22, 05.03.2011; № 71, 07.07.2011; № 118, 25.10.2011; № 55, 31.05.2012; № 97, 08.09.2012; № 120, 01.11.2012; № 137, 18.12.2012; № 26, 09.04.2013),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2 строки 6 «Объемы и источники финансирования программных мероприятий» Паспорта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1. В абзаце втором цифры «2 907 285,231» заменить цифрами «3 077 676,269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третьем цифры «2 724 619,900» заменить цифрами «2 895 010,938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3. В абзаце шестом цифры «481 669,000» заменить цифрами «652 060,038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Пункты 3.1.3, 4.1, 4.3, 4.5, 4.8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Дополнить пунктом 4.9 в следующей реда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9. Капитальный ремонт дополнительного корпуса МАУ КДК «Тольятти» (г. Тольятти, ул. Громовой, 30а)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Таблице № 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Целевые показатели долгосрочной целевой программ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В столбце 1 пункта 3.1.3. текст изложить в следующей редакции: «Капитальный ремонт в муниципальных библиотеках, в том числе: </w:t>
        <w:br/>
        <w:t xml:space="preserve">2012 г.  - ремонт полов в залах Центральной библиотеки МБУК «Библиотека Автограда»,  </w:t>
        <w:br/>
        <w:t xml:space="preserve">2013 г. - капитальный ремонт кровель МБУК «Объединение детских библиотек» в 8 библиотеках: библиотека № 3 (ул. 50 лет Октября, 55); библиотека № 4 (ул. Жилина, 44); библиотека № 6 (ул. Носова, 21); библиотека №  8 (ул. Л.Чайкиной, 71а); Консалтинговый центр эстетического воспитания (ул. Ярославская, 27); библиотека № 14  (ул. Ленинградская,  27);  библиотека № 19 (ул. Баныкина, 66); библиотека  № 21 (ул. Юбилейная, 25); а также в Центральной библиотеке МБУК «Тольяттинская библиотечная корпорация.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столбце 6 пункта 3.1.3 цифру «6» заменить цифрой «9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столбце 1 пункта 4.8 исключить слова «(план мероприятий утверждается постановлением мэрии городского округа Тольятти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В столбцах 6 и 7 пункта 4.8  цифры «80» заменить цифрами «70»,  цифры «100» заменить цифрами «70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Дополнить пунктом 4.9 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Таблицу № 4 «Ресурсное обеспечение Программы»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изложить в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Раздел VII «Ожидаемые социально-экономические последствия реализации долгосрочной целевой программы» Программы изложить в редакции согласно Приложению № 4 к настоящему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 1 Приложения к Программе изложить в редакции согласно Приложению № 5 к настоящему постановл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Ширнину Е.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.И.Андреев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0"/>
      <w:ind w:firstLine="570"/>
      <w:jc w:val="both"/>
    </w:pPr>
    <w:rPr>
      <w:rFonts w:ascii="Georgia" w:hAnsi="Georgia" w:cs="Georgi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49:00Z</dcterms:created>
  <dc:creator>1</dc:creator>
  <dc:description/>
  <cp:keywords/>
  <dc:language>en-US</dc:language>
  <cp:lastModifiedBy>пользователь</cp:lastModifiedBy>
  <cp:lastPrinted>2013-04-17T13:11:00Z</cp:lastPrinted>
  <dcterms:modified xsi:type="dcterms:W3CDTF">2013-04-26T05:49:00Z</dcterms:modified>
  <cp:revision>2</cp:revision>
  <dc:subject/>
  <dc:title>Постановление мэрии городского округа Тольятти</dc:title>
</cp:coreProperties>
</file>