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2 г. №2406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емонт жилых помещений в многоквартирных домах, находящихс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й собственности городского округа Тольят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3-2015 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технически исправное состояние жилых помещений в многоквартирных домах, находящихся в муниципальной собственности городского округа Тольятти, в соответствии с Федеральным законом 06.10.2003 г. № 131-ФЗ «Об общих принципах организации местного самоуправления в Российской Федерации», Жилищным кодексом Российской Федерации, постановлением Государственного комитета Российской Федерации по строительству и жилищно-коммунальному комплексу от 27 сентября 2003 года № 170 "Об утверждении Правил и норм технической эксплуатации жилищного фонда"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ведомственную целевую программу «Ремонт жилых помещений в многоквартирных домах, находящихся                       в муниципальной собственности городского округа Тольятти,                            в 2013-2015 гг.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самостоятельно за счёт средств бюджета городского округа в пределах, предусмотренных решением о бюджете                 на соответствующий финансовый год и плановый период, объёмов бюджетных ассигнований н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2:00Z</dcterms:created>
  <dc:creator>А.Шамин</dc:creator>
  <dc:description/>
  <cp:keywords/>
  <dc:language>en-US</dc:language>
  <cp:lastModifiedBy>пользователь</cp:lastModifiedBy>
  <cp:lastPrinted>2012-08-29T14:02:00Z</cp:lastPrinted>
  <dcterms:modified xsi:type="dcterms:W3CDTF">2012-09-03T10:31:00Z</dcterms:modified>
  <cp:revision>4</cp:revision>
  <dc:subject/>
  <dc:title>МУНИЦИПАЛЬНАЯ АДРЕСНАЯ ПРОГРАММА</dc:title>
</cp:coreProperties>
</file>