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09.2010 г. № 2381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мэ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Тольятти от 01.02.2008 года № 320-1/п «Об утверждении Порядка составления и ведения сводной бюджетной росписи бюджета городского округа Тольятти и бюджетных росписей главных распорядителей средств бюджета городского округа Тольятти (главных администраторов источников финансирования дефицита бюджета городского округа Тольят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исполнения решения Думы городского округа Тольятти от 16.06.2010 г. № 331 «О внесении изменений в Положение о муниципальном заказе городского округа Тольятти», в соответствии с Бюджетным кодексом Российской Федерации, руководствуясь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рядок составления и ведения сводной бюджетной росписи бюджета городского округа Тольятти и бюджетных росписей главных распорядителей средств бюджета городского округа Тольятти (главных администраторов источников финансирования дефицита бюджета городского округа Тольятти), утвержденный постановлением мэра городского округа Тольятти от 01.02.2008 г. № 320-1/п (далее –Порядок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Изложить пункт 2.3 Порядка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2.3. Объемы лимитов бюджетных обязательств должны соответствовать объему бюджетных ассигнований, за исключением следующих случа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я утвержденной проектно-сметной документации по объектам капитального строи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 выполнены условия предоставления средств из бюджета городского округа, предусмотренные решением в соответствие со статьей 74 Бюджетного кодекса Российской Федера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 принят муниципальный правовой акт, регулирующий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в соответствии с требованиями статьи 78 Бюджетного кодекса Российской Федера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если расходное обязательство является публичным нормативным обязательств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лучае принятия муниципального правового акта, устанавливающего особенности исполнения бюдже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ункт 2.4 Порядка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2.4. Лимиты бюджетных обязательств в случаях, указанных в подпунктах 1-5 пункта 2.3 настоящего Порядка, до выполнения необходимых условий предоставления средств из бюджета городского округа, устанавливаются департаментом финансов по форме, согласно приложению 4 к настоящему Порядк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ункт 2.5. Порядка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2.5. Лимиты бюджетных обязательств, разрешенные к доведению после выполнения необходимых условий предоставления средств из бюджета городского округа, доводятся департаментом финансов до главных распорядителей бюджетных средств в течение пяти  рабочих дней, на основании обращения главного распорядителя по изменению лимитов бюджетных обязательств, подтверждающего выполнение необходимых условий предоставления средств из бюджета городского округа,  по форме согласно приложению 5 к настоящему Порядк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Дополнить подпункт 7 пункта 4.3.3 Порядка следующим абзац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076 – изменения, вносимые в соответствии с выполнением условий, установленных в подпунктах 1-5 пункта 2.3. настоящего Поряд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я 4 и 5 к Порядку составления и ведения сводной бюджетной росписи бюджета городского округа Тольятти и бюджетных росписей главных распорядителей средств бюджета городского округа Тольятти (главных администраторов источников финансирования дефицита бюджета городского округа Тольятти) изложить в редакции согласно приложениям №№ 1, 2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(Благочиннова Р.И.)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мэра Кирпичникова В.М.</w:t>
      </w:r>
    </w:p>
    <w:p>
      <w:pPr>
        <w:pStyle w:val="Normal"/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эр          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8:50:00Z</dcterms:created>
  <dc:creator>Тананыкина</dc:creator>
  <dc:description/>
  <cp:keywords/>
  <dc:language>en-US</dc:language>
  <cp:lastModifiedBy>пользователь</cp:lastModifiedBy>
  <cp:lastPrinted>2010-09-01T13:49:00Z</cp:lastPrinted>
  <dcterms:modified xsi:type="dcterms:W3CDTF">2010-09-13T10:32:00Z</dcterms:modified>
  <cp:revision>4</cp:revision>
  <dc:subject/>
  <dc:title>ПРОЕКТ</dc:title>
</cp:coreProperties>
</file>