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02.2013 г. № 797-р/1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департаменте экономического развития мэ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рганизации дальнейшей работы департамента экономического развития мэрии, руководствуясь распоряжением мэра городского округа Тольятти от 04.05.2008 г. № 2629-1/р "Об утверждении организационной схемы функционального подчинения и состава органов мэрии городского округа Тольятт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партаменте экономического развития мэрии городского округа Тольят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департамента экономического развития мэрии Богданову Д.Ю. организовать работу департамента в соответствии с утвержд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аспоряжение мэрии городского округа Тольятти от 27.04.2012 г. № 5200-р/1 «Об утверждении положения о Департаменте экономического развития мэрии городского округа Тольятт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первого заместителя мэра Бузинного А.Ю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/>
      <w:ind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225" w:before="280" w:after="280"/>
      <w:ind w:hanging="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/>
      <w:ind w:hanging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1892;fld=134;dst=100447" TargetMode="External"/><Relationship Id="rId3" Type="http://schemas.openxmlformats.org/officeDocument/2006/relationships/hyperlink" Target="consultantplus://offline/main?base=RLAW145;n=9897;fld=134;dst=100024" TargetMode="External"/><Relationship Id="rId4" Type="http://schemas.openxmlformats.org/officeDocument/2006/relationships/hyperlink" Target="consultantplus://offline/main?base=RLAW145;n=9897;fld=134;dst=100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77</dc:creator>
  <dc:description/>
  <cp:keywords/>
  <dc:language>en-US</dc:language>
  <cp:lastModifiedBy>пользователь</cp:lastModifiedBy>
  <cp:lastPrinted>2012-03-29T08:49:00Z</cp:lastPrinted>
  <dcterms:modified xsi:type="dcterms:W3CDTF">2013-02-13T05:32:00Z</dcterms:modified>
  <cp:revision>2</cp:revision>
  <dc:subject/>
  <dc:title>МЭРИЯ ГОРОДСКОГО ОКРУГА ТОЛЬЯТТИ</dc:title>
</cp:coreProperties>
</file>