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10.2012 г. № 2819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0.02.2010 г. № 293-п/1 «Об утверждении Плана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мплексному содержанию территории жилых квартал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го округа Тольятти на 2010-2012 г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ешением Думы городского округа Тольятти </w:t>
        <w:br/>
        <w:t>от 06.06.2012 г. № 917 «О внесении изменений в решение Думы городского округа Тольятти от 14.12.2011 г. № 708 "О бюджете городского округа Тольятти на 2012 год и на плановый период 2013 и 2014 годов"», Федеральным законом от 06.10.2003 г. № 131-ФЗ «Об общих принципах организации местного самоуправления в РФ», ст. 86 Бюджетного кодекса Российской Федерации, Уставом городского округа Тольятти, мэрия городского округа 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мэрии городского округа Тольятти </w:t>
        <w:br/>
        <w:t xml:space="preserve">от 10.02.2010 г. № 293-п/1«Об утверждении Плана мероприятий по комплексному содержанию территории жилых кварталов городского округа Тольятти на 2010-2012 гг.» (газета «Городские ведомости» от 02.03.2010 г. </w:t>
        <w:br/>
        <w:t xml:space="preserve">№ 21 (1083)) изменения, изложив План мероприятий по комплексному содержанию территории жилых кварталов городского округа Тольятти </w:t>
        <w:br/>
        <w:t>на 2010-2012 гг. в новой редакции (Приложение к настоящему постановлению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Анташев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мэра                                                               А.Ю.Бузинны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37:00Z</dcterms:created>
  <dc:creator>КУЛИНИЧ</dc:creator>
  <dc:description/>
  <cp:keywords/>
  <dc:language>en-US</dc:language>
  <cp:lastModifiedBy>пользователь</cp:lastModifiedBy>
  <cp:lastPrinted>2012-10-05T16:19:00Z</cp:lastPrinted>
  <dcterms:modified xsi:type="dcterms:W3CDTF">2012-10-10T11:37:00Z</dcterms:modified>
  <cp:revision>2</cp:revision>
  <dc:subject/>
  <dc:title>проект</dc:title>
</cp:coreProperties>
</file>