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right="1296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21"/>
        <w:ind w:left="9204" w:hanging="0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21"/>
        <w:ind w:left="9204" w:hanging="0"/>
        <w:rPr>
          <w:sz w:val="20"/>
          <w:szCs w:val="20"/>
        </w:rPr>
      </w:pPr>
      <w:r>
        <w:rPr>
          <w:sz w:val="20"/>
          <w:szCs w:val="20"/>
        </w:rPr>
        <w:t>к постановлению мэра</w:t>
      </w:r>
    </w:p>
    <w:p>
      <w:pPr>
        <w:pStyle w:val="21"/>
        <w:ind w:left="8496" w:firstLine="708"/>
        <w:rPr>
          <w:sz w:val="20"/>
          <w:szCs w:val="20"/>
        </w:rPr>
      </w:pPr>
      <w:r>
        <w:rPr>
          <w:sz w:val="20"/>
          <w:szCs w:val="20"/>
        </w:rPr>
        <w:t>от 09.10.2012 г. № 2819-п/1</w:t>
      </w:r>
    </w:p>
    <w:p>
      <w:pPr>
        <w:pStyle w:val="21"/>
        <w:ind w:lef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"/>
        <w:ind w:lef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"/>
        <w:spacing w:lineRule="auto" w:line="360"/>
        <w:ind w:left="0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 xml:space="preserve"> </w:t>
      </w:r>
      <w:r>
        <w:rPr>
          <w:b/>
          <w:bCs/>
          <w:caps/>
          <w:sz w:val="20"/>
          <w:szCs w:val="20"/>
        </w:rPr>
        <w:t xml:space="preserve">ПЛАН  </w:t>
      </w:r>
    </w:p>
    <w:p>
      <w:pPr>
        <w:pStyle w:val="21"/>
        <w:spacing w:lineRule="auto" w:line="360"/>
        <w:ind w:left="0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мероприятий по комплексному содержанию территории жилых кварталов городского округа Тольятти на 2010– 2012 г.г.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3685"/>
        <w:gridCol w:w="567"/>
        <w:gridCol w:w="1134"/>
        <w:gridCol w:w="1276"/>
        <w:gridCol w:w="992"/>
        <w:gridCol w:w="992"/>
        <w:gridCol w:w="993"/>
        <w:gridCol w:w="1276"/>
        <w:gridCol w:w="1842"/>
        <w:gridCol w:w="1701"/>
      </w:tblGrid>
      <w:tr>
        <w:trPr>
          <w:trHeight w:val="63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целевой стать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тур. 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и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ы финансирования по годам  (тыс. 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ые результ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итель</w:t>
            </w:r>
          </w:p>
        </w:tc>
      </w:tr>
      <w:tr>
        <w:trPr>
          <w:trHeight w:val="4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2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383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1289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980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9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улично-дорожной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304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1003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778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1260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ротуаров: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имнее - 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гребание и подметание снега на 100% площади; посыпка песко-соляной смесью на 60% площади; расчистка тротуаров и формирование снежных валов за пределами пешеходных тротуаров с применением специальной техники; погрузка и вывоз снега; патрулирование спецмашин;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ная уборка снега; подметание  покрытий при длительном отсутствии снегопада; при выполнении ручной уборки на тротуарах вдоль бульваров подходы к скамейкам и скамейки должны быть очищены от снега;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туары должны быть очищены от снега  на всю ширину, по необходимости обработаны ПГМ. посыпка   покрытий песко-соляной смесью  перед снегопадом  или  вначале  его; ежедневная очистка урн от мусора, погрузка на автотранспорт и транспортировка мусора в установленное место; 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тнее - 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ханизированное подметание твердых покрытий с предварительным увлажнением на 60% площади; 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ное подметание твердых покрытий;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ная уборка грязи вдоль бортового камня с твердых покрытий (очистка скребком и лопатой, погрузка);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ная уборка грязи вдоль бортового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78805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-март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- 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2010-2011</w:t>
            </w:r>
            <w:r>
              <w:rPr>
                <w:sz w:val="18"/>
                <w:szCs w:val="18"/>
              </w:rPr>
              <w:t>г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-март, ноябрь-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2г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-ок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0-2011г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-июнь, август-ок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2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мний период- тротуа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щены от снега, обработаны противогололедными средствами, обеспечен свободный проход пешеходов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ий период – обеспечено влажное подметание, подобран и вывезен мус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ородского хозя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.А. Ерин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ня с прилегающих газонов на ширину 0,25м; ручная уборка грязи  и мусора под скамейками (ежедневно)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очистка урн от мусора;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смета; утилизация мусора на полигон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ное содержание газонов</w:t>
            </w:r>
          </w:p>
          <w:p>
            <w:pPr>
              <w:pStyle w:val="ConsPlusNonformat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чистка газонов от мусора, удаление сорняков, сгребание листвы, погрузка на автотранспорт, транспортировка в установленное место и утилизация мусора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2253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-ок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0-2011г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-июнь, август-ок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2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санитарно-эпидемиологическим требованиям - отсутствует мус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ородского хозя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.А. Ерин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дорог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имнее - </w:t>
            </w:r>
          </w:p>
          <w:p>
            <w:pPr>
              <w:pStyle w:val="ConsPlusNonformat"/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гребание и подметание снега;</w:t>
            </w:r>
          </w:p>
          <w:p>
            <w:pPr>
              <w:pStyle w:val="ConsPlusNonformat"/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ыпка проезжей части песко–соляной смесью в соответствии с технологией;</w:t>
            </w:r>
          </w:p>
          <w:p>
            <w:pPr>
              <w:pStyle w:val="ConsPlusNonformat"/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ханизированная очистка проезжей части; обработка проезжей части жидкими хлоридами; расчистка проезжей части и формирование снежных валов за пределами проезжей части с применением специальной техники; подметание дорожных  покрытий при длительном отсутствии снегопада; патрулирование спецмашин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тнее - </w:t>
            </w:r>
          </w:p>
          <w:p>
            <w:pPr>
              <w:pStyle w:val="ConsPlusNonformat"/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йка дорожных покрытий с применением поливомоечных машин; уборка грязи у борта на 0,5м  с помощью специальной  техники, в т.ч.: ручная уборка (очистка скребком и лопатой, погрузка);</w:t>
            </w:r>
          </w:p>
          <w:p>
            <w:pPr>
              <w:pStyle w:val="ConsPlusNonformat"/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воз смета;</w:t>
            </w:r>
          </w:p>
          <w:p>
            <w:pPr>
              <w:pStyle w:val="ConsPlusNonformat"/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илизация мусора.</w:t>
            </w:r>
          </w:p>
          <w:p>
            <w:pPr>
              <w:pStyle w:val="ConsPlusNonformat"/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борка смета, мусора, песчаных наносов с проезжей части дорог с помощью спецтехники, в т.ч.:</w:t>
            </w:r>
          </w:p>
          <w:p>
            <w:pPr>
              <w:pStyle w:val="ConsPlusNonformat"/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рузка вручную;</w:t>
            </w:r>
          </w:p>
          <w:p>
            <w:pPr>
              <w:pStyle w:val="ConsPlusNonformat"/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воз смета, мусора;</w:t>
            </w:r>
          </w:p>
          <w:p>
            <w:pPr>
              <w:pStyle w:val="ConsPlusNonformat"/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илизация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5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-март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- 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0-2011г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-март, ноябрь-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2г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-ок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0-2011г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-июнь, август-ок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2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мний период - автодорог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щены от снега, обработаны противо -гололедными средствами, обеспечен безопасный проезд транспортных средств и свободный проход пешеходо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ий период – обеспеч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ое подметание, подобран и вывезен мусор, отсутствует прибордюрная гряз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ородского хозя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.А. Ерин)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567"/>
        <w:gridCol w:w="992"/>
        <w:gridCol w:w="1559"/>
        <w:gridCol w:w="992"/>
        <w:gridCol w:w="1134"/>
        <w:gridCol w:w="993"/>
        <w:gridCol w:w="992"/>
        <w:gridCol w:w="1951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ливневой канализации</w:t>
            </w:r>
          </w:p>
          <w:p>
            <w:pPr>
              <w:pStyle w:val="ConsPlusNonformat"/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чистка ливневых колодцев и ливневой канализаци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 ила и грязи;</w:t>
            </w:r>
          </w:p>
          <w:p>
            <w:pPr>
              <w:pStyle w:val="ConsPlusNonformat"/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мывка колодца с помощью спецтехники; Извлечение ила;</w:t>
            </w:r>
          </w:p>
          <w:p>
            <w:pPr>
              <w:pStyle w:val="ConsPlusNonformat"/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воз мусора на полигон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/м.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,0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9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, октябр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2010-2011г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2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 отвод паводковых в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ородского хозя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.А. Ери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ямочный ремо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прель, ок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0-2011г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-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2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о безопасное  движение транспорта и пешехо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ородского хозя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.А. Ери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382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5</w:t>
            </w:r>
            <w:r>
              <w:rPr>
                <w:b/>
                <w:bCs/>
                <w:sz w:val="18"/>
                <w:szCs w:val="18"/>
                <w:lang w:val="en-US"/>
              </w:rPr>
              <w:t>8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113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45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autoSpaceDE w:val="false"/>
              <w:snapToGrid w:val="false"/>
              <w:spacing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ьба газ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50</w:t>
            </w:r>
            <w:r>
              <w:rPr>
                <w:i/>
                <w:sz w:val="18"/>
                <w:szCs w:val="18"/>
              </w:rPr>
              <w:t>88266,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й-сентябр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0-2011г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-июн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2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ы условия для создания  устойчивых высоко-декоративных элементов, комфортные условия проживания, безопасность движения транспорта и пешехо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ородского хозя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.А. Ери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ижка живой изгоро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й-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0-2011г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й-июн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2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 внешний эстетический облик города, удалены сорняки, обеспечена безопасность движения транспорта и пешехо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ородского хозя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.А. Ери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созданию безопасных и комфортных условий проживания и отдыха горож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593,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87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5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autoSpaceDE w:val="false"/>
              <w:snapToGrid w:val="false"/>
              <w:spacing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 покраска МА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9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, 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ы безопасные и комфортные условия проживания и отдыха горожа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т городского хозяйства</w:t>
            </w:r>
          </w:p>
          <w:p>
            <w:pPr>
              <w:pStyle w:val="Normal"/>
              <w:ind w:right="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.А. Ерин)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катков и кортов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ее 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метание территории, уборка мусора, погрузка мусора на автотранспорт вручную, транспортировка мусора в установленное место;</w:t>
            </w:r>
          </w:p>
          <w:p>
            <w:pPr>
              <w:pStyle w:val="ConsPlusNonformat"/>
              <w:spacing w:before="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щитов ограждения</w:t>
            </w:r>
          </w:p>
          <w:p>
            <w:pPr>
              <w:pStyle w:val="ConsPlusNonformat"/>
              <w:spacing w:before="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мнее - заливка  катков и кортов; очистка  от снега, случайного мусора и посторонних предм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61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-ок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0-2011г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-июнь, август-ок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2г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- март, ноябрь-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0-2011г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- март, ноябрь-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2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ы условия для развития массовых форм физкультурно-оздоровительной и спортивной работы, для здорового образа жизни и укрепления здоровья на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ородского хозя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.А. Ерин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567"/>
        <w:gridCol w:w="992"/>
        <w:gridCol w:w="1559"/>
        <w:gridCol w:w="992"/>
        <w:gridCol w:w="1134"/>
        <w:gridCol w:w="993"/>
        <w:gridCol w:w="992"/>
        <w:gridCol w:w="1951"/>
        <w:gridCol w:w="1417"/>
      </w:tblGrid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площадок семейного отдых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имнее - </w:t>
            </w:r>
          </w:p>
          <w:p>
            <w:pPr>
              <w:pStyle w:val="ConsPlusNonformat"/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метание снега на тротуарах ;</w:t>
            </w:r>
          </w:p>
          <w:p>
            <w:pPr>
              <w:pStyle w:val="ConsPlusNonformat"/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ыпка песком и хлоридами;</w:t>
            </w:r>
          </w:p>
          <w:p>
            <w:pPr>
              <w:pStyle w:val="ConsPlusNonformat"/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алывание наледи – по мере необходимости;</w:t>
            </w:r>
          </w:p>
          <w:p>
            <w:pPr>
              <w:pStyle w:val="ConsPlusNonformat"/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борка мусора ежедневно;</w:t>
            </w:r>
          </w:p>
          <w:p>
            <w:pPr>
              <w:pStyle w:val="ConsPlusNonformat"/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чистка  скамеек и урн от мусора и снега, погрузка на автотранспорт и транспортировка мусора в установленное место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тнее - </w:t>
            </w:r>
          </w:p>
          <w:p>
            <w:pPr>
              <w:pStyle w:val="ConsPlusNonformat"/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метание тротуаров, ежедневная санитарная очистка газонов от мусора и листвы, ежедневная очистка урн, погрузка на автотранспорт, транспортировка в установленное место и утилизация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5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- март, ноябрь-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0-2011г.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Январь-мар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2г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-ок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0-2011г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-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2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ы безопасные и комфортные условия проживания и отдыха горожан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ородского хозя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.А. Ери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ководитель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департамента городского хозяйства                                                                                                                                                                                                                                  В.А. Ерин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orient="landscape" w:w="16838" w:h="11906"/>
      <w:pgMar w:left="454" w:right="962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Cambria" w:hAnsi="Cambria" w:cs="Cambria"/>
      <w:b/>
      <w:bCs/>
      <w:kern w:val="2"/>
      <w:sz w:val="32"/>
      <w:szCs w:val="32"/>
    </w:rPr>
  </w:style>
  <w:style w:type="character" w:styleId="4">
    <w:name w:val=" Знак Знак4"/>
    <w:qFormat/>
    <w:rPr>
      <w:rFonts w:ascii="Times New Roman" w:hAnsi="Times New Roman" w:cs="Times New Roman"/>
      <w:sz w:val="24"/>
      <w:szCs w:val="24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4">
    <w:name w:val=" Знак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left="7788" w:firstLine="708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top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top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top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autoSpaceDE w:val="true"/>
      <w:spacing w:before="100" w:after="100"/>
      <w:jc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autoSpaceDE w:val="true"/>
      <w:spacing w:before="100" w:after="100"/>
      <w:jc w:val="both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top"/>
    </w:pPr>
    <w:rPr>
      <w:rFonts w:ascii="Arial" w:hAnsi="Arial" w:cs="Arial"/>
    </w:rPr>
  </w:style>
  <w:style w:type="paragraph" w:styleId="Xl50">
    <w:name w:val="xl50"/>
    <w:basedOn w:val="Normal"/>
    <w:qFormat/>
    <w:pP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63">
    <w:name w:val="xl63"/>
    <w:basedOn w:val="Normal"/>
    <w:qFormat/>
    <w:pPr>
      <w:pBdr>
        <w:left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лан Мероприятия по КС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1:39:00Z</dcterms:created>
  <dc:creator>k110004</dc:creator>
  <dc:description/>
  <cp:keywords/>
  <dc:language>en-US</dc:language>
  <cp:lastModifiedBy>пользователь</cp:lastModifiedBy>
  <cp:lastPrinted>2012-08-17T12:36:00Z</cp:lastPrinted>
  <dcterms:modified xsi:type="dcterms:W3CDTF">2012-10-10T11:39:00Z</dcterms:modified>
  <cp:revision>2</cp:revision>
  <dc:subject/>
  <dc:title>Проект</dc:title>
</cp:coreProperties>
</file>