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.12.2012 г. № 3834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мэр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.09.2011 г. № 2853-п/1 «Об утверждении долгосрочной целевой программы “Переселение граждан из аварийного жилищного фонда</w:t>
      </w:r>
    </w:p>
    <w:p>
      <w:pPr>
        <w:pStyle w:val="Normal"/>
        <w:jc w:val="center"/>
        <w:rPr/>
      </w:pPr>
      <w:r>
        <w:rPr>
          <w:sz w:val="28"/>
          <w:szCs w:val="28"/>
        </w:rPr>
        <w:t>в городском округе Тольятти” на 2011-2012 годы»</w:t>
      </w:r>
    </w:p>
    <w:p>
      <w:pPr>
        <w:pStyle w:val="Normal"/>
        <w:jc w:val="center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jc w:val="center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jc w:val="center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целях эффективной реализации мероприятий по переселению граждан из аварийного жилищного фонда в городском округе Тольятти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постановление мэрии городского округа Тольятти от 20.09.2011 г. № 2853-п/1 «Об утверждении долгосрочной целевой программы  «Переселение граждан из аварийного жилищного фонда в городском округе Тольятти» на 2011-2012 годы», (газета «Городские ведомости», 2011 г.,                  № 104 от 22 сентября; № 2 от 14 января; 2012 г., № 47 от 12 мая; № 104 от             25 сентября) 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наименовании, пункте 1  слова «на 2011-2012 годы» заменить словами «на 2011-2013 год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В долгосрочной целевой программе «Переселение граждан из аварийного жилищного фонда в городском округе Тольятти» на 2011-2012 годы (далее - Программ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В наименовании Программы слова «на 2011-2012 годы» заменить словами «на 2011-2013 год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2. В Паспорте 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толбце 2 строки «Наименование ДЦП»  слова «на 2011-2012 годы» заменить словами «на 2011-2013 годы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столбце 2 строки «Цель и задачи ДЦП»»  слова «в 2011-2012 годах» заменить словами «в 2011-2013 годах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столбце 2 строки «Сроки и этапы реализации  ДЦП»»  слова «2011-2012 годы» заменить словами «в 2011-2013 годы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лбец 2 строки «Объемы и источники финансирования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рограммы в 2011-2013 годах составит 103980,7 тыс. руб. из бюджета городского округа Тольятти, в том чис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1 году – 60816,0 тыс. руб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2 году – 38281,7 тыс. руб.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2013 году – 4883,0 тыс. руб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1.2.3. В разделе 2 «Цели и задачи Программы» в абзаце 5 слова «в 2011-2012 годах» заменить словами «в 2011-2013 года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4. Раздел 4  «Целевые показатели Программы» изложить в следующе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казатели конечного результ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840"/>
        <w:gridCol w:w="2319"/>
        <w:gridCol w:w="1134"/>
        <w:gridCol w:w="992"/>
        <w:gridCol w:w="851"/>
      </w:tblGrid>
      <w:tr>
        <w:trPr/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ое значение (уровень аварийного жилищного фонда по состоянию на 06.09.11г.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по годам</w:t>
            </w:r>
          </w:p>
        </w:tc>
      </w:tr>
      <w:tr>
        <w:trPr/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раждан,  у которых жилые помещения в установленном порядке признаны непригодными для проживания, в результате признания многоквартирного дома аварийным жилыми помещениями, отвечающими установленным санитарным и техническим правилам и норма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аварийного жилищного фон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непосредственного результ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992"/>
        <w:gridCol w:w="1134"/>
        <w:gridCol w:w="850"/>
        <w:gridCol w:w="851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по годам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мэрией городского округа Тольятти жилых помещений  путем проведения аукцион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жителей планируемых к переселению из жилых помещений, признанных непригодными для про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пенсация затрат, гражданам, помещения которых признаны в установленном порядке непригодными для проживания, в результате признания многоквартирного дома аварийным, связанных с  переездом к месту вновь приобретенного (предоставленного) жилого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жителей, получивших компенсаци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платы за коммунальные услуги и платы за жилое помещение приобретенное мэрией городского округа Тольятти (до момента передачи их в собственность (пользование) гражданам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платы за коммунальные услуги и платы за жилые помещения  признанные непригодными для проживания, в связи с признанием многоквартирного дома аварийным (с момента поступления их в муниципальную собственность (освобождения нанимателями) до момента сноса многоквартирного дома или его   реконструкции и предоставления граждана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едъявленных к оплате платежей к общему объе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едъявленных к оплате платежей к общему объе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ддержка граждан, лишенных возможности проживания в жилых помещениях, в связи с признанием указанных жилых помещений непригодными для проживания  в установленном порядке в результате признания многоквартирного дома аварийны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едъявленных к оплате заявлений на предоставление ежемесячной денежной выплаты на оплату проживания в гостинице и питания к общему объему предусмотрен-ных выпл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азрешительной документации на реконструкцию многоквартирного дома по ул. Ворошилова, д. 55, в том числе проектной документации и проведение инженерных изыск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 аварийного   многоквартирного дома по ул. Ворошилова, д. 5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 аварийного   многоквартирного  дома по ул. Советская, д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 аварийного   многоквартирного  дома по ул. Блюхера, д.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5. Раздел 5 «Обоснование ресурсного обеспечения Программы» изложить в следующей редакции: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«Объем финансирования, необходимый для реализации мероприятий Программы за счёт средств бюджета городского округа Тольятти  составляет 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103980,7 тыс. рублей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1 году – 60816,0 тыс. руб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2 году – 38281,7 тыс. руб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у – 4883,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 Программы будет осуществляться при утверждении в бюджете городского округа Тольятти расходов на реализацию мероприятий Программ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В разделе 7 «Ожидаемые социально-экономические (экологические) последствия реализации Программы» в абзаце 2 слова «в 2011-2012 годах» заменить словами «в 2011-2013 годах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3. Приложение 1 к Программе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правлению по оргработе и связям с общественностью мэрии (Алексеев А.А.)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мэра Харитонова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эр  </w:t>
        <w:tab/>
        <w:tab/>
        <w:tab/>
        <w:tab/>
        <w:tab/>
        <w:tab/>
        <w:tab/>
        <w:tab/>
        <w:tab/>
        <w:t xml:space="preserve">                    С.И.Андр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Bitstream Vera Sans;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Bitstream Vera Sans;Arial"/>
      <w:sz w:val="24"/>
      <w:szCs w:val="24"/>
      <w:lang w:bidi="ar-SA"/>
    </w:rPr>
  </w:style>
  <w:style w:type="character" w:styleId="1">
    <w:name w:val=" Знак Знак1"/>
    <w:basedOn w:val="Style14"/>
    <w:qFormat/>
    <w:rPr>
      <w:rFonts w:ascii="Times New Roman" w:hAnsi="Times New Roman" w:cs="Bitstream Vera Sans;Arial"/>
      <w:sz w:val="24"/>
      <w:szCs w:val="24"/>
      <w:lang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25:00Z</dcterms:created>
  <dc:creator>sokol</dc:creator>
  <dc:description/>
  <cp:keywords/>
  <dc:language>en-US</dc:language>
  <cp:lastModifiedBy>пользователь</cp:lastModifiedBy>
  <cp:lastPrinted>2012-12-18T10:49:00Z</cp:lastPrinted>
  <dcterms:modified xsi:type="dcterms:W3CDTF">2013-01-10T07:25:00Z</dcterms:modified>
  <cp:revision>2</cp:revision>
  <dc:subject/>
  <dc:title>мэрия городского округа Тольятти</dc:title>
</cp:coreProperties>
</file>