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 постановлением мэ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от 02.10.2009 г.  2200-п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устанавливает механизм предоставления субсидий юридическим лицам (за исключением муниципальных учреждений) на частичное </w:t>
      </w:r>
      <w:r>
        <w:rPr>
          <w:bCs/>
          <w:sz w:val="28"/>
          <w:szCs w:val="28"/>
        </w:rPr>
        <w:t>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 (далее управляющих организаций)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 (далее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Субсидии предоставляются за счет средств бюджета Самарской области и бюджета городского округа Тольятти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лавным распорядителем бюджетных средств является департамент городского хозяйства мэрии городского округа Тольятти (далее Департамент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и </w:t>
      </w:r>
      <w:r>
        <w:rPr>
          <w:sz w:val="28"/>
          <w:szCs w:val="28"/>
        </w:rPr>
        <w:t xml:space="preserve">юридических лиц (за исключением муниципальных учреждений) на предоставление Субсидий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убсидии из бюджета Самарской области и бюджета городского округа Тольятти предоставляются управляющим организациям, осуществляющим управление многоквартирными домами городского округа Тольятти и предоставлявшим коммунальные услуги населению, на частичное возмещение недополученных доходов, возникших в связи с применением </w:t>
      </w:r>
      <w:r>
        <w:rPr>
          <w:bCs/>
          <w:sz w:val="28"/>
          <w:szCs w:val="28"/>
        </w:rPr>
        <w:t>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, условия и порядок предоставления</w:t>
      </w:r>
      <w:r>
        <w:rPr>
          <w:sz w:val="28"/>
          <w:szCs w:val="28"/>
        </w:rPr>
        <w:t xml:space="preserve"> Субсид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целях частичного </w:t>
      </w:r>
      <w:r>
        <w:rPr>
          <w:bCs/>
          <w:sz w:val="28"/>
          <w:szCs w:val="28"/>
        </w:rPr>
        <w:t>возмещения недополученных доходов управляющих организаций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</w:t>
      </w:r>
      <w:r>
        <w:rPr>
          <w:color w:val="000000"/>
          <w:sz w:val="28"/>
          <w:szCs w:val="28"/>
        </w:rPr>
        <w:t xml:space="preserve"> управляющая организация представляет в департамент городского хозяйства мэрии заявку в произвольной форме с указанием перечня многоквартирных домов, находящихся в управлении, а также сведения о банковских реквизитах управляющей организации, Ф.И.О. руководителя и главного бухгалтера, информацию о юридическом и фактическом адресах управляющей организации, контактных телефонах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следующие документы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отариально заверенная (или заверенная налоговым органом) выписка из ЕГРЮЛ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решение общего собрания собственников помещений многоквартирного дома о выборе способа управления (если такое собрание поведено) или решение конкурсной комиссии по отбору управляющей организации для управления многоквартирным домом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правка, содержащая информацию о площади жилых помещений и количестве проживающих по каждому многоквартирному дому, находящемуся в управлении, за подписью руководителя управляющей организации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говоров с поставщиками коммунальных услуг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ёт суммы субсидий по каждому многоквартирному дому, находящемуся в управлении с указанием периода, в котором возникли недополученные доходы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ая организация несёт ответственность за полноту и достоверность предоставляемой информации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2. Субсидии предоставляются за счет средств бюджета Самарской области и средств бюджета городского округа Тольятти. Распределение средств по получателям субсидий утверждается постановлением мэрии городского округа Тольят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ая доля субсидий из бюджета Самарской области определяется нормативными и правовыми актами Правительства Самарской области. В случае отсутствия финансирования недополученных доходов из бюджета Самарской области субсидии могут предоставляться за счет средств бюджета городского округа Тольятти в пределах средств, утвержденных на эти цели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бсидии предоставляются путём перечисления денежных средств с лицевого счёта департамента городского хозяйства мэрии на расчётные счета получателей субсидий на основании договора  субсидии (Приложение №1)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Размер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частичное возмещение недополученных доходов управляющих организаций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 </w:t>
      </w:r>
      <w:r>
        <w:rPr>
          <w:rFonts w:cs="Times New Roman" w:ascii="Times New Roman" w:hAnsi="Times New Roman"/>
          <w:sz w:val="28"/>
          <w:szCs w:val="28"/>
        </w:rPr>
        <w:t>рассчитывается как разница между стоимостью коммунальных услуг, фактически предъявленных поставщиками коммунальных услуг по утвержденным тарифам на нужды населения, и суммой, начисленной населению за коммунальные услуги за текущий год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 В случае если фактические индексы изменения размера платы граждан за коммунальные услуги меньше установленных постановлением Правительства Самарской области на текущий год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объем недополученных доходов управляющих организаций уменьшается до суммы, которая сложилась бы при изменении размера платы граждан в соответствии с предельными индексами, утвержденными Правительством Самарской области для данного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5. </w:t>
      </w:r>
      <w:r>
        <w:rPr>
          <w:sz w:val="28"/>
          <w:szCs w:val="28"/>
        </w:rPr>
        <w:t>Получатель субсидии ежемесячно, в срок до 15 числа месяца, следующего за отчетным, представляет в департамент городского хозяйства мэрии расчет суммы фактически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 Отчёт о целевом использовании субсидий предоставляется </w:t>
      </w:r>
      <w:r>
        <w:rPr>
          <w:color w:val="000000"/>
          <w:sz w:val="28"/>
          <w:szCs w:val="28"/>
        </w:rPr>
        <w:t xml:space="preserve">управляющими организациями </w:t>
      </w:r>
      <w:r>
        <w:rPr>
          <w:sz w:val="28"/>
          <w:szCs w:val="28"/>
        </w:rPr>
        <w:t>в департамент городского хозяйства мэрии в порядке и сроки, определённые договором субсиди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. Департамент городского хозяйства мэрии ежеквартально в срок до 20 числа месяца, следующего за отчетным, представляет в департамент финансов мэрии отчет о фактически недополученных доходах, подлежащих возмещению из бюджета Самарской области и бюджета городского округа, в разрезе получателей субсидий, соответствующих категориям отбор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тветственность за правильность расчета субсидий несет департамент городского хозяйства мэри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спользованием Субси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целевым использованием субсидий осуществляется департаментом городского хозяйства мэ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В случае установления факта нецелевого использования </w:t>
      </w:r>
      <w:r>
        <w:rPr>
          <w:bCs/>
          <w:sz w:val="28"/>
          <w:szCs w:val="28"/>
        </w:rPr>
        <w:t>субсидий управляющая организация</w:t>
      </w:r>
      <w:r>
        <w:rPr>
          <w:sz w:val="28"/>
          <w:szCs w:val="28"/>
        </w:rPr>
        <w:t xml:space="preserve"> обязана вернуть в бюджет</w:t>
      </w:r>
      <w:r>
        <w:rPr>
          <w:bCs/>
          <w:sz w:val="28"/>
          <w:szCs w:val="28"/>
        </w:rPr>
        <w:t xml:space="preserve"> городского округа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ё нецелевого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партамент городского хозяйства мэрии ежеквартально в срок до 20 числа месяца, следующего за отчётным, представляет в департамент финансов мэрии отчет о целевом использовании субсидий по форме, установленной Приказом Министерства Строительства и ЖКХ Самарской области от 16.02.2009г. № 45-п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епартамента </w:t>
      </w:r>
    </w:p>
    <w:p>
      <w:pPr>
        <w:pStyle w:val="21"/>
        <w:ind w:hanging="0"/>
        <w:jc w:val="left"/>
        <w:rPr/>
      </w:pPr>
      <w:r>
        <w:rPr>
          <w:color w:val="000000"/>
          <w:sz w:val="28"/>
          <w:szCs w:val="28"/>
        </w:rPr>
        <w:t>городского хозяйства                                                                          А.В. Шабуни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50:00Z</dcterms:created>
  <dc:creator>Андрей</dc:creator>
  <dc:description/>
  <cp:keywords/>
  <dc:language>en-US</dc:language>
  <cp:lastModifiedBy>пользователь</cp:lastModifiedBy>
  <cp:lastPrinted>2009-09-30T13:32:00Z</cp:lastPrinted>
  <dcterms:modified xsi:type="dcterms:W3CDTF">2009-10-21T06:55:00Z</dcterms:modified>
  <cp:revision>37</cp:revision>
  <dc:subject/>
  <dc:title>Порядок</dc:title>
</cp:coreProperties>
</file>