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/>
      </w:pPr>
      <w:r>
        <w:rPr/>
        <w:t>УТВЕРЖДЕН</w:t>
      </w:r>
    </w:p>
    <w:p>
      <w:pPr>
        <w:pStyle w:val="Normal"/>
        <w:ind w:left="6379" w:hanging="0"/>
        <w:jc w:val="center"/>
        <w:rPr/>
      </w:pPr>
      <w:r>
        <w:rPr/>
        <w:t>постановлением мэрии</w:t>
      </w:r>
    </w:p>
    <w:p>
      <w:pPr>
        <w:pStyle w:val="Normal"/>
        <w:ind w:left="6379" w:hanging="0"/>
        <w:jc w:val="center"/>
        <w:rPr/>
      </w:pPr>
      <w:r>
        <w:rPr/>
        <w:t>городского округа Тольятти от 24.01.2012 г.№131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ИТОГОВЫЙ ОТЧ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ведомственной целев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за 2009-2011 год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/>
        <w:t>АНАЛИЗ ДОСТИЖЕНИЯ ПОСТАВЛЕННЫХ ЦЕЛЕЙ И ЗАДАЧ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Целью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, утвержденной Постановлением мэра городского округа Тольятти от 04.12.2008 № 2994-п/1 «Об утверждении ведомственной целевой программы “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(в редакции от 27.07.2010 № 2029-п/1), (далее - Программа) является организация работы по сохранности и обеспечению безопасной и бесперебойной работы лифтового оборудования в городском округе Тольят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инансирование расходов на реализацию Программы определяется согласно с постановлением от 05.06.2008 № 1252-п/1 «Об утверждении порядка разработки, утверждения и реализации ведомственных целевых программ городского округа Тольятти», в соответствии с решением о бюджете городского округа Тольятти на планируемый трехлетни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ая сумма финансирования мероприятий Программы составила 10580,0 тыс. руб.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В 2009 году – 2500 тыс. руб., согласно которых были проведены следующие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дернизация 1-го лифта в многоквартирном доме, расположенном по адресу: ул.Революционная 56, под.10. Объем расходов на реализацию мероприятия составил 1 145 тыс.руб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мена 1 лифта в многоквартирном доме, расположенном по адресу: ул. Л. Чайкиной 63 под.1. Объем расходов на реализацию мероприятия составил 1 355 тыс.руб.</w:t>
      </w:r>
    </w:p>
    <w:p>
      <w:pPr>
        <w:pStyle w:val="Normal"/>
        <w:spacing w:lineRule="auto" w:line="360"/>
        <w:jc w:val="both"/>
        <w:rPr/>
      </w:pPr>
      <w:r>
        <w:rPr/>
        <w:tab/>
        <w:t>2. В 2010 году – 4 000 тыс. руб, согласно которых были проведены следующие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дернизация 4-х лифтов в многоквартирных домах, расположенных по адресам:           б-р Кулибина 11 под.1,2; ул. Горького 29А; ул. Л.Чайкиной 63, под.2 . Объем расходов на реализацию мероприятия составил 3 2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питальный ремонт 10-ти лифтов в многоквартирных домах, расположенных по адресам: ул. Полевая 11, под.1,2; ул. Ярославская 27 под.1, (г/пас); ул. Коммунистическая 34, под.1(г/пас);         ул. Железнодорожная 23, под.1(г/пас.);  ул. Гидротехническая 24, под.1 (пас.); ул. Л.Чайкиной 55, под.2; ул. Л.Чайкиной 43а, под.1 (г/пас.); ул. Коммунистическая 26, под.1 (г/пас); ул. Ярославская 61, под.1 (пас.). Объем расходов на реализацию мероприятия составил 8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 2011 году –  4 080 тыс. руб, согласно которых были проведены следующ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дернизация 4-х лифтов в многоквартирных домах, расположенных по адресам:         ул.Матросова 58, под.1; ул. Мира 79, под.5; б-р Королева 4, под.4; ул.Горького 92, под.4 . Объем расходов на реализацию мероприятия составил 3 26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одернизация системы диспетчерского контроля по адресу: ул.Мурысева 48, под.1, что позволило усовершенствовать прием сигналов с 15 лифтов. Объем расходов на реализацию мероприятия составил 816 тыс. 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ЦЕНКА ДОСТИЖЕНИЯ ПРОГНОЗНЫХ ЗНАЧЕНИЙ ЦЕЛЕВЫХ ИНДИКАТОРОВ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 ходе реализации Программы путем решения поставленных </w:t>
      </w:r>
      <w:hyperlink r:id="rId2">
        <w:r>
          <w:rPr>
            <w:rStyle w:val="InternetLink"/>
          </w:rPr>
          <w:t>задач</w:t>
        </w:r>
      </w:hyperlink>
      <w:r>
        <w:rPr/>
        <w:t xml:space="preserve"> и выполнения запланированных мероприятий достигнуты следующие результаты (приложение 1)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 задаче 1  «Восстановление ресурса лифта»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запланированные мероприятия по модернизации лифтов в 9-ти в многоквартирных домах, расположенных по адресам:   ул.Революционная 56, под.10, б-р Кулибина 11 под.1,2; ул. Горького 29А; ул. Л.Чайкиной 63 под.2; ул. Матросова 58 под.1; ул. Мира 79 под.5; б-р Королева 4 под.4; ул. Горького 92 под.4 выполнены в полном объем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запланированные мероприятия по замене 1 лифта в многоквартирном доме, расположенном по адресу: ул. Л. Чайкиной 63 под.1 выполнены в полном объеме.</w:t>
      </w:r>
    </w:p>
    <w:p>
      <w:pPr>
        <w:pStyle w:val="ConsPlusNormal"/>
        <w:widowControl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задаче 2 «Способствовать предотвращению повреждений лифтовых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й и оборудования путем замены оборудования лифта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ланированные мероприятия по капитальному ремонту 10-ти лифтов в многоквартирных домах, расположенных по адресам: ул. Полевая 11, под.1,2; ул. Ярославская 27 под.1, (г/пас); ул. Коммунистическая 34, под.1(г/пас);    ул. Железнодорожная 23, под.1(г/пас.);  ул. Гидротехническая 24, под.1 (пас.); ул. Л.Чайкиной 55, под.2; ул. Л.Чайкиной 43а, под.1 (г/пас.); ул. Коммунистическая 26, под.1 (г/пас); ул. Ярославская 61, под.1 (пас.) выполнены в полном объем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 задаче 3 « Повысить качество услуг лифтового хозяйства и способствовать предотвращению травматизма населения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планированные мероприятия по установке связи в 15 лифтах в результате модернизации одного диспетчерского пункта связи по адресу: ул. Мурысева 48, под.1 выполнены в полном объем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Достигнутые показатели соответствуют запланированным, что говорит о 100% выполнении мероприяти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ФОРМАЦИЯ О ХОДЕ И ПОЛНОТЕ ВЫПОЛНЕНИЯ ПРОГРАММНЫХ МЕРОПРИЯТИ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09-2011 годах реализация программы, решение поставленных задач и выполнение запланированных мероприятий выполнено в рамках предусмотренного финансирования в объеме 10580,0 тыс. руб (приложение 2), в том числе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 задаче 1  «Восстановление ресурса лифта» на сумму 8964,0 тыс. руб, из них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ланированные мероприятия по модернизации 9-ти лифтов, внедрив новейшие образцы лифтового оборудования и новые технологии с применением экологически чистых, теплостойких материалов, выполнены в полном объеме на сумму, в том числе: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9 году – 1145,0 тыс. руб, в 2010 году – 3200,0 тыс.руб, в 2011 году -  3264 тыс. руб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ланированная замена 1-го лифта в 2009 году выполнена в полном объеме на сумму 1355,0 тыс. руб.</w:t>
      </w:r>
    </w:p>
    <w:p>
      <w:pPr>
        <w:pStyle w:val="ConsPlusNormal"/>
        <w:widowControl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задаче 2 «Способствовать предотвращению повреждений лифтовых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й и оборудования путем замены оборудования лифта» выполнен капитальный ремонт 10-ти лифтов в 2010 году на сумму 800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 задаче 3 « Повысить качество услуг лифтового хозяйства и способствовать предотвращению травматизма населения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планированные мероприятия по модернизации диспетчерского пункта связи лифтов и инженерного оборудования выполнены в 2011 году в полном объеме на сумму 816,0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ОЦЕНКА ЭФФЕКТИВНОСТИ РЕАЛИЗАЦИ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 эффективности реализация Программы осуществлена исходя из принципа результативности выполнения мероприятий и эффективности использования бюджетных средств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 и составил 100 % исполнение по выполнению поставленных задач. В ходе реализации Программы:</w:t>
      </w:r>
    </w:p>
    <w:p>
      <w:pPr>
        <w:pStyle w:val="Normal"/>
        <w:spacing w:lineRule="auto" w:line="360"/>
        <w:jc w:val="both"/>
        <w:rPr/>
      </w:pPr>
      <w:r>
        <w:rPr/>
        <w:t>- выполнены работы по модернизации лифтов на сумму 7609,0 тыс. руб из запланированных 8964,0 тыс. руб.;</w:t>
      </w:r>
    </w:p>
    <w:p>
      <w:pPr>
        <w:pStyle w:val="Normal"/>
        <w:spacing w:lineRule="auto" w:line="360"/>
        <w:jc w:val="both"/>
        <w:rPr/>
      </w:pPr>
      <w:r>
        <w:rPr/>
        <w:t>- выполнены работы по замен лифта на сумму 1355,0 тыс. руб из запланированных 1355,0 тыс.руб;</w:t>
      </w:r>
    </w:p>
    <w:p>
      <w:pPr>
        <w:pStyle w:val="Normal"/>
        <w:spacing w:lineRule="auto" w:line="360"/>
        <w:jc w:val="both"/>
        <w:rPr/>
      </w:pPr>
      <w:r>
        <w:rPr/>
        <w:t>- выполнены работы по капитальному ремонту лифтов на сумму 800,0 тыс.руб из запланированных 800,0 тыс.руб;</w:t>
      </w:r>
    </w:p>
    <w:p>
      <w:pPr>
        <w:pStyle w:val="Normal"/>
        <w:spacing w:lineRule="auto" w:line="360"/>
        <w:jc w:val="both"/>
        <w:rPr/>
      </w:pPr>
      <w:r>
        <w:rPr/>
        <w:t>- модернизирован диспетчерский пункт связи лифтов и инженерного оборудования на сумму 816,0 тыс.руб. из запланированных 816,0 тыс.руб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ивность оценена через систему показателей, позволяющих в количественном выражении оценить результат. Уровень достижения целевого показателя рассчитан исходя из соотношения фактического показателя, характеризующего выполнение мероприятия к плановому (уточненному) значению показателя, характеризующего выполнением мероприятия.  В ходе реализации программы: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выполнена модернизация 9-ти лифтов из 9-ти запланированных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а замена 1-го лифта из 1-го запланированного;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 капитальный ремонт 10-ти лифтов из 10-ти запланированных;</w:t>
      </w:r>
    </w:p>
    <w:p>
      <w:pPr>
        <w:pStyle w:val="Normal"/>
        <w:spacing w:lineRule="auto" w:line="360"/>
        <w:jc w:val="both"/>
        <w:rPr/>
      </w:pPr>
      <w:r>
        <w:rPr/>
        <w:t>- установлена система связи в 15 лифтах в результате модернизации 1-го диспетчерского пункта, что соответствует запланированным показателя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ффективность реализации Программы оценена путем расчета комплексного показателя эффективности через соотнесение степени достижения значений показателей конечного результата к уровню ее финансирования за отчетный период и составляет 100 %.</w:t>
      </w:r>
    </w:p>
    <w:p>
      <w:pPr>
        <w:pStyle w:val="Normal"/>
        <w:spacing w:lineRule="auto" w:line="360" w:before="120" w:after="0"/>
        <w:jc w:val="both"/>
        <w:rPr/>
      </w:pPr>
      <w:r>
        <w:rPr/>
        <w:t>Вывод: реализация Программы соответствует запланированным результатам при запланированном объеме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СОЦИАЛЬНО-ЭКОНОМИЧЕСКИЙ ЭФФЕКТ РЕАЛИЗАЦИИ ПРОГРАММ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зультатом реализации Программы является достижение социально и экономически значимых результатов в эксплуатации лифтового хозяйства на территории городского округа Тольятти, в том числе снижение доли отработавших эксплуатационный срок лифтов с 39,6% до 39,2% и повышение безопасности использования лифтов и качества предоставляемых услуг. Достижение поставленной цели позволило обеспечить сохранность лифтового хозяйства, привести его в соответствие требованиям ГОСТа 22011-95 "Лифты пассажирские и грузовые. Технические условия" (утвержден Международным советом по стандартизации, метрологии и сертификации, протокол N 8-85 от12.10.1995</w:t>
      </w:r>
      <w:r>
        <w:rPr>
          <w:color w:val="000000"/>
        </w:rPr>
        <w:t xml:space="preserve">), </w:t>
      </w:r>
      <w:hyperlink r:id="rId3">
        <w:r>
          <w:rPr>
            <w:rStyle w:val="InternetLink"/>
            <w:color w:val="000000"/>
          </w:rPr>
          <w:t>Постановлению</w:t>
        </w:r>
      </w:hyperlink>
      <w:r>
        <w:rPr/>
        <w:t xml:space="preserve"> Госгортехнадзора России от 16.05.2003 N 31 "Об утверждении Правил устройства и безопасной эксплуатации лифтов" (ПБ 10-558-03) и другим правовым акт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ыполненные работы по модернизации лифтов - это наиболее экономически выгодный способ решения проблемы замены изношенного лифтового оборудования, так как включили в себя достаточно объемный список наименований работ, что позволило продлить срок службы лифтов до 25 лет и сократить расходы на текущий ремонт и содержание. Использование новых экологически чистых и безопасных материалов, отвечающих требованиям огнестойкости и  защиты от хулиганских действий, позволило обеспечить повышенный уровень пожарной безопасности и снизить количество разукомплектований и хищений оборудования лифтовых установок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ыполненные работы по капитальному ремонту 10-ти лифтов являются экономически выгодным мероприятием, обеспечивающим восстановление исправности полного или близкого к полному ресурса лиф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дернизация диспетчерского оборудования связи лифтов позволила улучшить прием сигналов с 15-ти лифтов, повысить качество услуг лифтового хозяйства и способствовать предотвращению травматизма населения: обеспечить контроль за работой лифтов, двухстороннюю переговорную связь между диспетчерским пунктом и кабиной, диспетчерским пунктом и машинным помещением, а также звуковую сигнализацию для вызова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департамента городского хозяйства                                                                         В.А. Ерин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тоговому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 плановый период 2010 и 2011 годов»  за 2009-2011 годы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ценка достижения прогнозных значений целевых индикаторов </w:t>
      </w:r>
    </w:p>
    <w:p>
      <w:pPr>
        <w:pStyle w:val="Normal"/>
        <w:spacing w:lineRule="auto" w:line="360"/>
        <w:jc w:val="center"/>
        <w:rPr/>
      </w:pPr>
      <w:r>
        <w:rPr/>
        <w:t xml:space="preserve">ведомственной целевой программы «Капитальный ремонт, модернизация и диспетчеризация лифтового хозяйства жилищного фонда в городском округе Тольятти </w:t>
      </w:r>
    </w:p>
    <w:p>
      <w:pPr>
        <w:pStyle w:val="Normal"/>
        <w:spacing w:lineRule="auto" w:line="360"/>
        <w:jc w:val="center"/>
        <w:rPr/>
      </w:pPr>
      <w:r>
        <w:rPr/>
        <w:t xml:space="preserve">на 2009 год и плановый период 2010 и 2011 годов» </w:t>
      </w:r>
    </w:p>
    <w:p>
      <w:pPr>
        <w:pStyle w:val="Normal"/>
        <w:spacing w:lineRule="auto" w:line="360" w:before="0" w:after="120"/>
        <w:jc w:val="center"/>
        <w:rPr/>
      </w:pPr>
      <w:r>
        <w:rPr/>
        <w:t>за 2009-2011 год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276"/>
        <w:gridCol w:w="1417"/>
        <w:gridCol w:w="1134"/>
        <w:gridCol w:w="1134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кущее значение (на период начала реализации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ое значение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ое зна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(%)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рганизовать работу по сохранности и обеспечению безопасной и бесперебойной работы лифтового оборудования городского округа Тольятти.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Восстановить ресурс лиф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ернизированных ли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подлежащих полной зам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Способствовать предотвращению повреждений лифтовых конструкций и оборудования путем диагностики металлоконструкций и замены оборудования лиф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подлежащих капитальному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Повысить качество услуг лифтового хозяйства и способствовать предотвращению травматизма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на которых будет установлена система связи в результате модернизации диспетчерски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испетчерских пунктов, подлежащих модер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тоговому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 плановый период 2010 и 2011 годов»  за 2009-2011 годы</w:t>
      </w:r>
    </w:p>
    <w:p>
      <w:pPr>
        <w:pStyle w:val="Normal"/>
        <w:jc w:val="both"/>
        <w:rPr>
          <w:i/>
          <w:i/>
          <w:color w:val="8064A2"/>
          <w:sz w:val="20"/>
          <w:szCs w:val="20"/>
        </w:rPr>
      </w:pPr>
      <w:r>
        <w:rPr>
          <w:i/>
          <w:color w:val="8064A2"/>
          <w:sz w:val="20"/>
          <w:szCs w:val="20"/>
        </w:rPr>
      </w:r>
    </w:p>
    <w:p>
      <w:pPr>
        <w:pStyle w:val="Normal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Информация о ходе и полноте выполнения программных мероприятий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</w:t>
      </w:r>
    </w:p>
    <w:p>
      <w:pPr>
        <w:pStyle w:val="Normal"/>
        <w:spacing w:before="0" w:after="120"/>
        <w:ind w:left="2124" w:firstLine="708"/>
        <w:rPr/>
      </w:pPr>
      <w:r>
        <w:rPr/>
        <w:t xml:space="preserve">               </w:t>
      </w:r>
      <w:r>
        <w:rPr/>
        <w:t>за 2009-2011 год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418"/>
        <w:gridCol w:w="1559"/>
        <w:gridCol w:w="1559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бюджета городского округа Тольятти, направляемых на реализацию ВЦП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на 2009-2011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 2009-2011г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% отклоне-ния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рганизовать работу по сохранности и обеспечению безопасной и бесперебойной работы лифтового оборудования городского округа Тольятти.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Восстановить ресурс лиф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боты по модернизации лифтов, внедрив новейшие образцы лифтового оборудования и новые технологии с применением экологически чистых, теплостойки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 – 1145</w:t>
            </w:r>
          </w:p>
          <w:p>
            <w:pPr>
              <w:pStyle w:val="Normal"/>
              <w:jc w:val="center"/>
              <w:rPr/>
            </w:pPr>
            <w:r>
              <w:rPr/>
              <w:t>2010г – 3200</w:t>
            </w:r>
          </w:p>
          <w:p>
            <w:pPr>
              <w:pStyle w:val="Normal"/>
              <w:jc w:val="center"/>
              <w:rPr/>
            </w:pPr>
            <w:r>
              <w:rPr/>
              <w:t>2011г – 3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г – 1145</w:t>
            </w:r>
          </w:p>
          <w:p>
            <w:pPr>
              <w:pStyle w:val="Normal"/>
              <w:jc w:val="center"/>
              <w:rPr/>
            </w:pPr>
            <w:r>
              <w:rPr/>
              <w:t>2010г – 3200</w:t>
            </w:r>
          </w:p>
          <w:p>
            <w:pPr>
              <w:pStyle w:val="Normal"/>
              <w:jc w:val="center"/>
              <w:rPr/>
            </w:pPr>
            <w:r>
              <w:rPr/>
              <w:t>2011г – 3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ная замена старого лифта на новый лиф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Способствовать предотвращению повреждений лифтовых конструкций и оборудования путем диагностики металлоконструкций и замены оборудования лиф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лифтового оборудования, заменить основные узлы и меха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Повысить качество услуг лифтового хозяйства и способствовать предотвращению травматизма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модернизации диспетчерских пунктов связи лифтов и инжен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3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тоговому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и плановый период 2010 и 2011 годов»  за 2009-2011 годы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Оценка эффективности реализаци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</w:t>
      </w:r>
    </w:p>
    <w:p>
      <w:pPr>
        <w:pStyle w:val="Normal"/>
        <w:spacing w:lineRule="auto" w:line="360" w:before="0" w:after="120"/>
        <w:jc w:val="center"/>
        <w:rPr/>
      </w:pPr>
      <w:r>
        <w:rPr/>
        <w:t>за 2009-2011 годы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1560"/>
        <w:gridCol w:w="1559"/>
        <w:gridCol w:w="567"/>
        <w:gridCol w:w="567"/>
        <w:gridCol w:w="567"/>
        <w:gridCol w:w="567"/>
        <w:gridCol w:w="567"/>
        <w:gridCol w:w="567"/>
        <w:gridCol w:w="1735"/>
        <w:gridCol w:w="1559"/>
      </w:tblGrid>
      <w:tr>
        <w:trPr>
          <w:trHeight w:val="5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</w:t>
            </w:r>
          </w:p>
        </w:tc>
      </w:tr>
      <w:tr>
        <w:trPr>
          <w:trHeight w:val="21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овень исполне-ния запланирован-ного объема финансирования, % 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азово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актичес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стигнут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овень достиже-ния целевого индикатора или показателя, % (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рганизовать работу по сохранности и обеспечению безопасно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й работы лифтового оборудования городского округа Тольятти.</w:t>
            </w:r>
          </w:p>
        </w:tc>
      </w:tr>
      <w:tr>
        <w:trPr>
          <w:trHeight w:val="237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Восстановить ресурс лиф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модернизации лифтов, внедрив новейшие образцы лифтового оборудования и новые технологии с применением экологически чистых, теплостойки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0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0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ернизи-рованных лиф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замена старого лифта на новый лиф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фтов, подлежащих полной заме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дача 2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особствовать предотвращению повреждений лифтовых         </w:t>
              <w:br/>
              <w:t xml:space="preserve">конструкций и оборудования путем замены оборудования лифта.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фтового оборудования, заменить основные узлы и механиз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фтов, под-лежащих капитальному рем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 Повысить качество услуг лифтового хозяй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ствовать предотвращению травматизма населения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дернизации диспетчерских пунктов связи лифтов и инженерно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фтов, на которых будет установлена система связи в результате модернизации диспетчер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испетчерских пунктов, подлежащих модер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948;fld=134;dst=100049" TargetMode="External"/><Relationship Id="rId3" Type="http://schemas.openxmlformats.org/officeDocument/2006/relationships/hyperlink" Target="consultantplus://offline/ref=3AF4B7B960BDBB9DEB78D9CD125E84086431A8713406F779B7D85D684B5C8BB95630335309E820E1y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3:00Z</dcterms:created>
  <dc:creator>Пользователь</dc:creator>
  <dc:description/>
  <cp:keywords/>
  <dc:language>en-US</dc:language>
  <cp:lastModifiedBy>пользователь</cp:lastModifiedBy>
  <cp:lastPrinted>2011-12-22T14:21:00Z</cp:lastPrinted>
  <dcterms:modified xsi:type="dcterms:W3CDTF">2012-01-24T11:55:00Z</dcterms:modified>
  <cp:revision>4</cp:revision>
  <dc:subject/>
  <dc:title>МЭР ГОРОДСКОГО ОКРУГА ТОЛЬЯТТИ</dc:title>
</cp:coreProperties>
</file>