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2.2012 г. № 11601-р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епартаменте по управлению муниципальным имуществом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ешения Думы городского округа Тольятти</w:t>
        <w:br/>
        <w:t>от 17.10.2012 г. № 1006 «О внесении изменений в структуру мэрии городского округа Тольятти, утвержденную решением Думы городского округа Тольятти от 04.04.2012 г. № 837», руководствуясь распоряжением мэрии городского округа Тольятти от 09.11.2012 г. № 10897-р/1 «О внесении изменений в распоряжение мэрии городского округа Тольятти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.01.20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№ 340-р/1 "Об утверждении организационной схемы функционального подчинения и состава органов мэрии городского округа Тольятти"», для организации дальнейшей эффективной работы департамента по управлению муниципальным имуществом мэрии, в целях приведения в соответствие с функциональным подчинением и составом органов мэрии городского округа Тольятти, Уставом городского округа Тольят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 Департаменте по управлению муниципальным имуществом мэрии городского округа Тольятти согласно Приложению к настоящему распоря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уководителю Департамента по управлению муниципальным имуществом мэрии Чижиковой А.М. организовать работу Департамента в соответствии с утвержденным Поло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 Признать утратившим силу распоряжение мэрии городского округа Тольятти от 30.11.2012 г. № 11404-р/1 «Об утверждении Положения о департаменте по управлению муниципальным имуществом мэрии городского округа Тольятти и признании утратившими силу некоторых распоряжений мэрии городского округа Тольят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 10.01.2013 г.</w:t>
      </w:r>
    </w:p>
    <w:p>
      <w:pPr>
        <w:pStyle w:val="Normal"/>
        <w:spacing w:lineRule="auto" w:line="3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nePrinter">
    <w:altName w:val="Lucida Console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LinePrinter;Lucida Console" w:hAnsi="LinePrinter;Lucida Console" w:eastAsia="LinePrinter;Lucida Console" w:cs="Times New Roman"/>
      <w:sz w:val="24"/>
      <w:szCs w:val="20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LinePrinter;Lucida Console" w:hAnsi="LinePrinter;Lucida Console" w:eastAsia="LinePrinter;Lucida Console" w:cs="LinePrinter;Lucida Console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29:00Z</dcterms:created>
  <dc:creator>user</dc:creator>
  <dc:description/>
  <cp:keywords/>
  <dc:language>en-US</dc:language>
  <cp:lastModifiedBy>пользователь</cp:lastModifiedBy>
  <cp:lastPrinted>2012-11-23T11:29:00Z</cp:lastPrinted>
  <dcterms:modified xsi:type="dcterms:W3CDTF">2012-12-10T09:29:00Z</dcterms:modified>
  <cp:revision>2</cp:revision>
  <dc:subject/>
  <dc:title>ПРОЕКТ</dc:title>
</cp:coreProperties>
</file>