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05.2013 г. № 1430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э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.12.2012 г  № 3755-п/1 «Об утверждении долгосроч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«Повышение инвестицио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лекательност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9"/>
        <w:rPr/>
      </w:pPr>
      <w:r>
        <w:rPr>
          <w:szCs w:val="28"/>
        </w:rPr>
        <w:t>В целях формирования благоприятных условий для повышения инвестиционной привлекательности городского округа Тольятти, на основании распоряжения от 18.10.2012 г № 10385-р/1 «О разработке проекта долгосрочной  целевой программы «Повышение инвестиционной привлекательности городского округа Тольятти на 2013-2015 годы»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в долгосрочную целевую программу «Повышение инвестиционной привлекательности городского округа Тольятти на 2013-2015 годы» (далее – Программа), утвержденную постановлением мэрии городского округа Тольятти от 28.12.2012 г. № 3755-п/1 «Об утверждении долгосрочной целевой программы» </w:t>
      </w:r>
      <w:r>
        <w:rPr>
          <w:rFonts w:eastAsia="Times New Roman"/>
          <w:bCs/>
          <w:color w:val="000000"/>
          <w:sz w:val="28"/>
          <w:szCs w:val="28"/>
        </w:rPr>
        <w:t xml:space="preserve">(газета «Городские Ведомости» </w:t>
      </w:r>
      <w:r>
        <w:rPr>
          <w:sz w:val="28"/>
          <w:szCs w:val="28"/>
        </w:rPr>
        <w:t xml:space="preserve">от 29.12.2012 г. № 142)  следующие измен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аспорт Программы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к Программе изложить в новой редакции согласно Приложению № 2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правлению по оргработе и связям с общественностью мэрии городского округа Тольятти (Алексеев А.А.)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исполнением настоящего постановления возложить </w:t>
        <w:br/>
        <w:t>на первого заместителя мэра Бузинного А.Ю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>Мэр                                                                                                        С.И.Андр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1">
    <w:name w:val="Заголовок 1 Знак1 Знак"/>
    <w:basedOn w:val="Style13"/>
    <w:qFormat/>
    <w:rPr>
      <w:rFonts w:ascii="Times New Roman" w:hAnsi="Times New Roman" w:eastAsia="Calibri" w:cs="Times New Roman"/>
      <w:b/>
      <w:sz w:val="24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Calibri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12:00Z</dcterms:created>
  <dc:creator>user</dc:creator>
  <dc:description/>
  <cp:keywords/>
  <dc:language>en-US</dc:language>
  <cp:lastModifiedBy>пользователь</cp:lastModifiedBy>
  <cp:lastPrinted>2013-04-19T10:23:00Z</cp:lastPrinted>
  <dcterms:modified xsi:type="dcterms:W3CDTF">2013-05-07T06:12:00Z</dcterms:modified>
  <cp:revision>2</cp:revision>
  <dc:subject/>
  <dc:title>Мэрия городского округа Тольятти</dc:title>
</cp:coreProperties>
</file>