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2.2010 г. № 22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графика установления тариф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уги горячего водоснаб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рганизаций коммунального комплек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родскому округу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словий предоставления финансовой поддержки на капитальный ремонт многоквартирных домов городского округа Тольятти  за счет средств Фонда содействия реформирования жилищно-коммунального хозяйства, в соответствии с Федеральным законом от 21.07.2007 г. № 185-ФЗ «О фонде содействия реформирования жилищно-коммунального хозяйства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установления тарифов на услуги горячего водоснабжения, обеспечивающих финансовые потребности организаций коммунального комплекса, необходимые для реализации производственных программ по городскому округу Тольятти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мэрии городского округа Тольятти от 22.04.2009 г. № 910-п/1 «Об утверждении графика установления тарифов на услуги горячего водоснабжения для организаций коммунального комплекса по городскому округу Тольятт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Иванова В.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 xml:space="preserve">   </w:t>
        <w:tab/>
        <w:tab/>
        <w:tab/>
        <w:tab/>
        <w:tab/>
        <w:tab/>
        <w:t xml:space="preserve">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 Знак4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50:00Z</dcterms:created>
  <dc:creator>user10</dc:creator>
  <dc:description/>
  <cp:keywords/>
  <dc:language>en-US</dc:language>
  <cp:lastModifiedBy>пользователь</cp:lastModifiedBy>
  <cp:lastPrinted>2010-02-02T10:54:00Z</cp:lastPrinted>
  <dcterms:modified xsi:type="dcterms:W3CDTF">2010-02-03T07:51:00Z</dcterms:modified>
  <cp:revision>6</cp:revision>
  <dc:subject/>
  <dc:title/>
</cp:coreProperties>
</file>