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  <w:t>мэрии городского округа Тольятти</w:t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22.03.2013 г. № 866-п/1</w:t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эрии городского округа Тольятти </w:t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  <w:t>от 14.12.2009г. №2810-п/1</w:t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ind w:firstLine="480"/>
        <w:jc w:val="right"/>
        <w:rPr/>
      </w:pPr>
      <w:r>
        <w:rPr/>
        <w:t>Показатели непосредственного результата</w:t>
      </w:r>
    </w:p>
    <w:tbl>
      <w:tblPr>
        <w:tblW w:w="10347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7"/>
        <w:gridCol w:w="1805"/>
        <w:gridCol w:w="992"/>
        <w:gridCol w:w="992"/>
        <w:gridCol w:w="993"/>
        <w:gridCol w:w="992"/>
        <w:gridCol w:w="889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1. Изучение и формирование благоприятной среды для развития предпринимательства городского округа Тольятт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портала "Поддержка и развитие малого и среднего предпринимательства г.о.Тольятти". Добавление блока On-line консультаций. Ведение интерактивной "Деловой сети профессионалов малого и среднего бизнеса" (форумы, интернет-конференции, опросы и пр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посещений пор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ологические исследования. Исследование индекса предпринимательской активности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аналитических от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2. Расширение доступа субъектов МСП к финансовым ресурсам, развитие микрофинансирова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вновь созданным субъектам МСП в целях возмещения затрат на приобретение основных средств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организаций получивших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Муниципальному Фонду поддержки и развития субъектов малого и среднего предпринимательства городского округа Тольятти "Бизнес-Гарант" на развитие микрофинансирования, расширения доступа к микрофинансовым займам, для выдачи займов субъектам МС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выданных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 в целях возмещения затрат в связи с производством товаров, выполнением работ, оказанием услуг в части расходов на уплату первоначального взноса по договорам лизин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организаций получивших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 в целях возмещения затрат на участие в зарубежных, российских выставках, форума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организаций получивших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алым инновационным предприятиям, в том числе созданным при ВУЗа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организаций получивших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 на организацию групп дневного времяпровождения детей дошкольного возраста и иных подобных им видов деятельности по уходу и присмотру за деть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организаций получивших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рование части затрат СМСП, связанных с приобретением оборудования в целях создания и (или) развития, и (или) модернизации производства товаров (работ,услуг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организаций получивших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 в целях компенсации затрат в связи с уплатой процентов за пользование кредитами, полученными в кредитных организация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организаций получивших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3. Развитие инфраструктуры поддержки субъектов МСП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бизнес-инкубатора в городском округе Тольятт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функционирующих бизнес-инкуба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2-ой и 3-ей очередей бизнес инкубатора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полняемость бизнес-инкуб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%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бизнес-инкубато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резидентов бизнес-инкуб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4. Подготовка, переподготовка, повышение квалификации кадров для субъектов МСП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ференций, форума для малого и среднего предприниматель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/150, 1/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«Школы начинающего предпринимателя». Проведение тренинга-конференции, конкурса молодежных бизнес-проектов "Молодежный бизнес"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урсов по основам предпринимательской деятельности. Организация работы «Школы начинающего предпринимател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прошедших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"Предприниматель года"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, курсов переподготовки и повышения квалификации кадров для малого и среднего предприниматель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прошедших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 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, курсов переподготовки и повышения квалификации кадров для малого и среднего предпринимательства. Организация и проведение курсов по основам предпринимательской деятельност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прошедших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5. Оказание информационной и консультационной поддержки субъектам МСП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изготовление информационных материалов для субъектов малого и среднего предпринимательства, выпуск тематических программ, статей о предпринимательстве в телевизионных и радио эфирах; в печатных СМИ; в сети Интернет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мероприятий и информ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и популяризация предпринимательской деятельности. Выпуск тематических статей, программ о предпринимательстве, создание информационных материалов, стендов, перетягов, баннеров, афиш для СМС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мероприятий и информ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 консультационной, информационной и правовой поддержки СМСП и физическим лицам - потенциальным СМСП, по вопросам налогообложения, </w:t>
              <w:br/>
              <w:t>бухгалтерского учета, развития предприятия, бизнес-планирования, участия в программах поддержки предпринимательства, местных и областных конкурсах и др., ведение  On-line консультац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консульт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 3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разработке бизнес-планов СМС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бизнес-пл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ренинговых мероприятий, направленных на: повышение личной эффективности участников (ведение переговоров, принятие решений, тайм-менеджмент и т.д.); повышение управленческих компетенций (формы предприятий, налоги, лицензирование и т.д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прошедших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на наличие предпринимательских способност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протестиров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еловых миссий, ярмарок, выставок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/70, 3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механизма оказания поддержки в разработке бизнес проектов, поиске инвесторов и потенциальных деловых партнер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авторов проектов, получивших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ind w:firstLine="480"/>
        <w:jc w:val="right"/>
        <w:rPr/>
      </w:pPr>
      <w:r>
        <w:rPr/>
        <w:t>Показатели конечного результата</w:t>
      </w:r>
    </w:p>
    <w:tbl>
      <w:tblPr>
        <w:tblW w:w="98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92"/>
        <w:gridCol w:w="1276"/>
        <w:gridCol w:w="865"/>
        <w:gridCol w:w="866"/>
        <w:gridCol w:w="866"/>
        <w:gridCol w:w="86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Базовое значение 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1. Изучение и формирование благоприятной среды для развития предпринимательства городского округа Тольят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посещений информационного портала «Поддержка и развитие среднего предпринимательства г.о.Тольят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5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2. Расширение доступа субъектов МСП к финансовым ресурсам, развитие микрофинансир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СМСП, получивших финансов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исло вновь созданных рабочи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Количество субсидий, выданных Муниципальному Фонду «Бизнес-Гаран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4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займов выданных Муниципальным Фондом «Бизнес-Гара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3. Развитие инфраструктуры поддержки субъектов М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резидентов бизнес-инкуб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полненность бизнес инкуб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%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4. Подготовка, переподготовка, повышение квалификации кадров для субъектов М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СМСП и физических лиц, прошедших обучение,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5. Оказание информационной и консультационной поддержки субъектам М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/>
              <w:t>Количество СМСП и физических лиц получивших консультационную и информацио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7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3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СМСП и физических лиц принявших участие в деловых миссиях, ярмарках и выстав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34:00Z</dcterms:created>
  <dc:creator>user</dc:creator>
  <dc:description/>
  <cp:keywords/>
  <dc:language>en-US</dc:language>
  <cp:lastModifiedBy>пользователь</cp:lastModifiedBy>
  <cp:lastPrinted>2013-03-22T08:44:00Z</cp:lastPrinted>
  <dcterms:modified xsi:type="dcterms:W3CDTF">2013-03-22T05:34:00Z</dcterms:modified>
  <cp:revision>2</cp:revision>
  <dc:subject/>
  <dc:title>Приложение №1</dc:title>
</cp:coreProperties>
</file>