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3.2013 г. № 86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2.2009 г. № 2810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«Поддерж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развитие 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оссийской Федерации, Федеральными законами от 06.10.2003 г. № 131-ФЗ «Об общих принципах организации местного самоуправления в Российской Федерации», от 24.07.2007  г. № 209-ФЗ «О развитии малого и среднего предпринимательства 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«Поддержка и развитие малого и среднего предпринимательства городского округа Тольятти на 2010-2015 годы», утвержденную постановлением мэрии городского округа Тольятти от 14.12.2009  г. № 2810-п/1 (далее – Программа) (газета «Городские ведомости», 2009, 26 декабря; 2010, 14 августа, 2 октября,                   4 декабря, 30 декабря; 2011, 9 апреля, 1 ноября; 2012, 28 февраля, 7 июня,                1 ноября, 13,25 декабря 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лбец 2 строки «Объем и источники финансирования Программы» паспорта Программы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Средства  федерального бюджета, бюджета Самарской области, бюджета городского округа Тольятти на общую сумму  952 074,8 тыс.руб.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0 год – 400 499,8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011 год –  179 293,2 тыс. руб.  (в том числе за счет остатков средств 2010 года  в размере 94 896,5 тыс. руб.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2 год – 278 568,2  тыс. руб. (в том числе за счет средств 2011 года в размере 111 757,1 тыс. руб.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 г. –  66 969,6,0 тыс. руб. (в том числе за счет средств 2012 года в размере 52 533,6 тыс. руб.)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. –  </w:t>
      </w:r>
      <w:r>
        <w:rPr>
          <w:b/>
          <w:bCs/>
        </w:rPr>
        <w:t xml:space="preserve"> </w:t>
      </w:r>
      <w:r>
        <w:rPr>
          <w:sz w:val="28"/>
          <w:szCs w:val="28"/>
        </w:rPr>
        <w:t>13 076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015 г. –   13 668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.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блицу № 2 «Показатели непосредственного результата» и Таблицу № 3 «Показатели конечного результата» раздела 4 «Целевые индикаторы и показатели» Программы изложить в новой редакции согласно Приложению № 1 к настающему постановл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блицу № 4 Приложения № 1 «Перечень мероприятий долгосрочной целевой программы «Поддержка и развитие малого и среднего предпринимательства городского округа Тольятти на 2010-2015 годы»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042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                   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Андр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4">
    <w:name w:val=" Знак4 Знак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41">
    <w:name w:val=" Знак4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33:00Z</dcterms:created>
  <dc:creator>user</dc:creator>
  <dc:description/>
  <cp:keywords/>
  <dc:language>en-US</dc:language>
  <cp:lastModifiedBy>пользователь</cp:lastModifiedBy>
  <cp:lastPrinted>2012-12-13T10:05:00Z</cp:lastPrinted>
  <dcterms:modified xsi:type="dcterms:W3CDTF">2013-03-22T05:33:00Z</dcterms:modified>
  <cp:revision>2</cp:revision>
  <dc:subject/>
  <dc:title>ПРОЕКТ</dc:title>
</cp:coreProperties>
</file>