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12 г. №24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атриотическому воспитанию граждан, проживаю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городского округа Тольят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1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организации работы по патриотическому воспитанию граждан, проживающих на территории городского округа Тольятти, в соответствии с постановлением мэрии городского округа Тольятти от 20.11.2008 г. № 2868-п/1 «Об утверждении порядка формирования и реализации планов мероприятий, разрабатываемых органами (структурными подразделениями) мэри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атриотическому воспитанию граждан, проживающих на территории городского округа Тольятти, на 2012-2014 гг. (далее - Пл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делам молодежи мэрии (Козлова М.А.), департаменту культуры мэрии (Кузнецова Е.Э), управлению по оргработе и связям с общественностью мэрии (Абрамов С.А.), департаменту общественной безопасности и мобилизационной подготовки мэрии (Денисов В.В.), департаменту семьи, опеки и попечительства мэрии (Лысова С.В.), управлению физической культуры и спорта мэрии (Одиноков В.И.) обеспечить реализацию мероприятий, предусмотренных Пл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образования мэрии (Пинская Е.О.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реализацию мероприятий, предусмотренных Пл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ить и направить на рассмотрение в установленном порядке отчеты о ходе реализации Плана за соответствующий отчетн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оргработе и связям с общественностью мэрии (Абрамов С.А.)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Cs w:val="24"/>
    </w:rPr>
  </w:style>
  <w:style w:type="character" w:styleId="Style15">
    <w:name w:val=" Знак Знак"/>
    <w:basedOn w:val="Style14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Ekaterina B. Kiseleva</dc:creator>
  <dc:description/>
  <cp:keywords/>
  <dc:language>en-US</dc:language>
  <cp:lastModifiedBy>пользователь</cp:lastModifiedBy>
  <cp:lastPrinted>2012-01-24T14:46:00Z</cp:lastPrinted>
  <dcterms:modified xsi:type="dcterms:W3CDTF">2012-02-02T12:15:00Z</dcterms:modified>
  <cp:revision>4</cp:revision>
  <dc:subject/>
  <dc:title>ПРОЕКТ</dc:title>
</cp:coreProperties>
</file>