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5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мэ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12 г. № 246-п/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по патриотическому воспитанию граждан, проживающих на территории городского округа Тольятти, на 2012-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72"/>
        <w:gridCol w:w="2146"/>
        <w:gridCol w:w="2848"/>
        <w:gridCol w:w="5003"/>
      </w:tblGrid>
      <w:tr>
        <w:trPr>
          <w:tblHeader w:val="true"/>
          <w:trHeight w:val="51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езультаты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достижения контрольного результата 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исполнитель </w:t>
            </w:r>
          </w:p>
        </w:tc>
      </w:tr>
      <w:tr>
        <w:trPr>
          <w:trHeight w:val="255" w:hRule="atLeast"/>
        </w:trPr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овершенствование процесса патриотического воспитания</w:t>
            </w:r>
          </w:p>
        </w:tc>
      </w:tr>
      <w:tr>
        <w:trPr>
          <w:trHeight w:val="255" w:hRule="atLeast"/>
        </w:trPr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1. Мероприятия, приуроченные к 70-летию Победы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мужества, тематические занятия  в МБОУ, посвященные Дню Победы,  с привлечением  общественных организаций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Тольятти</w:t>
            </w:r>
          </w:p>
        </w:tc>
      </w:tr>
      <w:tr>
        <w:trPr>
          <w:trHeight w:val="51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тинги  памяти у памятников и памятных мест города с привлечением общественных организаций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 мэрии городского округа Тольятт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в областных конкурсах творческих работ:  «Война глазами детей», «Я помню, я горжусь»                                                                                                           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- апре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- 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Тольятти</w:t>
            </w:r>
          </w:p>
        </w:tc>
      </w:tr>
      <w:tr>
        <w:trPr>
          <w:trHeight w:val="7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ые встречи обучающихся МБУ  с ветеранами Великой Отечественной войны с привлечением   общественных организа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</w:t>
            </w:r>
          </w:p>
        </w:tc>
      </w:tr>
      <w:tr>
        <w:trPr>
          <w:trHeight w:val="7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 у памятного знака в Парке Победы, праздничная концертная программа в Парке Победы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71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 на пл. Свободы, концертная программа на Площади Свобод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 </w:t>
            </w:r>
          </w:p>
        </w:tc>
      </w:tr>
      <w:tr>
        <w:trPr>
          <w:trHeight w:val="7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гуляние, посвященное  Дню Победы «Играй, мой баян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1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 для ветеранов Великой Отечественной войны, тружеников тыла и детей войны «День памяти и скорби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для ветеранов, посвященный Дню защитников Отечества в Тольяттинском пансионате для ветеранов тру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май 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79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памятная церемония возложения цветов к мемориальной доске на доме Героя РФ  В.П. Нос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747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 классный час, посвященный дню Победы для обучающихся МОУ СОШ № 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 2012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</w:r>
          </w:p>
        </w:tc>
      </w:tr>
      <w:tr>
        <w:trPr>
          <w:trHeight w:val="717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здничный концерт, посвященный Дню Победы </w:t>
              <w:br/>
              <w:t xml:space="preserve">Митинг 9 мая (на территории поселка Поволжский)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 Тольятти</w:t>
            </w:r>
          </w:p>
        </w:tc>
      </w:tr>
      <w:tr>
        <w:trPr>
          <w:trHeight w:val="7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вечер, посвященный Дню Победы (на территории поселка Поволжский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 Тольятти </w:t>
            </w:r>
          </w:p>
        </w:tc>
      </w:tr>
      <w:tr>
        <w:trPr>
          <w:trHeight w:val="57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ставки, посвященной   70-летию Победы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         городского округа Тольятт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5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«Внуки твои, Победа!» для  школьник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 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6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мероприятий для ветеранов войны и труда совместно с Советами ветеранов АВТОВАЗа, писательскими и общественными организациями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7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й акции «Читаем о войне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</w:r>
          </w:p>
        </w:tc>
      </w:tr>
      <w:tr>
        <w:trPr>
          <w:trHeight w:val="84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я Слав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</w:r>
          </w:p>
        </w:tc>
      </w:tr>
      <w:tr>
        <w:trPr>
          <w:trHeight w:val="7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9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Читаем детям о войне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</w:r>
          </w:p>
        </w:tc>
      </w:tr>
      <w:tr>
        <w:trPr>
          <w:trHeight w:val="7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20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тинги памяти на площади Е.Никонова (на территории микрорайона Фёдоровка)</w:t>
              <w:b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 </w:t>
            </w:r>
          </w:p>
        </w:tc>
      </w:tr>
      <w:tr>
        <w:trPr>
          <w:trHeight w:val="8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21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ь «Василий Теркин», Спектакль «А зори здесь тихие» в рамках Дня Победы на выездных площадках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2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49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2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ое гуляние «Весна Победы нашей» </w:t>
              <w:b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2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стритболу,  посвященный Дню Победы в Великой Отечественной войн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 мэрии городского округа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ая  легкоатлетическая эстафета, посвященная Дню Победы в Великой Отечественной войне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 мэрии городского округа Тольятти</w:t>
            </w:r>
          </w:p>
        </w:tc>
      </w:tr>
      <w:tr>
        <w:trPr>
          <w:trHeight w:val="81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радиционный ралли-кросс "Кубок Лада" -  I этап, посвященный Дню Победы, с привлечением общественной организац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урнир городского округа Тольятти по боксу среди юношей памяти Ставропольчан-Героев Советского Союз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  <w:br/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городского округа Тольятти по Шотокан каратэдо  «Кубок Победы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  <w:br/>
            </w:r>
          </w:p>
        </w:tc>
      </w:tr>
      <w:tr>
        <w:trPr>
          <w:trHeight w:val="67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ная гонка, посвященная Дню Побе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городского округа Тольятти по парковому ориентированию бегом «Приз Победы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ского округа Тольятти по футболу, посвященное Дню Победы среди юнош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ского округа Тольятти по тяжёлоё атлетике среди юношей и девушек, посвященное Дню Побе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 мэрии городского округа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ородского округа Тольятти по русским шашк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зической культуры и спорта мэрии городского округа Тольятт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.3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встречи с ветеранами ВОВ на территории площадок по месту жительства, Районных штаб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тет по делам молодежи мэрии городского округа Тольятт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ческие акции по благоустройству быта ветеранов ВОВ с привлечением обучающихся МБУ, студентов ГОУ СП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ческие акции по благоустройству памятных мест города с привлечением обучающихся МБУ, студентов ГОУ СП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че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-май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-май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-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волонтеров на городских праздничных площадках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че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тет по делам молодежи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 Увековечивание памяти защитников Отечества, участников локальных войн. Сохранение и популяризация исторического наследия</w:t>
            </w:r>
          </w:p>
        </w:tc>
      </w:tr>
      <w:tr>
        <w:trPr>
          <w:trHeight w:val="71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знавательных поездок учащихся по  местам боевой славы России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Тольятти</w:t>
            </w:r>
          </w:p>
        </w:tc>
      </w:tr>
      <w:tr>
        <w:trPr>
          <w:trHeight w:val="69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ство учащихся над  памятниками и памятными местами (27 объектов) боевой славы Тольятти (Ставрополя)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 мэрии городского округа Тольятти </w:t>
            </w:r>
          </w:p>
        </w:tc>
      </w:tr>
      <w:tr>
        <w:trPr>
          <w:trHeight w:val="72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МБУ новых экспозиций в школьных музея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9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е классные часы в МБУ,  посвященные Дню снятия блокады города Ленинграда с привлечением  общественных организаций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9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е классные часы в МБУ, посвященные Дню разгрома советскими войсками немецко-фашистских войск в Сталинградской битве с привлечением общественных организаци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</w:t>
            </w:r>
          </w:p>
        </w:tc>
      </w:tr>
      <w:tr>
        <w:trPr>
          <w:trHeight w:val="6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и мужества в МБУ, посвященные Дню вывода войск из Афганистана  с привлечением  общественных организа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</w:t>
            </w:r>
          </w:p>
        </w:tc>
      </w:tr>
      <w:tr>
        <w:trPr>
          <w:trHeight w:val="9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е классные часы,  посвященные международному дню освобождения узников фашистских концлагерей с привлечением  общественных организаци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</w:t>
            </w:r>
          </w:p>
        </w:tc>
      </w:tr>
      <w:tr>
        <w:trPr>
          <w:trHeight w:val="9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е классные часы, посвященные 200-летию Победы русского народа в Великой Отечественной войне 1812 го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2012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64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солдатской и бардовской песни  «Мы вместе, отец мой и брат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феврал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4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книжных выставок «И помним, и скорбим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5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книжных выставок «Свет памяти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 Тольятти</w:t>
            </w:r>
          </w:p>
        </w:tc>
      </w:tr>
      <w:tr>
        <w:trPr>
          <w:trHeight w:val="89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й классный час, посвященный Дню воинской славы (День снятия блокады Ленинграда) для обучающихся МОУ СОШ № 25 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5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книжных выставок «Вы в битве Родину спасли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 Тольятти</w:t>
            </w:r>
          </w:p>
        </w:tc>
      </w:tr>
      <w:tr>
        <w:trPr>
          <w:trHeight w:val="6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встреч в Клубе устной истории «Это было при нас…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 Тольятти</w:t>
            </w:r>
          </w:p>
        </w:tc>
      </w:tr>
      <w:tr>
        <w:trPr>
          <w:trHeight w:val="13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5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мероприятий «Внуки Победы»:</w:t>
              <w:br/>
              <w:t>- вечер портрета «Память сердца»;</w:t>
              <w:br/>
              <w:t>- литературно-музыкальная композиция «Чтобы помнили»;</w:t>
              <w:br/>
              <w:t>- вечер воспоминаний «По строкам солдатских писем…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й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774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, посвященный Дню защитника Отечества в в/ч 66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5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7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«Подарок солдату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5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8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амяти воинов- интернационалистов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93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 «Прощай, шурави», посвященный 20-летию вывода советских войск из Афганист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2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5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ная выставка «Прощай, шурави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2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11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1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 классный час, посвященный 200-летию празднования победы России в отечественной войне 1812 г. для обучающихся  МОУ СОШ  № 25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2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6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-музыкальный фестиваль «Я эти строки деду посвящу»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- 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- апрель 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111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 классный час, посвященный международному дню освобождения узников фашистских концлагерей, для обучающихся МОУ СОШ № 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75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4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музыкальная композиция «Русский воин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28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5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тро- репортажи, посвященные         200-летию  Отечественной войны 1812 года:  «Вам не видать таких сражений»,  «Эскадрон гусар летучих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 человек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 2012 г.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7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раздничное мероприятие, посвященное Дню военно-морского фл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 Тольятти</w:t>
            </w:r>
          </w:p>
        </w:tc>
      </w:tr>
      <w:tr>
        <w:trPr>
          <w:trHeight w:val="90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7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детского творчества «Исторический экспресс» (в рамках 200-летия Отечественной вой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2 г.)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12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8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детского художественного  творчества «Радужка» на тему «Недаром помнит вся Россия про день Бородина» к           200-летию Бородинского сражения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1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9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мероприятий «Живая реликвия войны»:</w:t>
              <w:br/>
              <w:t>- выставка «Реликвии войны» (письма, фотографии, портреты);</w:t>
              <w:br/>
              <w:t>-музыкально-поэтический вечер «Строки, опаленные войны»;</w:t>
              <w:br/>
              <w:t>-тематический вечер «И песня ходит на войну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но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ноябрь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Герои русской истории» (к 400-летию подвига Ивана Сусанина 1613 г.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88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3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мероприятий, направленных на знакомство подростков с ключевыми событиями ВОВ и 2 Мировой вой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мотр военных фильм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е беседы с участниками вой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щение музейных экспозиций данной темати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май 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май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352" w:hRule="atLeast"/>
        </w:trPr>
        <w:tc>
          <w:tcPr>
            <w:tcW w:w="14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3. Формирование в сознании граждан духовно-нравственных и социальных ценностей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Волонтерская  акция «Весенняя неделя добрых дел» в МБ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е классные часы в МБУ, посвященные Дню независимости России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ел.</w:t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школьный урок "Моя малая Родина - Тольятти"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2014 г. 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Тольятти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Волонтерские акции в МБУ, посвященные Дню пожилого челове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е классные часы в МБУ,  посвященные  Дню народного единств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е классные часы в МБУ, посвященные Дню Конституции РФ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 ч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в МБУ Клубов интернациональной дружбы с использованием интернет-технологий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 Тольятти 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образовательные Православные чтения в МБУ, БГОУ СПО «Колледж гуманитарных и социально-педагогических дисциплин имени Святителя Алексия, Митрополита Московского»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мэрии городского округа  Тольятти</w:t>
            </w:r>
          </w:p>
        </w:tc>
      </w:tr>
      <w:tr>
        <w:trPr>
          <w:trHeight w:val="6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 «Путешествие по реке времени» 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4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 духе русских традиций» (цикл тематических занятий) для старшеклассников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1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родная игрушка» для дошкольников и младших школьников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72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экскурсия «Ставрополь-Тольятти. Век ХХ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баннерная выставка «Аллея Памяти», посвященная героям-земляк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7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баттл «Россия – это Я!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3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стория собаки Дика» для учащихся 1-4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дена и медали ВОВ» для учащихся 5-11 клас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апрель, май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апрель, май  2013 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апрель, май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71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спектакль «А зори здесь тихие» в рамках Дня защитника Отечества в г. Новокуйбышев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12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миниатюры «Георгиевские кавалеры» </w:t>
              <w:br/>
              <w:t xml:space="preserve">(к 245-летию учреждения ордена Святого Георгия, высшей военной награды РФ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7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8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материнской славы к 70-летию учреждения орденов «Мать-героиня» и «Материнская слава» 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123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осенний пленэр на Самарской Луке с посещением села Ширяево (дом-музей И.Е.Репина), </w:t>
              <w:br/>
              <w:t>села  Б.Рязань (пещера Степана Разина)  «Осень в Жигулях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10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школы о событиях Отечественной войны 1812 года и ее героях «И будет помнить вся Россия про день Бородина».</w:t>
              <w:br/>
              <w:t>Выставка лучших рабо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2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62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1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Дню России</w:t>
              <w:b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751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Дню Российского флага</w:t>
              <w:b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07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3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вечер «Я гражданин России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 Уроков толерантности на базе образовательных учреждений и  Центра национальных культур Тольяттинской  филармонии с привлечением НК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ргработе и связям с общественностью мэрии городского округа Тольятти,  отдел взаимодействия с общественными организациями,  общественные объединения  города</w:t>
            </w:r>
          </w:p>
        </w:tc>
      </w:tr>
      <w:tr>
        <w:trPr>
          <w:trHeight w:val="14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добровольческих акций  в рамках «Весенней недели добра», «Осенней недели добра» в ГОУ СПО  с привлечением общественной организ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– апрель, октябрь - но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– апрель,  октябрь - но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– апрель, октябрь - ноябрь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е лекции – беседы с подростками ТЖС, ориентированные на воспитание толерантного отно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че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 мэрии городского округа Тольятти </w:t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олодежного туристического клуба. Знакомство с основами туристической деятельности, историей родного края студентов ГОУ СП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 – декабрь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 – декабрь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 –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ические маршруты по историческим местам Самарской области для подростков Дворовых отрядов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чел. – учащиеся 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 мэрии городского округа Тольятти </w:t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лекториев в рамках «М-класс» для молодежи города по вопросам </w:t>
            </w:r>
            <w:r>
              <w:rPr>
                <w:bCs/>
                <w:sz w:val="20"/>
                <w:szCs w:val="20"/>
              </w:rPr>
              <w:t>формирования в сознании граждан духовно-нравственных и социальных ценносте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ок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ок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октя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5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   обучающих семинаров для молодых журналистов по вопросам </w:t>
            </w:r>
            <w:r>
              <w:rPr>
                <w:bCs/>
                <w:sz w:val="20"/>
                <w:szCs w:val="20"/>
              </w:rPr>
              <w:t xml:space="preserve">формирования в сознании граждан духовно-нравственных и социальных ценносте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но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но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ноя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10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городского штаба добровольцев. Инициирование волонтерских социально – ориентированных акций.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ежегодно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чел.  - благополучателей ежекварталь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7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2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материнской славы,  к 70-летию учреждения орденов «Мать-героиня» и «Материнская слава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6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твования семей  городского округа Тольятти,  посвященные «Дню Семьи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о вопросам семьи, опеки и попечительства мэрии городского округа Тольятти</w:t>
            </w:r>
          </w:p>
        </w:tc>
      </w:tr>
      <w:tr>
        <w:trPr>
          <w:trHeight w:val="7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ствования матерей  городского округа Тольятти,   посвященные «Дню Матери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ежегодно) 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по вопросам семьи, опеки и попечительства мэрии городского округа Тольятти </w:t>
            </w:r>
          </w:p>
        </w:tc>
      </w:tr>
      <w:tr>
        <w:trPr>
          <w:trHeight w:val="5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«Туроверовские чтения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2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3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ый татарский праздник «Сабантуй (25 лет) 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0 чел. 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3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а-концерт ежегодного фестиваля национальных культур в рамках Дня народного единства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чел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2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420" w:hRule="atLeast"/>
        </w:trPr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4. Воспитание готовности молодых граждан к выполнению обязанностей по защите Родины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МБУ объединений военно-патриотической направленности: «Защитники Отечества»,  «Школа безопасности», «Юный спасатель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е классные часы, занятия посвященные Дню защитника Отечества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 мэрии городского округа  Тольятти,  департамент общественной безопасности и мобилизационной подготовки, общественные организации 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т-конференция «Готовимся к службе в Армии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 Тольятти</w:t>
            </w:r>
          </w:p>
        </w:tc>
      </w:tr>
      <w:tr>
        <w:trPr>
          <w:trHeight w:val="7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ильных отрядов «Школа безопасности» на базе лагерей дневного пребывания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 2010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 Тольятти</w:t>
            </w:r>
          </w:p>
        </w:tc>
      </w:tr>
      <w:tr>
        <w:trPr>
          <w:trHeight w:val="3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спортивное мероприятие «В цветах Российского флага»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чел. (обучающиеся МБУ, ВУЗов, члены Советов работающей молодежи промышленных предприятий и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 мэрии городского округа  Тольятти</w:t>
            </w:r>
          </w:p>
        </w:tc>
      </w:tr>
      <w:tr>
        <w:trPr>
          <w:trHeight w:val="6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вечер, посвященный Дню защитника Отечеств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8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программа «Богатырские состязани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81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а воинской славы к Дню защитника Отечест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  <w:br/>
            </w:r>
          </w:p>
        </w:tc>
      </w:tr>
      <w:tr>
        <w:trPr>
          <w:trHeight w:val="8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тический классный час, посвященный Дню защитника Отечества для учащихся  МОУ СОШ  № 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</w:r>
          </w:p>
        </w:tc>
      </w:tr>
      <w:tr>
        <w:trPr>
          <w:trHeight w:val="5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ра «Зарнич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-сентябр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6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тический вечер, посвященный торжественным проводам в Российскую  Арм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 Тольятти </w:t>
              <w:br/>
            </w:r>
          </w:p>
        </w:tc>
      </w:tr>
      <w:tr>
        <w:trPr>
          <w:trHeight w:val="63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икл встреч  представителей  отдела военного комиссариата Самарской области   по городу  Тольятти с юношами, отслужившими в рядах Российской Арми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че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2014 г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мэрии городского округа Тольятти   </w:t>
            </w:r>
          </w:p>
        </w:tc>
      </w:tr>
      <w:tr>
        <w:trPr>
          <w:trHeight w:val="63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13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ые мероприятия, тематические беседы ко Дню защитника Отечеств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че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итет по делам молодежи  мэрии городского округа  Тольятти</w:t>
            </w:r>
          </w:p>
        </w:tc>
      </w:tr>
      <w:tr>
        <w:trPr>
          <w:trHeight w:val="63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1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 подростков, отдыхающих в детских оздоровительных лагерях с военнослужащими частей, дислоцированных на территории городского округа Тольят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 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июль, август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июль, август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июль, август 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щественной безопасности и мобилизационной подготовки</w:t>
            </w:r>
          </w:p>
        </w:tc>
      </w:tr>
      <w:tr>
        <w:trPr>
          <w:trHeight w:val="570" w:hRule="atLeast"/>
        </w:trPr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Информационное обеспечение в области патриотического воспитания граждан, использование символов России, Самарской области и городского округа Тольятти в патриотическом воспитании</w:t>
            </w:r>
          </w:p>
        </w:tc>
      </w:tr>
      <w:tr>
        <w:trPr>
          <w:trHeight w:val="10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еспечение мероприятий  патриотической направленности. Содействие в размещении публикаций и организации телеэфиров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публ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телесюже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работе и связям с общественностью мэрии городского округа Тольятти</w:t>
            </w:r>
          </w:p>
        </w:tc>
      </w:tr>
      <w:tr>
        <w:trPr>
          <w:trHeight w:val="7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сопровождение мероприятий патриотической направлен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пост- и пресс -  рели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рошюры лауреатов литературного баттла «Россия – это Я!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экземпляр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 г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3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иска лауреатов фестиваля солдатской и бардовской песни «Мы вместе, отец мой и брат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экземпляр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 2014  г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  <w:br/>
            </w:r>
          </w:p>
        </w:tc>
      </w:tr>
      <w:tr>
        <w:trPr>
          <w:trHeight w:val="8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 сайте МУК «Библиотека Автограда»  страницы, посвященной  70- летию Великой Победы: «Забвению не подлежит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лнение страницы материалами 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–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мэрии городского округа Тольятти</w:t>
              <w:br/>
            </w:r>
          </w:p>
        </w:tc>
      </w:tr>
      <w:tr>
        <w:trPr>
          <w:trHeight w:val="1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 размещение информации о деятельности ветеранских и патриотических, краеведческих общественных объединений, организаций ветеранов и инвалидов военной службы и членов их семей г.о.Тольятти на официальном портале мэр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4-х информационных справ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, июнь, сентябрь, декабрь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, июнь, сентябрь, декабрь 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, июнь, сентябрь, декабрь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оргработе и связям с общественностью мэрии городского округа Тольятти,  отдел взаимодействия с общественными организациями </w:t>
            </w:r>
          </w:p>
        </w:tc>
      </w:tr>
      <w:tr>
        <w:trPr>
          <w:trHeight w:val="8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онно-информационном сопровождении  деятельности  по духовно-нравственному воспитанию граждан в рамках реализации договора с  русской православной Церковью  № 505- дг/1 от 25.04.2010г. и Соглашением с Региональным духовным управлением  мусульман №1432-дг/1 от 27.07.2010г.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 аналитические справки 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июль, октябрь,  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апрель, июль, октябрь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апрель, июль, октябрь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оргработе и связям с общественностью мэрии г.о. Тольятти,  отдел взаимодействия с общественными организациями </w:t>
            </w:r>
          </w:p>
        </w:tc>
      </w:tr>
      <w:tr>
        <w:trPr>
          <w:trHeight w:val="8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ое сопровождение мероприятий патриотической направленност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ылка пресс-релизов о меропри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убликация статей о патриотических мероприятиях, акц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Информационное обеспечение в области патриотического воспитания граждан на сайте 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dmoshans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000 адреса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молодежная газета «Молодежный акцен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раж 10000 эк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-7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  мэрии городского округа  Тольятти </w:t>
            </w:r>
          </w:p>
        </w:tc>
      </w:tr>
      <w:tr>
        <w:trPr>
          <w:trHeight w:val="70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ологического исследования по вопросам воспитания готовности молодых граждан к выполнению обязанностей по защите Родины, ф</w:t>
            </w:r>
            <w:r>
              <w:rPr>
                <w:bCs/>
                <w:sz w:val="20"/>
                <w:szCs w:val="20"/>
              </w:rPr>
              <w:t xml:space="preserve">ормированию в сознании граждан духовно-нравственных и социальных ценностей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чел. -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иеся МБУ, СПО,ВПО, работающая .молодеж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май 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май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май 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8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едение целевых групп в социальных сетях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руппы «Дом молодежных организаций Шанс» в социальной сети «В Контакте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 «М-класс» проект-лекторий TL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 технологии «ИнФормирование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 Городское добровольческое движ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а «Молодежь Тольятти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новостей, расширение аудитории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хват 785 участников группы)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участников груп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участ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участ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уча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тся увеличение числа участников групп ежегодно 5-7 %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 2014 г.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  <w:tr>
        <w:trPr>
          <w:trHeight w:val="315" w:hRule="atLeast"/>
        </w:trPr>
        <w:tc>
          <w:tcPr>
            <w:tcW w:w="14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звитие научно-теоретических и методических основ работы по патриотическому воспитанию граждан</w:t>
            </w:r>
          </w:p>
        </w:tc>
      </w:tr>
      <w:tr>
        <w:trPr>
          <w:trHeight w:val="1038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еминаров для  руководителей патриотических объединений, школьных музеев, классных руководителей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май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май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- май 2014 г. 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Тольятти</w:t>
            </w:r>
          </w:p>
        </w:tc>
      </w:tr>
      <w:tr>
        <w:trPr>
          <w:trHeight w:val="866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пробация в МБУ городского округа Тольятти  воспитательной програ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- гражданин России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ежегодно) 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- 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- декабрь 201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Тольятти</w:t>
            </w:r>
          </w:p>
        </w:tc>
      </w:tr>
      <w:tr>
        <w:trPr>
          <w:trHeight w:val="7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рганизация работы  клуба общественной инициативы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- 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- 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- дека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 мэрии городского округа Тольятти</w:t>
            </w:r>
          </w:p>
        </w:tc>
      </w:tr>
      <w:tr>
        <w:trPr>
          <w:trHeight w:val="6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ологический опрос «Система и эффективность патриотического воспитания в МБУ г.о. Тольятти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че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чел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 феврал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, 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Тольятти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семинар для учителей общеобразовательных шко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ов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на заседаниях городской и районных комиссий по делам несовершеннолетних и защите их прав вопроса  организации работы служб системы профилактики п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му воспитанию несовершеннолетних граждан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служб системы профилактики о проводимой работе по патриотическому воспитанию 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по вопросам семьи, опеки и попечительства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городского патриотического клуба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. 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Из опыта работы образовательного учреждения по гражданско-патриотическому воспитанию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 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 мэрии городского округа Тольятти 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Формирование гражданской  идентичности в рамках реализации федерального государственного образовательного стандарта»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чел (ежегодно) 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ктябрь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 мэрии городского округа Тольятти</w:t>
            </w:r>
          </w:p>
        </w:tc>
      </w:tr>
      <w:tr>
        <w:trPr>
          <w:trHeight w:val="5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городских, областных обучающих семинарах, конкурсах, смотрах с целью повышения уровня профессиональной компетенции специалистов по работе с молодежью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– работающая молодеж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декабрь  2014 г. </w:t>
            </w:r>
          </w:p>
        </w:tc>
        <w:tc>
          <w:tcPr>
            <w:tcW w:w="5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мэрии городского округа Тольят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руководителя департамента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мэрии городского округа Тольятти                                                                                                                                                                                         Е.О. Пинск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0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Ekaterina B. Kiseleva</dc:creator>
  <dc:description/>
  <cp:keywords/>
  <dc:language>en-US</dc:language>
  <cp:lastModifiedBy>пользователь</cp:lastModifiedBy>
  <cp:lastPrinted>2012-01-26T10:13:00Z</cp:lastPrinted>
  <dcterms:modified xsi:type="dcterms:W3CDTF">2012-02-02T12:16:00Z</dcterms:modified>
  <cp:revision>4</cp:revision>
  <dc:subject/>
  <dc:title>УТВЕРЖДЕН</dc:title>
</cp:coreProperties>
</file>