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9.2011 г. № 2719-п/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03.2011 г. № 846-п/1 «Об утвер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“Развитие туриз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Тольятти на 2011-2013 годы”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ероприятий по развитию туризма на территории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мэрии городского округа Тольятти</w:t>
        <w:br/>
        <w:t>от 23.03.2011 г. № 846-п/1 «Об утверждении долгосрочной целевой программы “Развитие туризма на территории городского округа Тольятти на 2011-2013 годы”»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ункт 2 постановления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ет средств бюджета городского округа Тольятти в пределах предусмотренных решением о бюджете на соответствующий финансовый год и плановый период объемов бюджетных ассигнований на реализацию программных мероприят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распорядителю средств бюджета обеспечить внесение изменений в Программу по приведению ее объемов в соответствие с решением о бюджете городского округа Тольятти в течение 1 месяца со дня утверждения решения о бюджете или внесений изменений в него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знать пункт 3 постановления утратившим си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ложить приложение № 1 к постановлению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эр                                                          </w:t>
        <w:tab/>
        <w:tab/>
        <w:tab/>
        <w:tab/>
        <w:t xml:space="preserve">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43:00Z</dcterms:created>
  <dc:creator>yakimov</dc:creator>
  <dc:description/>
  <cp:keywords/>
  <dc:language>en-US</dc:language>
  <cp:lastModifiedBy>пользователь</cp:lastModifiedBy>
  <cp:lastPrinted>2011-07-12T16:01:00Z</cp:lastPrinted>
  <dcterms:modified xsi:type="dcterms:W3CDTF">2011-09-08T04:47:00Z</dcterms:modified>
  <cp:revision>8</cp:revision>
  <dc:subject/>
  <dc:title>МЭРИЯ ГОРОДСКОГО ОКРУГА ТОЛЬЯТТИ</dc:title>
</cp:coreProperties>
</file>