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val="en-US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к  постановлению мэрии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округа Тольятти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8.05.2013 г. № 1432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лгосрочной целевой програм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вышение безопасности дорожного дви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ериод 2012-2020гг.»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ой постановление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эрии городского округа Тольят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12.2011г. №4200-П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33" w:leader="none"/>
          <w:tab w:val="right" w:pos="14570" w:leader="none"/>
        </w:tabs>
        <w:autoSpaceDE w:val="false"/>
        <w:spacing w:lineRule="auto" w:line="240" w:before="0" w:after="0"/>
        <w:jc w:val="right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бюджета, выделяемых на реализацию ДЦП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дорожного хозяйства и транспорта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179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6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509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367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8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105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875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щественной безопас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7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383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градостроительной деятельности мэрии городского округа Тольят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8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010,3</w:t>
            </w:r>
          </w:p>
        </w:tc>
      </w:tr>
      <w:tr>
        <w:trPr>
          <w:trHeight w:val="4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21798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</w:t>
            </w:r>
            <w:r>
              <w:rPr>
                <w:rFonts w:cs="Times New Roman" w:ascii="Times New Roman" w:hAnsi="Times New Roman"/>
                <w:b/>
                <w:bCs/>
                <w:color w:val="FF6600"/>
                <w:sz w:val="18"/>
                <w:szCs w:val="18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32039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4004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4022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8740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7323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5536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702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4866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7:00Z</dcterms:created>
  <dc:creator>user</dc:creator>
  <dc:description/>
  <cp:keywords/>
  <dc:language>en-US</dc:language>
  <cp:lastModifiedBy>пользователь</cp:lastModifiedBy>
  <cp:lastPrinted>2013-03-04T09:36:00Z</cp:lastPrinted>
  <dcterms:modified xsi:type="dcterms:W3CDTF">2013-05-08T05:1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