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5.2013 г. № 1432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от 30.12.2011 г. № 4200-п/1 «Об утверждении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вышение безопасности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</w:rPr>
        <w:t xml:space="preserve">дорожного движения на период 2012-2020 гг.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решением Думы городского округа Тольятти от 14.11.12 г.  № 1032 </w:t>
        <w:br/>
        <w:t xml:space="preserve">«О бюджете городского округа Тольятти  на 2013 год и плановый период 2014 и 2015 годов», Уставом городского округа Тольятти, мэрия городского округа Тольятти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Внести в долгосрочную целевую программу «Повышение безопасности дорожного движения на период 2012-2020 гг.», утвержденную постановлением мэрии городского округа Тольятти от 30.12.2011 г. </w:t>
        <w:br/>
        <w:t xml:space="preserve">№ 4200-п/1 (далее – Программа) (газета «Городские ведомости», </w:t>
        <w:br/>
        <w:t xml:space="preserve">от 14.01.2012г.№ 2, от 22.11.2012г. № 127, от 29.12.2012г. № 142, </w:t>
        <w:br/>
        <w:t>от 05.03.2013г. № 16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: строку «Объемы и источники финансирования» изложить в следующей редакции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«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>
          <w:trHeight w:val="46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я  ДЦП осуществляется 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9866,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 руб.,  в том числе  614866,3 тыс. руб. – за счет средств бюджета городского округа Тольятти, 175000,0 тыс. 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. 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Таблицу № 1 «Показатели непосредственного результата»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 ДЦП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Реализация  ДЦП осуществляется 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 Объем финансирования Программы за весь период реализации ДЦП составит 789866,3 тыс. руб.,  в том числе  614866,3 тыс. руб. – за счет средств бюджета городского округа Тольятти, 175000,0 тыс. руб. – за счет планируемых к поступлению в соответствии с действующим законодательством в бюджет городского округа Тольятти средств вышестоящих бюджетов, с разбивкой по годам, в том числ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городского округа Тольятти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 2012 году – 21798,0 тыс. руб.; в 2013 году – 32039,0 тыс. руб.; </w:t>
        <w:br/>
        <w:t>в 2014 году – 14004,0 тыс. руб.; в 2015 году – 20504,0 тыс. руб.; в 2016 году – 140220,3 тыс. руб.; в 2017 году – 98740,0 тыс. руб.; в 2018 году – 97323,0 тыс. руб.; в 2019 году – 95536,0 тыс. руб.; в 2020 году – 94702,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–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16 году – 35000,0  тыс. руб.; в 2017 году – 35000,0 тыс. руб.;</w:t>
        <w:br/>
        <w:t>в 2018 году – 35000,0  тыс. руб.; в 2019 году – 35000,0  тыс. руб.; в 2020 году – 35000,0 тыс. руб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ирование ДЦП осуществляется в пределах бюджетных ассигнований, предусмотренных главным распорядителям бюджетных средств на соответствующий финансовый год и плановый пери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средств, выделяемых на реализацию мероприятий ДЦП ее исполнителям, отражено в Приложении № 1 к настоящей ДЦП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к Программе изложить в редакции согласно Приложению № 3 к настоящему постановл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ind w:firstLine="709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мэра Анташева С.А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2210" w:leader="none"/>
        </w:tabs>
        <w:spacing w:lineRule="auto" w:line="360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60"/>
        <w:ind w:right="7" w:hanging="0"/>
        <w:jc w:val="both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15:00Z</dcterms:created>
  <dc:creator>marina</dc:creator>
  <dc:description/>
  <cp:keywords/>
  <dc:language>en-US</dc:language>
  <cp:lastModifiedBy>пользователь</cp:lastModifiedBy>
  <cp:lastPrinted>2013-03-11T10:12:00Z</cp:lastPrinted>
  <dcterms:modified xsi:type="dcterms:W3CDTF">2013-05-08T05:15:00Z</dcterms:modified>
  <cp:revision>2</cp:revision>
  <dc:subject/>
  <dc:title> </dc:title>
</cp:coreProperties>
</file>