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09 г. № 2420-п/1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2.2009 г. № 306-п/1 «Об утвержден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адания на оказание муниципальных услуг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Тольятти на 2009 год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, подведомственным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по вопросам семьи и демографического развит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и городского округа Толья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лимитов бюджетных обязательств муниципальных учреждений, подведомственных департаменту по вопросам семьи и демографического развития мэрии, в соответствии с постановлением мэра городского округа Тольятти от 17.01.2008 г. № 112-1/п </w:t>
        <w:br/>
        <w:t>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ое задание на оказание муниципальных услуг на территории городского округа Тольятти на 2009 год муниципальными учреждениями, подведомственными департаменту по вопросам семьи и демографического развития мэрии городского округа Тольятти, утвержденное постановлением мэрии городского округа Тольятти </w:t>
        <w:br/>
        <w:t>от 13.02.2009 г. № 306-п/1, изменения, изложив его в следующе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00:00Z</dcterms:created>
  <dc:creator>rab</dc:creator>
  <dc:description/>
  <cp:keywords/>
  <dc:language>en-US</dc:language>
  <cp:lastModifiedBy>пользователь</cp:lastModifiedBy>
  <cp:lastPrinted>2009-10-12T14:30:00Z</cp:lastPrinted>
  <dcterms:modified xsi:type="dcterms:W3CDTF">2009-11-06T11:17:00Z</dcterms:modified>
  <cp:revision>11</cp:revision>
  <dc:subject/>
  <dc:title/>
</cp:coreProperties>
</file>