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199" w:hanging="0"/>
        <w:jc w:val="center"/>
        <w:rPr/>
      </w:pPr>
      <w:r>
        <w:rPr/>
        <w:t>Приложение</w:t>
      </w:r>
    </w:p>
    <w:p>
      <w:pPr>
        <w:pStyle w:val="Normal"/>
        <w:ind w:left="11199" w:hanging="0"/>
        <w:jc w:val="center"/>
        <w:rPr/>
      </w:pPr>
      <w:r>
        <w:rPr/>
        <w:t xml:space="preserve">к постановлению мэрии </w:t>
      </w:r>
    </w:p>
    <w:p>
      <w:pPr>
        <w:pStyle w:val="Normal"/>
        <w:ind w:left="11199" w:hanging="0"/>
        <w:jc w:val="center"/>
        <w:rPr/>
      </w:pPr>
      <w:r>
        <w:rPr/>
        <w:t xml:space="preserve">городского округа Тольятти </w:t>
      </w:r>
    </w:p>
    <w:p>
      <w:pPr>
        <w:pStyle w:val="Normal"/>
        <w:ind w:left="11199" w:hanging="0"/>
        <w:jc w:val="center"/>
        <w:rPr/>
      </w:pPr>
      <w:r>
        <w:rPr/>
        <w:t>от 20.06.2012 г. № 1782-п/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еестр муниципальных услуг городского округа Тольятти 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33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1137"/>
        <w:gridCol w:w="2410"/>
        <w:gridCol w:w="1985"/>
        <w:gridCol w:w="1558"/>
        <w:gridCol w:w="59"/>
        <w:gridCol w:w="120"/>
        <w:gridCol w:w="1665"/>
        <w:gridCol w:w="15"/>
        <w:gridCol w:w="360"/>
        <w:gridCol w:w="1161"/>
        <w:gridCol w:w="24"/>
        <w:gridCol w:w="16"/>
        <w:gridCol w:w="59"/>
        <w:gridCol w:w="377"/>
        <w:gridCol w:w="1391"/>
        <w:gridCol w:w="32"/>
        <w:gridCol w:w="444"/>
        <w:gridCol w:w="1537"/>
      </w:tblGrid>
      <w:tr>
        <w:trPr>
          <w:trHeight w:val="329" w:hRule="atLeast"/>
        </w:trPr>
        <w:tc>
          <w:tcPr>
            <w:tcW w:w="1533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Часть 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. Сведения о муниципальных услугах</w:t>
            </w:r>
          </w:p>
        </w:tc>
      </w:tr>
      <w:tr>
        <w:trPr>
          <w:trHeight w:val="1439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опрос местного значен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Наименование муниципальной услуг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вовой акт, предусматривающий основания для предоставления муниципальной услуг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Орган мэрии, обеспечивающий предоставление  муниципальной услуги </w:t>
            </w:r>
          </w:p>
        </w:tc>
        <w:tc>
          <w:tcPr>
            <w:tcW w:w="1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тегория получателей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муниципальной услуг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ловия предоставления муниципальной услуг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платно, бесплатно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муниципальной услуги либо административной процедуры, предоставляемой в электронной форме</w:t>
            </w:r>
            <w:r>
              <w:rPr>
                <w:b/>
                <w:color w:val="FF0000"/>
                <w:sz w:val="16"/>
                <w:szCs w:val="16"/>
              </w:rPr>
              <w:t xml:space="preserve"> </w:t>
            </w:r>
          </w:p>
        </w:tc>
        <w:tc>
          <w:tcPr>
            <w:tcW w:w="2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равовой акт, предусматривающий предоставление муниципальной услуги либо административной процедуры в электронной форме</w:t>
            </w:r>
          </w:p>
        </w:tc>
      </w:tr>
      <w:tr>
        <w:trPr>
          <w:trHeight w:val="291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8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>
          <w:trHeight w:val="515" w:hRule="atLeast"/>
        </w:trPr>
        <w:tc>
          <w:tcPr>
            <w:tcW w:w="1533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Услуги в сфере образования</w:t>
            </w:r>
          </w:p>
        </w:tc>
      </w:tr>
      <w:tr>
        <w:trPr>
          <w:trHeight w:val="522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snapToGrid w:val="false"/>
              <w:ind w:left="0" w:firstLine="3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ункт 13 части 1 статьи 16 Федерального закона от 06.10. 2003 № 131-ФЗ «Об общих принципах организации местного самоуправления в Российской Федерации» (далее – Федеральный закон № 131-ФЗ)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оставление мест детям в муниципальных образовательных учреждениях, реализующих основную общеобразовательную программу дошкольного образова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ункт 2 пункта 1 статьи 31 Закона Российской Федерации от 10.07.1992 № 3266-1 «Об образовании»; Положение о порядке комплектования муниципальных образовательных учреждений городского округа Тольятти, реализующих основную общеобразовательную программу дошкольного образования, утвержденное постановлением мэрии городского округа Тольятти от 06.06.2011 №1745-п/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партамент образования</w:t>
            </w:r>
          </w:p>
        </w:tc>
        <w:tc>
          <w:tcPr>
            <w:tcW w:w="1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изические лица, имеющие право на дошкольное образование 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сплатно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ем заявлений, постановка на учет и зачисление детей в образовательные учреждения, реализующие основную образовательную программу дошкольного образования (детские сады)</w:t>
            </w:r>
          </w:p>
        </w:tc>
        <w:tc>
          <w:tcPr>
            <w:tcW w:w="2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нкт 2 Сводного перечня первоочередных государственных и муниципальных услуг, предоставляемых органами исполнительной власти субъектов Российской Федерации и органами местного самоуправления в электронном виде, а также услуг, предоставляемых в электронном виде учреждениями и организациями субъектов Российской Федерации и муниципальными учреждениями и организациями, утвержденного распоряжением Правительства Российской Федерации от 17.12.2009             № 1993-р (далее – Сводный перечень)</w:t>
            </w:r>
          </w:p>
        </w:tc>
      </w:tr>
      <w:tr>
        <w:trPr>
          <w:trHeight w:val="558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snapToGrid w:val="false"/>
              <w:ind w:left="0" w:firstLine="3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rPr/>
            </w:pPr>
            <w:r>
              <w:rPr/>
              <w:t>Пункт 13 части 1 статьи 16 Федерального закона № 131-ФЗ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rPr/>
            </w:pPr>
            <w:r>
              <w:rPr/>
              <w:t xml:space="preserve">Выдача  персонального сертификата обучающегос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дпункт 2 пункта 1 статьи 31 Закона Российской Федерации от 10.07.1992 № 3266-1 «Об образовании»; постановление мэрии городского округа Тольятти от 22.01.2009г. № 112-п/1 " Об утверждении временного порядка введения персональных сертификатов обучающихся в муниципальных образовательных учреждениях городского округа Тольятти"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партамент образования</w:t>
            </w:r>
          </w:p>
        </w:tc>
        <w:tc>
          <w:tcPr>
            <w:tcW w:w="1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изические лица в возрасте преимущественно от 6 до 18 лет </w:t>
            </w:r>
          </w:p>
        </w:tc>
        <w:tc>
          <w:tcPr>
            <w:tcW w:w="1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сплатно</w:t>
            </w:r>
          </w:p>
        </w:tc>
        <w:tc>
          <w:tcPr>
            <w:tcW w:w="1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15" w:hRule="atLeast"/>
        </w:trPr>
        <w:tc>
          <w:tcPr>
            <w:tcW w:w="1533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Услуги в сфере жилищных отношений</w:t>
            </w:r>
          </w:p>
        </w:tc>
      </w:tr>
      <w:tr>
        <w:trPr>
          <w:trHeight w:val="2441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snapToGrid w:val="false"/>
              <w:ind w:left="0" w:firstLine="3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/>
            </w:pPr>
            <w:r>
              <w:rPr/>
              <w:t>Пункт 6 части 1 статьи 16 Федерального закона № 131-ФЗ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 жилых помещений  муниципального жилищного фонда по договорам социального найма малоимущим граждана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нкт 1 статьи 3, пункт 2 статьи 14 Закона Самарской области от 05.07.2005 № 139-ГД "О жилище"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правление по жилищным вопросам 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зические лица, признанные малоимущими гражданами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есплатно 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-</w:t>
            </w:r>
          </w:p>
        </w:tc>
      </w:tr>
      <w:tr>
        <w:trPr>
          <w:trHeight w:val="424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snapToGrid w:val="false"/>
              <w:ind w:left="0" w:firstLine="3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/>
            </w:pPr>
            <w:r>
              <w:rPr/>
              <w:t>Пункт 3 части 1 статьи 16 Федерального закона № 131-ФЗ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в собственность бесплатно, в порядке приватизации, жилых помещений муниципального жилищного фонда социального исполь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татья 8 Закона Российской Федерации от 04.07.1991 </w:t>
              <w:br/>
              <w:t>№ 1541-1</w:t>
              <w:br/>
              <w:t>«О приватизации жилищного фонда в Российской Федерации»</w:t>
              <w:br/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по жилищным вопросам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зические лица, являющиеся нанимателями жилых помещений муниципального жилищного фонда по договорам социального найма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сплатно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24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snapToGrid w:val="false"/>
              <w:ind w:left="0" w:firstLine="3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нкт 3 части 1 статьи 16 Федерального закона № 131-ФЗ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дача согласия на вселение граждан (за исключением супруга, детей, родителей) в занимаемое жилое помещение гражданам- нанимателям жилых помещений муниципального жилищного фонда по договорам социального найма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Часть 1 статьи 70 Жилищного кодекса Российской Федерации 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по жилищным вопросам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зические лица, являющиеся нанимателями жилых помещений муниципального жилищного фонда по договорам социального найма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сплатно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24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snapToGrid w:val="false"/>
              <w:ind w:left="0" w:firstLine="3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нкт 3 части 1  статьи 16 Федерального закона № 131-ФЗ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дача согласия   на обмен занимаемых жилых помещений</w:t>
              <w:br/>
              <w:t xml:space="preserve">муниципального жилищного фонда по договорам социального найма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асть 1 статьи 72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Жилищного кодекса Российской Федерации 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по жилищным вопросам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зические лица, являющиеся нанимателями жилых помещений муниципального жилищного фонда по договорам социального найма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сплатно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24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snapToGrid w:val="false"/>
              <w:ind w:left="0" w:firstLine="3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нкт 3 части 1 статьи 16 Федерального закона № 131-ФЗ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жилых помещений меньшего размера взамен занимаемых жилых помещений муниципального жилищного фонда по договорам социального найм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асть 1 статьи 81 Жилищного кодекса Российской Федерации 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по жилищным вопросам, департамент городского хозяйства (в части осуществления передачи жилых помещений муниципального жилищного фонда гражданам)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зические лица, являющиеся нанимателями жилых помещений муниципального жилищного фонда по договорам социального найма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сплатно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24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snapToGrid w:val="false"/>
              <w:ind w:left="0" w:firstLine="3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/>
            </w:pPr>
            <w:r>
              <w:rPr/>
              <w:t>Пункт 3 части 1 статьи 16 Федерального закона № 131-ФЗ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е (расторжение) договора социального найма жилого помещения муниципального жилищного фон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ьи 82-83 Жилищного кодекса Российской Федерации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правление по жилищным вопросам 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зические лица, являющиеся нанимателями жилых помещений муниципального жилищного фонда по договорам социального найма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сплатно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24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snapToGrid w:val="false"/>
              <w:ind w:left="0" w:firstLine="3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нкт 3 части 1 статьи 16 Федерального закона № 131-ФЗ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освободившихся жилых помещений муниципального жилищного фонда в коммунальной квартир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ь1 статьи 59 Жилищного кодекса Российской Федерац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по жилищным вопросам, департамент городского хозяйства (в части осуществления передачи жилых помещений муниципального жилищного фонда гражданам)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зические лица, на момент освобождения жилого помещения признанные  (отвечающие установленным требованиям для  признания) малоимущими и нуждающимися в жилых помещениях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сплатно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24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snapToGrid w:val="false"/>
              <w:ind w:left="0" w:firstLine="3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нкт 3 части 1 статьи 16 Федерального закона № 131-ФЗ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оставление жилых помещений муниципального специализированного жилищного фонд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нкт 5.2. статьи 5 Порядка, утвержденного решением Думы городского округа Тольятти  от 05.07.2006 № 479 «О порядке предоставления жилых помещений муниципального специализированного жилищного фонда городского округа Тольятти»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по жилищным вопросам, департамент городского хозяйства (в части осуществления передачи жилых помещений муниципального жилищного фонда гражданам)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зические лица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сплатно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15" w:hRule="atLeast"/>
        </w:trPr>
        <w:tc>
          <w:tcPr>
            <w:tcW w:w="1533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Услуги в сфере земельных отношений</w:t>
            </w:r>
          </w:p>
        </w:tc>
      </w:tr>
      <w:tr>
        <w:trPr>
          <w:trHeight w:val="424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snapToGrid w:val="false"/>
              <w:ind w:left="0" w:firstLine="3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нкт 3 части 1 статьи 16 Федерального закона № 131-ФЗ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земельного участка, находящегося в муниципальной собственности, в аренду для эксплуатации здания, строения, соору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ункт 5 статья 36 Земельного кодекса Российской Федерации 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земельных ресурсов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зические и юридические лица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сплатно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24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snapToGrid w:val="false"/>
              <w:ind w:left="0" w:firstLine="3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нкт 3 части 1 статьи 16 Федерального закона № 131-ФЗ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тверждение схемы расположения земельного участка на кадастровом плане или кадастровой карте соответствующей территории, находящегося в муниципальной собственности, на котором расположены здания, строения, сооружения, помещения,  находящиеся в муниципальной собственности и собственности третьих ли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нкт 7 статьи 36 Земельного кодекса Российской Федерац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земельных ресурсов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зические и юридические лица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сплатно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24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snapToGrid w:val="false"/>
              <w:ind w:left="0" w:firstLine="3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нкт 3 части 1 статьи 16 Федерального закона № 131-ФЗ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кращение права постоянного (бессрочного) пользования земельным участком, находящимся в муниципальной собственност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нкт 1 статьи 45, пункт 3 статьи 53</w:t>
            </w:r>
          </w:p>
          <w:p>
            <w:pPr>
              <w:pStyle w:val="Normal"/>
              <w:rPr/>
            </w:pPr>
            <w:r>
              <w:rPr/>
              <w:t>Земельного кодекса Российской Федерац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земельных ресурсов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изические и юридические лица 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сплатно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15" w:hRule="atLeast"/>
        </w:trPr>
        <w:tc>
          <w:tcPr>
            <w:tcW w:w="1533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Услуги в сфере архивного дела</w:t>
            </w:r>
          </w:p>
        </w:tc>
      </w:tr>
      <w:tr>
        <w:trPr>
          <w:trHeight w:val="424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snapToGrid w:val="false"/>
              <w:ind w:left="0" w:firstLine="3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нкт 22 части 1 статьи 16 Федерального закона № 131-ФЗ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архивных документов, находящихся в муниципальной собственности,  пользователям в читальном зал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асть 2 статьи 26 Федерального закона Российской Федерации от 22.10.2004 № 125-ФЗ «Об архивном деле в Российской Федерации»; пункт 5.7 Правил организации хранения, комплектования, учета и использования документов Архивного фонда Российской Федерации и других архивных документов в государственных и муниципальных архивах, музеях и библиотеках, организациях Российской академии наук, утвержденных приказом Министерства культуры и массовых коммуникаций Российской Федерации от 18.01.2007 № 19</w:t>
            </w:r>
          </w:p>
        </w:tc>
        <w:tc>
          <w:tcPr>
            <w:tcW w:w="1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по делам архиво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зические и юридические лица</w:t>
            </w:r>
          </w:p>
        </w:tc>
        <w:tc>
          <w:tcPr>
            <w:tcW w:w="20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сплатно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24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snapToGrid w:val="false"/>
              <w:ind w:left="0" w:firstLine="3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нкт 22 части 1 статьи 16 Федерального закона № 131-ФЗ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информации из архивных документов, находящихся в муниципальной собственности,   по тематическим  запроса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асть 2 статьи 26 Федерального закона Российской Федерации от 22.10.2004 № 125-ФЗ «Об архивном деле в Российской Федерации»; пункты 5.7, 5.7.1 Правил организации хранения, комплектования, учета и использования документов Архивного фонда Российской Федерации и других архивных документов в государственных и муниципальных архивах, музеях и библиотеках, организациях Российской академии наук, утвержденных приказом Министерства культуры и массовых коммуникаций Российской Федерации от 18.01.2007 № 19</w:t>
            </w:r>
          </w:p>
        </w:tc>
        <w:tc>
          <w:tcPr>
            <w:tcW w:w="1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по делам архиво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зические и юридические лица</w:t>
            </w:r>
          </w:p>
        </w:tc>
        <w:tc>
          <w:tcPr>
            <w:tcW w:w="20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сплатно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24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snapToGrid w:val="false"/>
              <w:ind w:left="0" w:firstLine="3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нкт 22 части 1 статьи 16 Федерального закона № 131-ФЗ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информации из архивных документов, находящихся в муниципальной собственности, связанной с социальной защитой граждан, предусматривающей их пенсионное  обеспечение, а также получение льгот и компенсаций, в соответствии с законодательством Российской Федерации (по социально-правовым запросам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асть 3 статьи 26 Федерального закона Российской Федерации от 22.10.2004 № 125-ФЗ «Об архивном деле в Российской Федерации»;</w:t>
            </w:r>
          </w:p>
          <w:p>
            <w:pPr>
              <w:pStyle w:val="Normal"/>
              <w:jc w:val="both"/>
              <w:rPr/>
            </w:pPr>
            <w:r>
              <w:rPr/>
              <w:t>пункты 5.7, 5.7.1. Правил организации хранения, комплектования, учета и использования документов Архивного фонда Российской Федерации и других архивных документов в государственных и муниципальных архивах, музеях и библиотеках, организациях Российской академии наук, утвержденных приказом Министерства культуры и массовых коммуникаций Российской Федерации от 18.01.2007 № 19</w:t>
            </w:r>
          </w:p>
        </w:tc>
        <w:tc>
          <w:tcPr>
            <w:tcW w:w="1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по делам архиво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зические и юридические лица</w:t>
            </w:r>
          </w:p>
        </w:tc>
        <w:tc>
          <w:tcPr>
            <w:tcW w:w="20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сплатно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Прием запросов на предоставление </w:t>
            </w:r>
            <w:r>
              <w:rPr/>
              <w:t>информации из архивных документов, находящихся в муниципальной собственности, связанной с социальной защитой граждан, предусматривающей их пенсионное  обеспечение, а также получение льгот и компенсаций, в соответствии с законодательством Российской Федерации (по социально-правовым запросам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ь 3 статьи 26 Федерального закона от 22.10.2004 № 125-ФЗ «Об архивном деле в Российской Федерации»</w:t>
            </w:r>
          </w:p>
        </w:tc>
      </w:tr>
      <w:tr>
        <w:trPr>
          <w:trHeight w:val="424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snapToGrid w:val="false"/>
              <w:ind w:left="0" w:firstLine="3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нкт 22 части 1 статьи 16 Федерального закона № 131-ФЗ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Прием на хранение документов, не отнесенных к Архивному фонду Самарской области, от организаций и индивидуальных предпринимателей, прекративших свою деятельность или находящихся в процессе ликвид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асть 10 статьи 23 Федерального закона Российской Федерации от 22.10.2004 № 125-ФЗ «Об архивном деле в Российской Федерации»</w:t>
            </w:r>
          </w:p>
        </w:tc>
        <w:tc>
          <w:tcPr>
            <w:tcW w:w="1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по делам архиво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Юридические лица и индивидуальные предприниматели</w:t>
            </w:r>
          </w:p>
        </w:tc>
        <w:tc>
          <w:tcPr>
            <w:tcW w:w="20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сплатно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15" w:hRule="atLeast"/>
        </w:trPr>
        <w:tc>
          <w:tcPr>
            <w:tcW w:w="1533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Услуги в сфере строительства и проектирования</w:t>
            </w:r>
          </w:p>
        </w:tc>
      </w:tr>
      <w:tr>
        <w:trPr>
          <w:trHeight w:val="424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snapToGrid w:val="false"/>
              <w:ind w:left="0" w:firstLine="3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ункт 26 части 1 статьи 16 Федерального закона № 131-ФЗ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дача разрешения на строительство объектов капитального строительства на территории городского округа Тольят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ункт 5 части 3 статьи 8, части 4, 7 статьи 51 Градостроительного кодекса Российской Федерации </w:t>
            </w:r>
          </w:p>
        </w:tc>
        <w:tc>
          <w:tcPr>
            <w:tcW w:w="1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партамент градостроительной деятельности</w:t>
            </w:r>
          </w:p>
        </w:tc>
        <w:tc>
          <w:tcPr>
            <w:tcW w:w="2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зические и юридические лица</w:t>
            </w:r>
          </w:p>
        </w:tc>
        <w:tc>
          <w:tcPr>
            <w:tcW w:w="1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сплатно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и выдача разрешений на строительство, реконструкцию объектов капитального строительств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нкт 57 Сводного перечня</w:t>
            </w:r>
          </w:p>
        </w:tc>
      </w:tr>
      <w:tr>
        <w:trPr>
          <w:trHeight w:val="424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snapToGrid w:val="false"/>
              <w:ind w:left="0" w:firstLine="3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ункт 26 части 1 статьи 16 Федерального закона № 131-ФЗ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дача разрешения на ввод объекта в эксплуатацию на территории городского округа Тольятт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ункт 5 части 3 статьи 8, части 2 статьи 55 Градостроительного кодекса Российской Федерации </w:t>
            </w:r>
          </w:p>
        </w:tc>
        <w:tc>
          <w:tcPr>
            <w:tcW w:w="1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партамент градостроительной деятельности</w:t>
            </w:r>
          </w:p>
        </w:tc>
        <w:tc>
          <w:tcPr>
            <w:tcW w:w="2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зические и юридические лица</w:t>
            </w:r>
          </w:p>
        </w:tc>
        <w:tc>
          <w:tcPr>
            <w:tcW w:w="1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сплатно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и выдача разрешений на ввод объектов в эксплуатацию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нкт 57 Сводного перечня</w:t>
            </w:r>
          </w:p>
        </w:tc>
      </w:tr>
      <w:tr>
        <w:trPr>
          <w:trHeight w:val="424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snapToGrid w:val="false"/>
              <w:ind w:left="0" w:firstLine="3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нкт 27 части 1 статьи 16 Федерального закона № 131-ФЗ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Присвоение (изменение, изъятие) адреса здания, определение (уточнение) местоположения земельного участка, сооружения, незавершенного строительством объекта или имущественного комплекс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ункты 6.1, 6.2. Порядка адресации на территории городского округа Тольятти, утвержденного постановлением мэра городского округа  Тольятти от 06.11.2003г. № 139-1/п «Об утверждении порядка ведения плана существующей застройки, порядка ведения регистрационного плана расположения сооружений и коммуникаций связи, и инженерного оборудования, и порядка адресации на территории г.Тольятти» </w:t>
            </w:r>
          </w:p>
        </w:tc>
        <w:tc>
          <w:tcPr>
            <w:tcW w:w="1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партамент градостроительной деятельности</w:t>
            </w:r>
          </w:p>
        </w:tc>
        <w:tc>
          <w:tcPr>
            <w:tcW w:w="2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зические и юридические лица</w:t>
            </w:r>
          </w:p>
        </w:tc>
        <w:tc>
          <w:tcPr>
            <w:tcW w:w="1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сплатно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24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snapToGrid w:val="false"/>
              <w:ind w:left="0" w:firstLine="3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нкт 26 части 1 статьи 16 Федерального закона № 131-ФЗ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дача градостроительного плана земельного участ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ункт 17 статьи 46 Градостроительного кодекса Российской Федерации </w:t>
            </w:r>
          </w:p>
        </w:tc>
        <w:tc>
          <w:tcPr>
            <w:tcW w:w="1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партамент градостроительной деятельности</w:t>
            </w:r>
          </w:p>
        </w:tc>
        <w:tc>
          <w:tcPr>
            <w:tcW w:w="2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зические и юридические лица</w:t>
            </w:r>
          </w:p>
        </w:tc>
        <w:tc>
          <w:tcPr>
            <w:tcW w:w="1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сплатно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24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snapToGrid w:val="false"/>
              <w:ind w:left="0" w:firstLine="3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нкт 26 части 1 статьи  16 Федерального закона № 131-ФЗ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дача разрешения на отклонение от предельных параметров разрешенного строительства, реконструкции объектов капитального строитель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ункт 3 статьи 40 Градостроительного кодекса Российской Федерации </w:t>
            </w:r>
          </w:p>
        </w:tc>
        <w:tc>
          <w:tcPr>
            <w:tcW w:w="1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партамент градостроительной деятельности</w:t>
            </w:r>
          </w:p>
        </w:tc>
        <w:tc>
          <w:tcPr>
            <w:tcW w:w="2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зические и юридические лица</w:t>
            </w:r>
          </w:p>
        </w:tc>
        <w:tc>
          <w:tcPr>
            <w:tcW w:w="1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сплатно (оповещение и аренда зала для проведения публичных слушаний осуществляется за счет средств заказчика)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24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snapToGrid w:val="false"/>
              <w:ind w:left="0" w:firstLine="3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нкт 26 части 1 статьи  16 Федерального закона № 131-ФЗ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 разрешения на условно разрешенный вид использования земельного участка или объекта капитального строитель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ункт 1 статьи 39 Градостроительного кодекса Российской Федерации </w:t>
            </w:r>
          </w:p>
        </w:tc>
        <w:tc>
          <w:tcPr>
            <w:tcW w:w="1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партамент градостроительной деятельности</w:t>
            </w:r>
          </w:p>
        </w:tc>
        <w:tc>
          <w:tcPr>
            <w:tcW w:w="2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зические и юридические лица</w:t>
            </w:r>
          </w:p>
        </w:tc>
        <w:tc>
          <w:tcPr>
            <w:tcW w:w="1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есплатно 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24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snapToGrid w:val="false"/>
              <w:ind w:left="0" w:firstLine="3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нкт 26 части 1 статьи 16 Федерального закона № 131-ФЗ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ведений, содержащихся в информационной системе обеспечения градостроительной деятельности (ИСОГ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нкты 6</w:t>
            </w:r>
            <w:r>
              <w:rPr>
                <w:color w:val="FF0000"/>
              </w:rPr>
              <w:t xml:space="preserve"> </w:t>
            </w:r>
            <w:r>
              <w:rPr/>
              <w:t>статьи 57 Градостроительного кодекса Российской Федерации</w:t>
            </w:r>
          </w:p>
        </w:tc>
        <w:tc>
          <w:tcPr>
            <w:tcW w:w="1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партамент градостроительной деятельности</w:t>
            </w:r>
          </w:p>
        </w:tc>
        <w:tc>
          <w:tcPr>
            <w:tcW w:w="2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зические и юридические лица</w:t>
            </w:r>
          </w:p>
        </w:tc>
        <w:tc>
          <w:tcPr>
            <w:tcW w:w="1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сплатно или за плату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24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snapToGrid w:val="false"/>
              <w:ind w:left="0" w:firstLine="3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нкт 26 части 1 статьи 16 Федерального закона № 131-ФЗ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в собственность граждан, имеющих троих и более детей, бесплатно земельных участков для индивидуального жилищного строительства, находящихся в муниципальной собственности на территории городского округа Тольятт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 xml:space="preserve">Часть 2.4 статьи 9 Закона Самарской области от 11.03.2005 г.             № 94-ГД «О земле» </w:t>
            </w:r>
          </w:p>
        </w:tc>
        <w:tc>
          <w:tcPr>
            <w:tcW w:w="1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партамент градостроительной деятельности</w:t>
            </w:r>
          </w:p>
        </w:tc>
        <w:tc>
          <w:tcPr>
            <w:tcW w:w="2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зические лица</w:t>
            </w:r>
          </w:p>
        </w:tc>
        <w:tc>
          <w:tcPr>
            <w:tcW w:w="1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сплатно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15" w:hRule="atLeast"/>
        </w:trPr>
        <w:tc>
          <w:tcPr>
            <w:tcW w:w="1533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 xml:space="preserve">Услуги в сфере имущественных отношений </w:t>
            </w:r>
          </w:p>
        </w:tc>
      </w:tr>
      <w:tr>
        <w:trPr>
          <w:trHeight w:val="424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snapToGrid w:val="false"/>
              <w:ind w:left="0" w:firstLine="3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нкт 3 части 1 статьи 16 Федерального закона № 131-ФЗ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редоставление информации об объектах учета, содержащихся в реестре муниципальной собственности</w:t>
            </w:r>
            <w:r>
              <w:rPr>
                <w:b/>
              </w:rPr>
              <w:t xml:space="preserve"> </w:t>
            </w:r>
            <w:r>
              <w:rPr/>
              <w:t>городского округа Тольят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ункт 7 Порядка, утвержденного, постановлением мэра городского округа Тольятти от 29.06.2006г. №5549-1/п "Об утверждении Порядка предоставления сведений о муниципальной собственности городского округа Тольятти" </w:t>
            </w:r>
          </w:p>
        </w:tc>
        <w:tc>
          <w:tcPr>
            <w:tcW w:w="1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партамент по управлению муниципальным имуществом</w:t>
            </w:r>
          </w:p>
        </w:tc>
        <w:tc>
          <w:tcPr>
            <w:tcW w:w="2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зические и юридические лица</w:t>
            </w:r>
          </w:p>
        </w:tc>
        <w:tc>
          <w:tcPr>
            <w:tcW w:w="1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сплатно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24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snapToGrid w:val="false"/>
              <w:ind w:left="0" w:firstLine="3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нкт 3 части 1 статьи 16 Федерального закона № 131-ФЗ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объектов муниципального имущества городского округа Тольятти в аренд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ункт 3.2.  Положения, утвержденного решением Думы городского округа Тольятти от 16.03.2011г. № 492 "О  Положении о порядке передачи в безвозмездное пользование, аренду и субаренду имущества, являющегося муниципальной собственностью городского округа Тольятти" </w:t>
            </w:r>
          </w:p>
        </w:tc>
        <w:tc>
          <w:tcPr>
            <w:tcW w:w="1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партамент по управлению муниципальным имуществом</w:t>
            </w:r>
          </w:p>
        </w:tc>
        <w:tc>
          <w:tcPr>
            <w:tcW w:w="2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зические и юридические  лица</w:t>
            </w:r>
          </w:p>
        </w:tc>
        <w:tc>
          <w:tcPr>
            <w:tcW w:w="1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сплатно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24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snapToGrid w:val="false"/>
              <w:ind w:left="0" w:firstLine="3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нкт 3 части 1 статьи 16 Федерального закона № 131-ФЗ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объектов муниципального имущества городского округа Тольятти в безвозмездное пользов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ункт 2.2. Положения, утвержденного решением Думы городского округа Тольятти от 16.03.2011 № 492 "О  Положении о порядке передачи в безвозмездное пользование, аренду и субаренду имущества, являющегося муниципальной собственностью городского округа Тольятти" </w:t>
            </w:r>
          </w:p>
        </w:tc>
        <w:tc>
          <w:tcPr>
            <w:tcW w:w="1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партамент по управлению муниципальным имуществом</w:t>
            </w:r>
          </w:p>
        </w:tc>
        <w:tc>
          <w:tcPr>
            <w:tcW w:w="2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зические и юридические  лица</w:t>
            </w:r>
          </w:p>
        </w:tc>
        <w:tc>
          <w:tcPr>
            <w:tcW w:w="1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сплатно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15" w:hRule="atLeast"/>
        </w:trPr>
        <w:tc>
          <w:tcPr>
            <w:tcW w:w="1533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Услуги в сфере предпринимательства</w:t>
            </w:r>
          </w:p>
        </w:tc>
      </w:tr>
      <w:tr>
        <w:trPr>
          <w:trHeight w:val="424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snapToGrid w:val="false"/>
              <w:ind w:left="0" w:firstLine="3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нкт 15 части 1 статьи 16 Федерального закона № 131-ФЗ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дача (продление, переоформление) разрешения на право организации розничного рынк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Часть 1 статьи 5 Федерального закона Российской Федерации от 30.12.2006 № 271-ФЗ "О розничных рынках и о внесении изменений в Трудовой кодекс Российской Федерации" </w:t>
            </w:r>
          </w:p>
        </w:tc>
        <w:tc>
          <w:tcPr>
            <w:tcW w:w="1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потребительского рынка</w:t>
            </w:r>
          </w:p>
        </w:tc>
        <w:tc>
          <w:tcPr>
            <w:tcW w:w="2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Юридические лица, которые зарегистрированы в установленном законодательством Российской Федерации порядке и которым принадлежат объект или объекты недвижимости, расположенные на территории, в пределах которой предполагается организация рынка</w:t>
            </w:r>
          </w:p>
        </w:tc>
        <w:tc>
          <w:tcPr>
            <w:tcW w:w="1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сплатно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24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snapToGrid w:val="false"/>
              <w:ind w:left="0" w:firstLine="3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нкт 26.1 части 1 статьи 16  Федерального закона № 131-ФЗ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дача разрешения на установку рекламной конструкции на территории городского округа Тольят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Часть 9 статьи 19 Федерального закона Российской Федерации от 13.03.2006 № 38-ФЗ "О рекламе"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потребительского рынка</w:t>
            </w:r>
          </w:p>
        </w:tc>
        <w:tc>
          <w:tcPr>
            <w:tcW w:w="2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Юридические и физические лица, являющиеся собственниками или иными законными владельцами (лица, обладающие правом хозяйственного ведения, правом оперативного управления или иным вещным правом, а также доверительные управляющие) соответствующего недвижимого имущества (земельного участка, здания или иного недвижимого имущества, к которому присоединяется рекламная конструкция) либо владельцами рекламной конструкции</w:t>
            </w:r>
          </w:p>
        </w:tc>
        <w:tc>
          <w:tcPr>
            <w:tcW w:w="1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но (государственная пошлина в соответствии с п.п.105 статьи  333.33 главы 25.3 части 2 Налогового кодекса РФ)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дача разрешений на установку рекламных конструкций на соответствующей территории, аннулирование таких разрешений, выдача предписаний о демонтаже самовольно установленных вновь рекламных конструкций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ункт 58 Сводного перечн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1533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Услуги в сфере городского хозяйства</w:t>
            </w:r>
          </w:p>
        </w:tc>
      </w:tr>
      <w:tr>
        <w:trPr>
          <w:trHeight w:val="424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snapToGrid w:val="false"/>
              <w:ind w:left="0" w:firstLine="3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нкт 23 части 1 статьи 16 Федерального закона № 131-ФЗ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места для захоронения (подзахоронения) умершего на кладбищах, находящихся в собственности городского округа Тольятти либо на ином вещном прав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ункт 1 части 1 статьи 9 Федерального закона Российской Федерации от 12.01.1996             № 8-ФЗ «О погребении и похоронном деле» </w:t>
            </w:r>
          </w:p>
        </w:tc>
        <w:tc>
          <w:tcPr>
            <w:tcW w:w="1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партамент городского хозяйства</w:t>
            </w:r>
          </w:p>
        </w:tc>
        <w:tc>
          <w:tcPr>
            <w:tcW w:w="2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изические и юридические лица </w:t>
            </w:r>
          </w:p>
        </w:tc>
        <w:tc>
          <w:tcPr>
            <w:tcW w:w="1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сплатно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15" w:hRule="atLeast"/>
        </w:trPr>
        <w:tc>
          <w:tcPr>
            <w:tcW w:w="1533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Услуги в сфере транспорта, дорожного хозяйства и безопасности дорожного движения</w:t>
            </w:r>
          </w:p>
        </w:tc>
      </w:tr>
      <w:tr>
        <w:trPr>
          <w:trHeight w:val="424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snapToGrid w:val="false"/>
              <w:ind w:left="0" w:firstLine="3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нкт 7 части 1 статьи 16  Федерального закона № 131-ФЗ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крытие, изменение и закрытие внутримуниципальных маршрутов в городском округе Тольят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ункт 3 статьи 7 Закона Самарской области от 12.10.2010 № 107-ГД «Об организации транспортного обслуживания населения пассажирским автомобильным и городским наземным электрическим транспортом общего пользования на территории Самарской области» </w:t>
            </w:r>
          </w:p>
        </w:tc>
        <w:tc>
          <w:tcPr>
            <w:tcW w:w="1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епартамент дорожного хозяйства, транспорта и связи </w:t>
            </w:r>
          </w:p>
        </w:tc>
        <w:tc>
          <w:tcPr>
            <w:tcW w:w="2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зические и юридические лица</w:t>
            </w:r>
          </w:p>
        </w:tc>
        <w:tc>
          <w:tcPr>
            <w:tcW w:w="1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сплатно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24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snapToGrid w:val="false"/>
              <w:ind w:left="0" w:firstLine="3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нкт 5 части 1 статьи 16 Федерального закона № 131-ФЗ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дача специального разрешения  на перевозку  тяжеловесных, крупногабаритных грузов автомобильным транспортом по автомобильным дорогам общего пользования местного значения городского округа Тольят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нкт 5 части 6 статьи 31 Федерального закона Российской Федерации от 08.11.2007 № 257-ФЗ    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; Инструкция по перевозке крупногабаритных и тяжеловесных грузов автомобильным транспортом по дорогам Российской Федерации, утвержденная Министерством транспорта Российской Федерации от 27.05.1996г.</w:t>
              <w:br/>
            </w:r>
          </w:p>
        </w:tc>
        <w:tc>
          <w:tcPr>
            <w:tcW w:w="1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партамент дорожного хозяйства, транспорта и связи </w:t>
            </w:r>
          </w:p>
        </w:tc>
        <w:tc>
          <w:tcPr>
            <w:tcW w:w="2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зические и юридические лица</w:t>
            </w:r>
          </w:p>
        </w:tc>
        <w:tc>
          <w:tcPr>
            <w:tcW w:w="1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но</w:t>
            </w:r>
          </w:p>
          <w:p>
            <w:pPr>
              <w:pStyle w:val="Normal"/>
              <w:rPr/>
            </w:pPr>
            <w:r>
              <w:rPr/>
              <w:t>(Государственная пошлина в соответствии с п.п. 111 пункта 1 статьи 333.33 Налогового кодекса Российской Федерации; взимается плата в счет возмещения вреда при перевозке тяжеловесного груза по автодороге в соответствии со статьей 13 Федерального закона Российской Федерации от 08.11.2007г.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)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24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snapToGrid w:val="false"/>
              <w:ind w:left="0" w:firstLine="3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нкт 5 части 1 статьи 16 Федерального закона № 131-ФЗ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Выдача специального разрешения  на движение </w:t>
            </w:r>
            <w:r>
              <w:rPr>
                <w:bCs/>
              </w:rPr>
              <w:t>по автомобильным дорогам транспортного средства, осуществляющего перевозку опасных грузов, в случае если маршрут, часть маршрута указанного транспортного средства проходят по автомобильным дорогам городского округа Тольятти и не проходят по автомобильным дорогам федерального, регионального или межмуниципального значения, участкам таких автомобильных дорог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нкт 5 части 6 статьи 31 Федерального закона Российской Федерации от 08.11.2007 № 257-ФЗ    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партамент общественной безопасности и мобилизационной подготовки  </w:t>
            </w:r>
          </w:p>
        </w:tc>
        <w:tc>
          <w:tcPr>
            <w:tcW w:w="2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зические, юридические лица и индивидуальные предприниматели</w:t>
            </w:r>
          </w:p>
        </w:tc>
        <w:tc>
          <w:tcPr>
            <w:tcW w:w="1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но</w:t>
            </w:r>
          </w:p>
          <w:p>
            <w:pPr>
              <w:pStyle w:val="Normal"/>
              <w:rPr/>
            </w:pPr>
            <w:r>
              <w:rPr/>
              <w:t xml:space="preserve">(государственная пошлина в соответствии с п.п. 111 пункта 1 статьи 333.33 Налогового кодекса Российской Федерации) 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15" w:hRule="atLeast"/>
        </w:trPr>
        <w:tc>
          <w:tcPr>
            <w:tcW w:w="1533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Услуги в сфере физической культуры и спорта</w:t>
            </w:r>
          </w:p>
        </w:tc>
      </w:tr>
      <w:tr>
        <w:trPr>
          <w:trHeight w:val="7543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snapToGrid w:val="false"/>
              <w:ind w:left="0" w:firstLine="3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нкт 19 части 1 статьи 16 Федерального закона № 131-ФЗ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ключение (отказ о включении) физкультурного и (или) спортивного мероприятия в Календарный план физкультурных мероприятий и спортивных мероприятий городского округа Тольят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ункт 4 части 1 статьи 9 Федерального закона от 04.12.2007г. № 329-ФЗ "О физической культуре и спорте в Российской Федерации"; Порядок формирования и утверждения календарного плана физкультурных мероприятий и спортивных мероприятий городского округа Тольятти, утвержденный постановлением мэрии городского округа Тольятти  от 03.03.2010г. № 497-п/1 </w:t>
            </w:r>
          </w:p>
        </w:tc>
        <w:tc>
          <w:tcPr>
            <w:tcW w:w="1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физической культуры и спорта</w:t>
            </w:r>
          </w:p>
        </w:tc>
        <w:tc>
          <w:tcPr>
            <w:tcW w:w="2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ие и юридические   лица</w:t>
            </w:r>
          </w:p>
        </w:tc>
        <w:tc>
          <w:tcPr>
            <w:tcW w:w="1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платно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285" w:type="dxa"/>
        <w:jc w:val="left"/>
        <w:tblInd w:w="1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407"/>
        <w:gridCol w:w="3558"/>
        <w:gridCol w:w="2223"/>
        <w:gridCol w:w="2338"/>
        <w:gridCol w:w="3658"/>
      </w:tblGrid>
      <w:tr>
        <w:trPr>
          <w:trHeight w:val="334" w:hRule="atLeast"/>
        </w:trPr>
        <w:tc>
          <w:tcPr>
            <w:tcW w:w="15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Часть </w:t>
            </w: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>. Сведения об услугах, которые являются необходимыми и обязательными для предоставления муниципальной услуги</w:t>
            </w:r>
          </w:p>
        </w:tc>
      </w:tr>
      <w:tr>
        <w:trPr>
          <w:trHeight w:val="33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Наименование необходимой и обязательной услуги для предоставления муниципальной услуги</w:t>
            </w:r>
            <w:r>
              <w:rPr/>
              <w:t xml:space="preserve"> 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Наименование муниципальной услуги,</w:t>
            </w:r>
            <w:r>
              <w:rPr>
                <w:spacing w:val="2"/>
              </w:rPr>
              <w:t xml:space="preserve"> </w:t>
            </w:r>
            <w:r>
              <w:rPr>
                <w:b/>
                <w:bCs/>
              </w:rPr>
              <w:t>для которой предоставляются необходимые и обязательные услуги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Правовой акт, предусматривающий предоставление необходимой и обязательной услуги</w:t>
            </w:r>
            <w:r>
              <w:rPr/>
              <w:t xml:space="preserve"> 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Исполнитель необходимой и обязательной услуги</w:t>
            </w:r>
            <w:r>
              <w:rPr>
                <w:b/>
              </w:rPr>
              <w:t xml:space="preserve"> 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словия предоставления необходимой и обязательной услуг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</w:rPr>
              <w:t>(платно, бесплатно)</w:t>
            </w:r>
          </w:p>
        </w:tc>
      </w:tr>
      <w:tr>
        <w:trPr>
          <w:trHeight w:val="33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trHeight w:val="626" w:hRule="atLeast"/>
        </w:trPr>
        <w:tc>
          <w:tcPr>
            <w:tcW w:w="15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 xml:space="preserve">Услуги в  сфере жилищных отношений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ind w:left="0" w:hanging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Выдача справок о наличии или отсутствии приватизированного жилья 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0" w:firstLine="333"/>
              <w:rPr/>
            </w:pPr>
            <w:r>
              <w:rPr/>
              <w:t>Предоставление жилых помещений муниципального жилищного фонда по договорам социального найма малоимущим гражданам;</w:t>
            </w:r>
          </w:p>
          <w:p>
            <w:pPr>
              <w:pStyle w:val="Normal"/>
              <w:numPr>
                <w:ilvl w:val="0"/>
                <w:numId w:val="5"/>
              </w:numPr>
              <w:ind w:left="0" w:firstLine="333"/>
              <w:rPr/>
            </w:pPr>
            <w:r>
              <w:rPr/>
              <w:t>Предоставление в собственность бесплатно, в порядке приватизации, жилых помещений муниципального жилищного фонда социального использования;</w:t>
            </w:r>
          </w:p>
          <w:p>
            <w:pPr>
              <w:pStyle w:val="Normal"/>
              <w:numPr>
                <w:ilvl w:val="0"/>
                <w:numId w:val="5"/>
              </w:numPr>
              <w:ind w:left="0" w:firstLine="333"/>
              <w:rPr/>
            </w:pPr>
            <w:r>
              <w:rPr/>
              <w:t>Предоставление жилых помещений муниципального специализированного жилищного фонда;</w:t>
            </w:r>
          </w:p>
          <w:p>
            <w:pPr>
              <w:pStyle w:val="Normal"/>
              <w:numPr>
                <w:ilvl w:val="0"/>
                <w:numId w:val="5"/>
              </w:numPr>
              <w:ind w:left="0" w:firstLine="333"/>
              <w:rPr/>
            </w:pPr>
            <w:r>
              <w:rPr/>
              <w:t xml:space="preserve">Предоставление освободившихся жилых помещений муниципального жилищного фонда в коммунальной квартире 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color w:val="FF0000"/>
              </w:rPr>
            </w:pPr>
            <w:r>
              <w:rPr/>
              <w:t>Статья 8 Закона Самарской области от 05.07.2005 № 139-ГД</w:t>
              <w:br/>
              <w:t xml:space="preserve">«О жилище» 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П "Инвентаризатор", ФГУП "Ростехинвентаризация";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организации (органы) по учету объектов недвижимого имущества, находящихся на территории иных муниципальных образований 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латно</w:t>
            </w:r>
          </w:p>
        </w:tc>
      </w:tr>
      <w:tr>
        <w:trPr>
          <w:trHeight w:val="40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ind w:left="0" w:hanging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Выдача документов, подтверждающих наличие соответствующего заболевания (если в составе семьи имеется больной, страдающий тяжелой формой хронического заболевания, при которой совместное проживание с ним в одной квартире невозможно)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редоставление жилых помещений муниципального жилищного фонда по договорам социального найма малоимущим гражданам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татья 8 Закона Самарской области от 05.07.2005 № 139-ГД</w:t>
              <w:br/>
              <w:t>«О жилище»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ицинские организации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Бесплатно</w:t>
            </w:r>
          </w:p>
        </w:tc>
      </w:tr>
      <w:tr>
        <w:trPr>
          <w:trHeight w:val="408" w:hRule="atLeast"/>
        </w:trPr>
        <w:tc>
          <w:tcPr>
            <w:tcW w:w="15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 2.2. Услуги в сфере строительства и проектирования</w:t>
            </w:r>
          </w:p>
        </w:tc>
      </w:tr>
      <w:tr>
        <w:trPr>
          <w:trHeight w:val="48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1.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редоставление результата технической инвентаризации (схематический план и (или) поэтажные планы (по необходимости)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lang w:val="en-US"/>
              </w:rPr>
              <w:t>Присвоение (изменение, изъятие) адреса здания, определение (уточнение) местоположения земельного участка, сооружения, незавершенного строительством объекта или имущественного комплекса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ановление мэра г. Тольятти от 6 ноября 2003 г.          № 139-1/п  «Об утверждении порядка ведения плана существующей застройки, порядка ведения регистрационного плана расположения сооружений и коммуникаций связи, и инженерного оборудования, и порядка адресации на территории городского округа Тольятти» 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(п. 6.10.1)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рганизации, осуществляющие техническую инвентаризацию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но</w:t>
            </w:r>
          </w:p>
        </w:tc>
      </w:tr>
      <w:tr>
        <w:trPr>
          <w:trHeight w:val="43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2.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Изготовление схемы, отображающей расположение построенного, реконструированного объекта капитального строительства, расположение сетей инженерно-технического обеспечения в границах земельного участка и планировочную организацию земельного участка, за исключением случаев строительства, реконструкции линейного объекта 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Выдача разрешения на ввод объекта в эксплуатацию на территории городского округа Тольятти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Часть 3 статьи 55 Градостроительно-го кодекса Российской Федерации </w:t>
            </w:r>
            <w:r>
              <w:rPr>
                <w:color w:val="FF0000"/>
              </w:rPr>
              <w:t xml:space="preserve">     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Лицо, осуществляющее строительство (лицо, осуществляющее строительство, и застройщик или технический заказчик в случае осуществления строительства, реконструкции на основании договора)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латно</w:t>
            </w:r>
          </w:p>
        </w:tc>
      </w:tr>
      <w:tr>
        <w:trPr>
          <w:trHeight w:val="43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3.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готовка документов, подтверждающих соответствие      </w:t>
              <w:br/>
              <w:t>построенного, реконструированного</w:t>
              <w:br/>
              <w:t xml:space="preserve">объекта капитального             </w:t>
              <w:br/>
              <w:t xml:space="preserve">строительства техническим        </w:t>
              <w:br/>
              <w:t xml:space="preserve">условиям и подписанных           </w:t>
              <w:br/>
              <w:t xml:space="preserve">представителями организаций,     </w:t>
              <w:br/>
              <w:t>осуществляющих эксплуатацию сетей</w:t>
              <w:br/>
              <w:t xml:space="preserve">инженерно-технического           </w:t>
              <w:br/>
              <w:t xml:space="preserve">обеспечения (при их наличии)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дача разрешения на ввод объекта в    </w:t>
              <w:br/>
              <w:t xml:space="preserve">эксплуатацию </w:t>
              <w:br/>
              <w:t xml:space="preserve">на территории городского округа Тольятти           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Часть 3 статьи 55 Градостроительно-го кодекса Российской Федерации </w:t>
            </w:r>
            <w:r>
              <w:rPr>
                <w:color w:val="FF0000"/>
              </w:rPr>
              <w:t xml:space="preserve">        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и, осуществляющие</w:t>
              <w:br/>
              <w:t xml:space="preserve">эксплуатацию сетей         </w:t>
              <w:br/>
              <w:t xml:space="preserve">инженерно-технического     </w:t>
              <w:br/>
              <w:t xml:space="preserve">обеспечения                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платно</w:t>
            </w:r>
          </w:p>
        </w:tc>
      </w:tr>
      <w:tr>
        <w:trPr>
          <w:trHeight w:val="43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4.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работка материалов,           </w:t>
              <w:br/>
              <w:t xml:space="preserve">содержащихся в проектной         </w:t>
              <w:br/>
              <w:t xml:space="preserve">документации                     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дача разрешения на           </w:t>
              <w:br/>
              <w:t xml:space="preserve">строительство </w:t>
              <w:br/>
              <w:t xml:space="preserve">объектов капитального          </w:t>
              <w:br/>
              <w:t>строительства на территории городского округа Тольят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Часть 7 статьи 51 Градостроительно-го кодекса Российской Федерации </w:t>
            </w:r>
            <w:r>
              <w:rPr>
                <w:color w:val="FF0000"/>
              </w:rPr>
              <w:t xml:space="preserve">    </w:t>
            </w:r>
            <w:r>
              <w:rPr/>
              <w:t xml:space="preserve"> 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ектные организации      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но</w:t>
            </w:r>
          </w:p>
        </w:tc>
      </w:tr>
      <w:tr>
        <w:trPr>
          <w:trHeight w:val="43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5.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дение государственной       </w:t>
              <w:br/>
              <w:t>экспертизы проектной документац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дача разрешения на           </w:t>
              <w:br/>
              <w:t xml:space="preserve">строительство </w:t>
              <w:br/>
              <w:t xml:space="preserve">объектов капитального          </w:t>
              <w:br/>
              <w:t>строительства на территории городского округа Тольят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Часть 7 статьи 51 Градостроительно-го кодекса Российской Федерации </w:t>
            </w:r>
            <w:r>
              <w:rPr>
                <w:color w:val="FF0000"/>
              </w:rPr>
              <w:t xml:space="preserve">    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У Самарской области      </w:t>
              <w:br/>
              <w:t>"Государственная экспертиза</w:t>
              <w:br/>
              <w:t xml:space="preserve">проектов в строительстве"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но</w:t>
            </w:r>
          </w:p>
        </w:tc>
      </w:tr>
      <w:tr>
        <w:trPr>
          <w:trHeight w:val="43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6.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ача документа, подтверждающего</w:t>
              <w:br/>
              <w:t xml:space="preserve">соответствие построенного,       </w:t>
              <w:br/>
              <w:t xml:space="preserve">реконструированного объекта      </w:t>
              <w:br/>
              <w:t xml:space="preserve">капитального строительства       </w:t>
              <w:br/>
              <w:t xml:space="preserve">требованиям технических          </w:t>
              <w:br/>
              <w:t xml:space="preserve">регламентов         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дача разрешения на ввод объекта в    </w:t>
              <w:br/>
              <w:t xml:space="preserve">эксплуатацию </w:t>
              <w:br/>
              <w:t xml:space="preserve">на территории городского округа Тольятти           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Часть 3 статьи 55 Градостроительно-го кодекса Российской Федерации </w:t>
            </w:r>
            <w:r>
              <w:rPr>
                <w:color w:val="FF0000"/>
              </w:rPr>
              <w:t xml:space="preserve">              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ицо, осуществляющее       </w:t>
              <w:br/>
              <w:t xml:space="preserve">строительство              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платно</w:t>
            </w:r>
          </w:p>
        </w:tc>
      </w:tr>
      <w:tr>
        <w:trPr>
          <w:trHeight w:val="408" w:hRule="atLeast"/>
        </w:trPr>
        <w:tc>
          <w:tcPr>
            <w:tcW w:w="15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 2.3. Услуги в сфере образования</w:t>
            </w:r>
          </w:p>
        </w:tc>
      </w:tr>
      <w:tr>
        <w:trPr>
          <w:trHeight w:val="35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.1.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дача заключения психолого-медико-педагогической  </w:t>
              <w:br/>
              <w:t>комиссии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оставление мест детям в    </w:t>
              <w:br/>
              <w:t xml:space="preserve">муниципальных образовательных учреждениях, реализующих      </w:t>
              <w:br/>
              <w:t xml:space="preserve">основную общеобразовательную   </w:t>
              <w:br/>
              <w:t xml:space="preserve">программу дошкольного          </w:t>
              <w:br/>
              <w:t xml:space="preserve">образования                    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Пункт 27 Типового положения о дошкольном образовательном учреждении, утвержденного приказом Министерства образования и науки Российской Федерации от 27.10.2011 № 2562, постановление мэрии городского округа Тольятти от 06.06.2011                   № 1745 - п/1 "Об утверждении Положения о порядке комплектования  муниципальных образовательных учреждений городского округа Тольятти, реализующих основную общеобразовательную программу дошкольного образования" </w:t>
            </w:r>
            <w:r>
              <w:rPr>
                <w:color w:val="FF0000"/>
              </w:rPr>
              <w:t xml:space="preserve"> 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дицинские организации 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сплатно      </w:t>
            </w:r>
          </w:p>
        </w:tc>
      </w:tr>
      <w:tr>
        <w:trPr>
          <w:trHeight w:val="43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.2.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дача заключения врачебной      </w:t>
              <w:br/>
              <w:t>комиссии лечебно-профилактической</w:t>
              <w:br/>
              <w:t xml:space="preserve">организации                      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оставление мест детям в    </w:t>
              <w:br/>
              <w:t xml:space="preserve">муниципальных образовательных учреждениях, реализующих      </w:t>
              <w:br/>
              <w:t xml:space="preserve">основную общеобразовательную   </w:t>
              <w:br/>
              <w:t xml:space="preserve">программу дошкольного          </w:t>
              <w:br/>
              <w:t xml:space="preserve">образования                    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Пункт 26 Типового положения о дошкольном образовательном учреждении, утвержденного приказом Министерства образования и науки РФ от 27.10.2011 № 2562, постановление мэрии городского округа Тольятти от 06.06.2011                    № 1745 - п/1 "Об утверждении Положения о порядке комплектования  муниципальных образовательных учреждений городского округа Тольятти, реализующих основную общеобразовательную программу дошкольного образования" </w:t>
            </w:r>
            <w:r>
              <w:rPr>
                <w:color w:val="FF0000"/>
              </w:rPr>
              <w:t xml:space="preserve"> 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дицинские организации    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сплатно      </w:t>
            </w:r>
          </w:p>
        </w:tc>
      </w:tr>
      <w:tr>
        <w:trPr>
          <w:trHeight w:val="43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.3.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дача справки фтизиатра на      </w:t>
              <w:br/>
              <w:t xml:space="preserve">зачисление в группы              </w:t>
              <w:br/>
              <w:t xml:space="preserve">оздоровительной направленности   </w:t>
              <w:br/>
              <w:t xml:space="preserve">для детей с туберкулезной        </w:t>
              <w:br/>
              <w:t xml:space="preserve">интоксикацией                    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оставление мест детям в    </w:t>
              <w:br/>
              <w:t xml:space="preserve">муниципальных образовательных учреждениях, реализующих      </w:t>
              <w:br/>
              <w:t xml:space="preserve">основную общеобразовательную   </w:t>
              <w:br/>
              <w:t xml:space="preserve">программу дошкольного          </w:t>
              <w:br/>
              <w:t xml:space="preserve">образования                    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Положение о туберкулезных санаторных яслях для детей с ранними проявлениями туберкулезной инфекции, с малыми и затихающими формами туберкулеза, утвержденное  Министерством здравоохранения СССР от 21.09.1961               № 04-14/27, Положение о туберкулезных санаторных детских садах для детей с ранними проявлениями туберкулезной инфекции, с малыми и затихающими формами туберкулеза,  утвержденное  Министерством здравоохранения СССР от 21.09.1961               № 04-14/27, постановление мэрии городского округа Тольятти от 06.06.2011             № 1745 - п/1 "Об утверждении Положения о порядке комплектования  муниципальных образовательных учреждений городского округа Тольятти, реализующих основную общеобразовательную программу дошкольного образования" </w:t>
            </w:r>
            <w:r>
              <w:rPr>
                <w:color w:val="FF0000"/>
              </w:rPr>
              <w:t xml:space="preserve">   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ударственное учреждение </w:t>
              <w:br/>
              <w:t xml:space="preserve">здравоохранения Самарской  </w:t>
              <w:br/>
              <w:t xml:space="preserve">области "Тольяттинский     </w:t>
              <w:br/>
              <w:t xml:space="preserve">противотуберкулезный       </w:t>
              <w:br/>
              <w:t xml:space="preserve">диспансер"                 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сплатно 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720" w:right="720" w:gutter="0" w:header="0" w:top="539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564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694"/>
        <w:gridCol w:w="2794"/>
        <w:gridCol w:w="2836"/>
        <w:gridCol w:w="3831"/>
        <w:gridCol w:w="2213"/>
      </w:tblGrid>
      <w:tr>
        <w:trPr>
          <w:trHeight w:val="357" w:hRule="atLeast"/>
        </w:trPr>
        <w:tc>
          <w:tcPr>
            <w:tcW w:w="156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b/>
                <w:color w:val="000000"/>
              </w:rPr>
              <w:t>Часть III. Сведения об услугах, предоставляемых муниципальными учреждениями и иными организациями, в которых размещается муниципальное задание (заказ), выполняемое (выполняемый) за счет средств бюджета городского округа Тольятти</w:t>
            </w:r>
            <w:r>
              <w:rPr>
                <w:spacing w:val="2"/>
              </w:rPr>
              <w:t xml:space="preserve">, </w:t>
            </w:r>
            <w:r>
              <w:rPr>
                <w:b/>
                <w:color w:val="000000"/>
              </w:rPr>
              <w:t xml:space="preserve">и предоставляемых в электронной форме,  если указанные услуги включены </w:t>
            </w:r>
            <w:r>
              <w:rPr>
                <w:b/>
                <w:color w:val="000000"/>
                <w:spacing w:val="2"/>
              </w:rPr>
              <w:t xml:space="preserve">в </w:t>
            </w:r>
            <w:hyperlink r:id="rId2">
              <w:r>
                <w:rPr>
                  <w:rStyle w:val="InternetLink"/>
                  <w:b/>
                  <w:color w:val="000000"/>
                  <w:spacing w:val="2"/>
                  <w:u w:val="none"/>
                </w:rPr>
                <w:t>перечень</w:t>
              </w:r>
            </w:hyperlink>
            <w:r>
              <w:rPr>
                <w:b/>
                <w:color w:val="000000"/>
                <w:spacing w:val="2"/>
              </w:rPr>
              <w:t>, установленный Правительством Российской Федерации, а также в дополнительный перечень, утвержденный Правительством Самарской области</w:t>
            </w:r>
            <w:r>
              <w:rPr>
                <w:b/>
                <w:color w:val="000000"/>
              </w:rPr>
              <w:t xml:space="preserve">. </w:t>
            </w:r>
          </w:p>
        </w:tc>
      </w:tr>
      <w:tr>
        <w:trPr>
          <w:trHeight w:val="143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услуги,</w:t>
            </w:r>
            <w:r>
              <w:rPr>
                <w:color w:val="000000"/>
                <w:spacing w:val="2"/>
              </w:rPr>
              <w:t xml:space="preserve"> </w:t>
            </w:r>
            <w:r>
              <w:rPr>
                <w:b/>
                <w:color w:val="000000"/>
                <w:spacing w:val="2"/>
              </w:rPr>
              <w:t>предоставляемой муниципальным учреждением и иной организацией  в электронной форме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Наименование муниципального учреждения и иной организации, предоставляемых услугу </w:t>
            </w:r>
            <w:r>
              <w:rPr>
                <w:b/>
                <w:color w:val="000000"/>
                <w:spacing w:val="2"/>
              </w:rPr>
              <w:t>в электронной форме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атегория получателей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слуги</w:t>
            </w:r>
            <w:r>
              <w:rPr>
                <w:b/>
                <w:color w:val="000000"/>
                <w:spacing w:val="2"/>
              </w:rPr>
              <w:t>, предоставляемой муниципальным учреждением и иной организацией в электронной форме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услуги в соответствии с правовым актом, предусматривающим предоставление услуги, оказываемой муниципальным учреждением и иной  организацией в электронной форме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авовой акт, предусматривающий предоставление услуги, оказываемой муниципальным учреждением и иной организацией в электронной форме</w:t>
            </w:r>
          </w:p>
        </w:tc>
      </w:tr>
      <w:tr>
        <w:trPr>
          <w:trHeight w:val="29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trHeight w:val="291" w:hRule="atLeast"/>
        </w:trPr>
        <w:tc>
          <w:tcPr>
            <w:tcW w:w="156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 xml:space="preserve">Услуги в сфере образования 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</w:tr>
      <w:tr>
        <w:trPr>
          <w:trHeight w:val="45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snapToGrid w:val="false"/>
              <w:ind w:left="34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Прием заявлений о зачислении в муниципальные образовательные учреждения, реализующие основную образовательную программу дошкольного образования (детские сады)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ые образовательные учреждения городского округа Тольятти, реализующие основную общеобразовательную программу дошкольного образовани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Физические лица, имеющие право на дошкольное образование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ем заявлений о зачислении в муниципальные образовательные учреждения, реализующие основную образовательную программу дошкольного образования (детские сады), а также постановка на соответствующий учет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нкт 56 Перечня услуг, оказываемых государственными и муниципальными учреждениями и другими организациями, в которых размещается государственно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дание (заказ) или муниципальное задание (заказ), подлежащих включению в реестры государственных или муниципальных услуг и предоставляемых в электронной форме, утвержденного распоряжением Правительства РФ от 25.04.2011 г. № 729-р (далее – Перечень)</w:t>
            </w:r>
          </w:p>
        </w:tc>
      </w:tr>
      <w:tr>
        <w:trPr>
          <w:trHeight w:val="42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snapToGrid w:val="false"/>
              <w:ind w:left="34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Предоставление информации о реализации в образовательных муниципальных учреждениях программ дошкольного, начального общего, основного общего, среднего (полного) общего образования, а также дополнительных общеобразовательных программ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униципальные образовательные учреждения городского округа Тольятти,  реализующие основные общеобразовательные  программы дошкольного, начального общего, основного общего, среднего (полного) общего образования, дополнительные общеобразовательные программы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>Физические и юридические лица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>Предоставление информации о реализации в образовательных муниципальных учреждениях программ дошкольного, начального общего, основного общего, среднего (полного) общего образования, а также дополнительных общеобразовательных программ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Пункт 57 Перечня </w:t>
            </w:r>
          </w:p>
        </w:tc>
      </w:tr>
      <w:tr>
        <w:trPr>
          <w:trHeight w:val="42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snapToGrid w:val="false"/>
              <w:ind w:left="34" w:hanging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ем заявления о зачислении в муниципальное образовательное учреждение, реализующее  основные общеобразовательные программы начального общего, основного общего, среднего (полного) общего образова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униципальные образовательные учреждения городского округа Тольятти,  реализующие основные общеобразовательные  программы начального общего, основного общего, среднего (полного) общего образовани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>Физические лица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>Зачисление в образовательное учреждение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ункт 6 Сводного перечня</w:t>
            </w:r>
          </w:p>
        </w:tc>
      </w:tr>
      <w:tr>
        <w:trPr>
          <w:trHeight w:val="42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snapToGrid w:val="false"/>
              <w:ind w:left="34" w:hanging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ем заявления о зачислении в муниципальное образовательное учреждение,  реализующее дополнительные общеобразовательные программ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униципальные образовательные учреждения городского округа Тольятти,  реализующие дополнительные общеобразовательные программы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>Физические лица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>Зачисление в образовательное учреждение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ункт 6 Сводного перечня</w:t>
            </w:r>
          </w:p>
        </w:tc>
      </w:tr>
      <w:tr>
        <w:trPr>
          <w:trHeight w:val="42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snapToGrid w:val="false"/>
              <w:ind w:left="34" w:hanging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Предоставление информации о текущей успеваемости учащегося в муниципальном образовательном учреждении, ведение дневника и журнала успеваемости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униципальные образовательные учреждения городского округа Тольятти,  реализующие основные общеобразовательные программы начального общего, основного общего, среднего (полного) общего образовани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изические лица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>Предоставление информации о текущей успеваемости учащегося в муниципальном образовательном учреждении, ведение дневника и журнала успеваемости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нкт 60 Перечн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3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snapToGrid w:val="false"/>
              <w:ind w:left="34" w:hanging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Предоставление информации об образовательных программах и учебных планах, рабочих программах учебных курсов, предметах, дисциплинах (модулях), годовых календарных учебных графиках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 образовательные учреждения городского округа Тольятти,  реализующие  основные общеобразовательные программы дошкольного, начального общего, основного общего, среднего (полного) общего образования, а также  дополнительные общеобразовательные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>Физические и юридические лица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>Предоставление информации об образовательных программах и учебных планах, рабочих программ учебных курсов, предметах, дисциплинах (модулях), годовых календарных учебных графиках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нкт 61 Перечн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snapToGrid w:val="false"/>
              <w:ind w:left="34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Предоставление информации о порядке проведения государственной (итоговой) аттестации обучающихся, освоивших основные и дополнительные общеобразовательные (за исключением дошкольных) программы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униципальные образовательные учреждения городского округа Тольятти, реализующие основные общеобразовательные программы основного общего, среднего (полного) общего образования, а также дополнительные предпрофессиональные общеобразовательные программы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>Физические и юридические лица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 xml:space="preserve">Предоставление информации о порядке проведения государственной (итоговой) аттестации обучающихся, освоивших основные и дополнительные общеобразовательные (за исключением дошкольных) и профессиональные образовательные программы  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нкт 62 Перечн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snapToGrid w:val="false"/>
              <w:ind w:left="34" w:hanging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Предоставление информации из федеральной базы данных о результатах единого государственного экзамена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униципальные образовательные учреждения городского округа Тольятти, реализующие основные общеобразовательные   программы  среднего (полного) общего образовани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>Физические лица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>Предоставление информации из федеральной базы данных о результатах единого государственного экзамена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нкт 63 Перечн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1" w:hRule="atLeast"/>
        </w:trPr>
        <w:tc>
          <w:tcPr>
            <w:tcW w:w="156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>Услуги в сфере здравоохранения</w:t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/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snapToGrid w:val="false"/>
              <w:ind w:left="34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Прием заявок (запись) на прием к врачу в муниципальное учреждение здравоохранения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Муниципальное лечебно-профилактическое учреждение Поликлиника №1 городского округа Тольятти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 Муниципальное учреждение здравоохранения городского округа Тольятти "Городская поликлиника №2"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3. Муниципальное учреждение здравоохранения "Городская клиническая поликлиника №3"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4. Муниципальное учреждение здравоохранения городского округа Тольятти Городская поликлиника №4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5. Муниципальное учреждение здравоохранения городского округа Тольятти Стоматологическая поликлиника №1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6. Муниципальное учреждение здравоохранения городского округа Тольятти Стоматологическая поликлиника №1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7. Муниципальное учреждение здравоохранения Стоматологическая поликлиника №2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8. Муниципальное учреждение здравоохранения городского округа Тольятти "Стоматологическая поликлиника №3"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Физические лица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рием заявок (запись) на прием к врачу в муниципальное учреждение здравоохранения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нкт 64 Перечн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snapToGrid w:val="false"/>
              <w:ind w:left="34" w:hanging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Выдача гражданам муниципальными учреждениями здравоохранения направлений на прохождение медико-социальной экспертизы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1.Муниципальное лечебно-профилактическое учреждение Поликлиника №1 городского округа Тольятти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2. Муниципальное учреждение здравоохранения "Городская клиническая поликлиника №3"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>3. Муниципальное учреждение здравоохранения городского округа Тольятти Городская поликлиника №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Физические лица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>Выдача направлений гражданам на прохождение медико-социальной экспертизы.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нкт 65 Перечн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42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snapToGrid w:val="false"/>
              <w:ind w:left="34" w:hanging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Прием заявлений об оказании первичной медико-санитарной помощи в амбулаторно-поликлинических, стационарно-поликлинических и больничных муниципальных учреждениях и подразделениях скорой медицинской помощи, медицинской помощи женщинам в период беременности, во время и после родов, а также предоставление информации о такой помощи и постановка на соответствующий учет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>Муниципальные учреждения здравоохранения  городского округа Тольятт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Физические лица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>Прием заявлений об оказании первичной медико-санитарной помощи в амбулаторно-поликлинических, стационарно-поликлинических и больничных муниципальных учреждениях и подразделениях скорой медицинской помощи, медицинской помощи женщинам в период беременности, во время и после родов, а также предоставление информации о такой помощи и постановка на соответствующий учет.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нкт 66 Перечн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422" w:hRule="atLeast"/>
        </w:trPr>
        <w:tc>
          <w:tcPr>
            <w:tcW w:w="156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 xml:space="preserve">Услуги в сфере культуры </w:t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/>
            </w:r>
          </w:p>
        </w:tc>
      </w:tr>
      <w:tr>
        <w:trPr>
          <w:trHeight w:val="42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snapToGrid w:val="false"/>
              <w:ind w:left="34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Предоставление информации о времени и месте проведения театральных представлений, филармонических и эстрадных концертов и гастрольных мероприятий театров и филармоний, киносеансов, анонсы данных мероприятий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>Муниципальные учреждения, подведомственные департаменту культуры (театры, филармония, культурно-досуговые учреждения)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>Физические и юридические лица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>Предоставление информации о времени и месте проведения театральных, филармонических и эстрадных концертов и гастрольных мероприятий театров и филармоний, киносеансов, анонсы данных мероприятий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>Пункт 67 Перечня</w:t>
            </w:r>
          </w:p>
        </w:tc>
      </w:tr>
      <w:tr>
        <w:trPr>
          <w:trHeight w:val="42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snapToGrid w:val="false"/>
              <w:ind w:left="34" w:hanging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 xml:space="preserve">Предоставление доступа к изданиям, переведенным в электронный вид, хранящимся в муниципальных библиотеках, в том числе к фонду редких книг, с учетом соблюдения требований </w:t>
            </w:r>
            <w:hyperlink r:id="rId3">
              <w:r>
                <w:rPr>
                  <w:rStyle w:val="InternetLink"/>
                  <w:color w:val="000000"/>
                  <w:u w:val="none"/>
                </w:rPr>
                <w:t>законодательства</w:t>
              </w:r>
            </w:hyperlink>
            <w:r>
              <w:rPr/>
              <w:t xml:space="preserve"> Российской Федерации об авторских и смежных правах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>Муниципальные учреждения, подведомственные департаменту культуры (библиотеки)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>Физические и юридические лица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>Предоставление доступа к изданиям, переведенным в электронный вид, хранящимся в муниципальных библиотеках, в том числе к фонду редких книг, с учетом соблюдения требований законодательства Российской Федерации об авторских и смежных правах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>Пункт 68 Перечня</w:t>
            </w:r>
          </w:p>
        </w:tc>
      </w:tr>
      <w:tr>
        <w:trPr>
          <w:trHeight w:val="42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snapToGrid w:val="false"/>
              <w:ind w:left="34" w:hanging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Предоставление доступа к справочно-поисковому аппарату и базам данных муниципальных библиотек</w:t>
            </w:r>
          </w:p>
          <w:p>
            <w:pPr>
              <w:pStyle w:val="Normal"/>
              <w:tabs>
                <w:tab w:val="clear" w:pos="708"/>
                <w:tab w:val="left" w:pos="34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>Муниципальные учреждения, подведомственные департаменту культуры (библиотеки)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>Физические и юридические лица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>Предоставление доступа к справочно-поисковому аппарату и базам данных муниципальных библиотек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нкт 69 Перечня</w:t>
            </w:r>
          </w:p>
        </w:tc>
      </w:tr>
      <w:tr>
        <w:trPr>
          <w:trHeight w:val="42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snapToGrid w:val="false"/>
              <w:ind w:left="34" w:hanging="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Предоставление информации о проведении ярмарок, выставок народного творчества, ремесел на территории городского округа Тольятти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>Муниципальные учреждения, подведомственные департаменту культуры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Физические и юридические лица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>Предоставление информации о проведении ярмарок, выставок народного творчества, ремесел на территории муниципального образования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>Пункт 70 Перечня</w:t>
            </w:r>
          </w:p>
        </w:tc>
      </w:tr>
      <w:tr>
        <w:trPr>
          <w:trHeight w:val="42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snapToGrid w:val="false"/>
              <w:ind w:left="34" w:hanging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Запись на обзорные, тематические и интерактивные экскурсии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>Муниципальные учреждения, подведомственные департаменту культуры (музеи)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>Физические и юридические лица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>Запись на обзорные, тематические и интерактивные экскурсии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>Пункт 71 Перечня</w:t>
            </w:r>
          </w:p>
        </w:tc>
      </w:tr>
    </w:tbl>
    <w:p>
      <w:pPr>
        <w:pStyle w:val="Normal"/>
        <w:spacing w:before="30" w:after="240"/>
        <w:ind w:left="-180" w:hanging="0"/>
        <w:jc w:val="right"/>
        <w:rPr/>
      </w:pPr>
      <w:r>
        <w:rPr/>
      </w:r>
    </w:p>
    <w:p>
      <w:pPr>
        <w:pStyle w:val="Normal"/>
        <w:spacing w:before="30" w:after="240"/>
        <w:ind w:left="-180" w:hanging="0"/>
        <w:jc w:val="center"/>
        <w:rPr/>
      </w:pPr>
      <w:r>
        <w:rPr/>
        <w:t>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type w:val="nextPage"/>
      <w:pgSz w:orient="landscape" w:w="16838" w:h="11906"/>
      <w:pgMar w:left="720" w:right="720" w:gutter="0" w:header="709" w:top="765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>
        <w:color w:val="FFFFFF"/>
      </w:rPr>
    </w:pPr>
    <w:r>
      <w:rPr>
        <w:color w:val="FFFFFF"/>
      </w:rPr>
      <w:t>31</w:t>
    </w:r>
  </w:p>
  <w:p>
    <w:pPr>
      <w:pStyle w:val="Header"/>
      <w:rPr>
        <w:color w:val="FFFFFF"/>
      </w:rPr>
    </w:pPr>
    <w:r>
      <w:rPr>
        <w:color w:val="FFFFFF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Раздел 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Раздел 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decimal"/>
      <w:lvlText w:val="Раздел 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Раздел 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b w:val="false"/>
      <w:i w:val="false"/>
      <w:sz w:val="24"/>
      <w:szCs w:val="28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1">
    <w:name w:val="WW8Num40z1"/>
    <w:qFormat/>
    <w:rPr/>
  </w:style>
  <w:style w:type="character" w:styleId="WW8Num40z2">
    <w:name w:val="WW8Num40z2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6z0">
    <w:name w:val="WW8Num46z0"/>
    <w:qFormat/>
    <w:rPr>
      <w:rFonts w:cs="Times New Roman"/>
      <w:b w:val="false"/>
      <w:i w:val="false"/>
      <w:sz w:val="28"/>
      <w:szCs w:val="28"/>
    </w:rPr>
  </w:style>
  <w:style w:type="character" w:styleId="WW8Num47z0">
    <w:name w:val="WW8Num47z0"/>
    <w:qFormat/>
    <w:rPr>
      <w:rFonts w:ascii="Symbol" w:hAnsi="Symbol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 Знак Знак1"/>
    <w:basedOn w:val="Style5"/>
    <w:qFormat/>
    <w:rPr>
      <w:sz w:val="24"/>
      <w:szCs w:val="24"/>
      <w:lang w:val="ru-RU" w:bidi="ar-SA"/>
    </w:rPr>
  </w:style>
  <w:style w:type="character" w:styleId="Style6">
    <w:name w:val=" Знак Знак"/>
    <w:basedOn w:val="Style5"/>
    <w:qFormat/>
    <w:rPr>
      <w:sz w:val="24"/>
      <w:szCs w:val="24"/>
      <w:lang w:val="ru-RU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3446;fld=134;dst=100006" TargetMode="External"/><Relationship Id="rId3" Type="http://schemas.openxmlformats.org/officeDocument/2006/relationships/hyperlink" Target="consultantplus://offline/ref=CE63D97B5924A95DEA1103BC8A99306F5841C6DB36734C56E983D64D9000a8M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7T12:41:00Z</dcterms:created>
  <dc:creator>non</dc:creator>
  <dc:description/>
  <cp:keywords/>
  <dc:language>en-US</dc:language>
  <cp:lastModifiedBy>пользователь</cp:lastModifiedBy>
  <cp:lastPrinted>2012-06-27T13:43:00Z</cp:lastPrinted>
  <dcterms:modified xsi:type="dcterms:W3CDTF">2012-06-27T12:44:00Z</dcterms:modified>
  <cp:revision>4</cp:revision>
  <dc:subject/>
  <dc:title>Приложение</dc:title>
</cp:coreProperties>
</file>