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6.2012 г №1782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естра муниципальных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ей 11 Федерального закона Российской Федерации от 27.07.2010 г. № 210-ФЗ «Об организации предоставления государственных и муниципальных услуг», постановлением мэрии городского округа Тольятти от 19.03.2012 г. № 824-п/1 «Об утверждении Порядка формирования и ведения реестра муниципальных услуг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Утвердить прилагаемый реестр муниципальных услуг городского округа Тольят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Признать утратившими силу постановления мэрии городского округа Тольят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т 31.03.2010 г. № 772-п/1 «Об утверждении реестра муниципальных услуг городского округа Тольятти» (газета «Городские ведомости» от 08.04.2010 г. № 38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От 03.12.2010 г. № 3550-п/1 «О внесении изменений в постановление мэрии городского округа Тольятти от 31.03.2010 г. № 772-п/1 “Об утверждении реестра муниципальных услуг городского округа Тольятти”» (газета «Городские ведомости» от 07.12.2010 г. № 13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мэра - руководителя аппарата мэрии Тарасова А.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</w:rPr>
  </w:style>
  <w:style w:type="character" w:styleId="WW8Num2z0">
    <w:name w:val="WW8Num2z0"/>
    <w:qFormat/>
    <w:rPr>
      <w:rFonts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Calibri"/>
      <w:sz w:val="24"/>
      <w:szCs w:val="24"/>
    </w:rPr>
  </w:style>
  <w:style w:type="character" w:styleId="1">
    <w:name w:val=" Знак Знак1"/>
    <w:basedOn w:val="Style14"/>
    <w:qFormat/>
    <w:rPr>
      <w:rFonts w:eastAsia="Calibri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41:00Z</dcterms:created>
  <dc:creator>non</dc:creator>
  <dc:description/>
  <cp:keywords/>
  <dc:language>en-US</dc:language>
  <cp:lastModifiedBy>пользователь</cp:lastModifiedBy>
  <cp:lastPrinted>2012-06-19T15:42:00Z</cp:lastPrinted>
  <dcterms:modified xsi:type="dcterms:W3CDTF">2012-06-27T12:46:00Z</dcterms:modified>
  <cp:revision>4</cp:revision>
  <dc:subject/>
  <dc:title>МЭРИЯ ГОРОДСКОГО ОКРУГА ТОЛЬЯТТИ</dc:title>
</cp:coreProperties>
</file>