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8.2012 г.№240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в 2012 субсидий</w:t>
      </w:r>
    </w:p>
    <w:p>
      <w:pPr>
        <w:pStyle w:val="Normal"/>
        <w:jc w:val="center"/>
        <w:rPr/>
      </w:pPr>
      <w:r>
        <w:rPr>
          <w:sz w:val="28"/>
          <w:szCs w:val="28"/>
        </w:rPr>
        <w:t>в рамках реализации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энергосбережении и о повышении энергетической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ском округе Тольятти на 2010-2014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, обеспечивающим предоставление дошкольного образования на территории городского округа Тольят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являющимся бюджетными и автономными учреждения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проведения энергоаудита здан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8, 16 Федерального закона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татьей 31 Федерального закона от 12.01.96 г.         № 7-ФЗ «О некоммерческих организациях», долгосрочной целевой программой городского округа Тольятти «Об энергосбережении                          и о повышении энергетической эффективности в городском округе Тольятти на 2010-2014 гг.», утвержденной постановлением мэрии от 08.10.2010 г.            № 2834-п\1, в целях проведения энергетического обследования зданий       (далее - энергоаудит), находящихся в муниципальной собственности                       и используемых некоммерческими организациями, не являющихся бюджетными и автономными учреждениями, обеспечивающими предоставление дошкольного образования на территории городского округа Тольятт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>.1 Бюджетного кодекса РФ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к расходным обязательствам городского округа Тольятти в 2012 году относится предоставление из бюджета городского округа Тольятти субсидий в рамках реализации долгосрочной целевой программы «Об энергосбережении и о повышении энергетической эффективности в городском округе Тольятти на 2010-2014 гг.» некоммерческим организациям, обеспечивающим предоставление дошкольного образования на территории городского округа Тольятти,                    не являющимся бюджетными и автономными учреждениями, в целях проведения энергоаудита зд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орядок предоставления в 2012 году субсидий в рамках реализации долгосрочной целевой программы                    «Об энергосбережении и о повышении энергетической эффективности                в городском округе Тольятти на 2010-2014 гг.» некоммерческим организациям, обеспечивающим предоставление дошкольного образования на территории городского округа Тольятти, не являющимся бюджетными                  и автономными учреждениями, в целях проведения энергоаудита зданий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у финансов  мэрии (Гильгулин Г.В.) осуществлять финансовое обеспечение расходного обязательства, предусмотренного пунктом 1 настоящего постановления, за счет средств бюджетных ассигнований, утвержденных бюджетом городского округа Тольятти                на соответствующий финансовый год и плановый период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      на заместителя мэра Ширнину Е.В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40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Рудометкина Н.Н.</dc:creator>
  <dc:description/>
  <cp:keywords/>
  <dc:language>en-US</dc:language>
  <cp:lastModifiedBy>пользователь</cp:lastModifiedBy>
  <cp:lastPrinted>2012-08-30T09:02:00Z</cp:lastPrinted>
  <dcterms:modified xsi:type="dcterms:W3CDTF">2012-09-03T10:41:00Z</dcterms:modified>
  <cp:revision>4</cp:revision>
  <dc:subject/>
  <dc:title>Проект</dc:title>
</cp:coreProperties>
</file>