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рядку  предоставления в 2012 году субсид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в рамках реализации долгосроч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целевой  программы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           «Об энергосбережении и о повышен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энергетической эффективности 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ском  округе  Тольятти на 2010 –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014гг.» некоммерческим организациям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беспечивающим предоставлени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дошко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на территории городского округа Тольятти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е   являющимся бюджетными и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автономными учреждениями,  в целях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 xml:space="preserve">                                      проведения энергоаудита здани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ьзовании субсидии, предоставляемой некоммерческой организации в рамках реализации долгосрочной целевой программы «Об энергосбережении и о повышении энергетической  эффективности в городском округе Тольятти на 2010 – 2014 г.г.»  целях проведения энергоаудита зданий</w:t>
      </w:r>
    </w:p>
    <w:p>
      <w:pPr>
        <w:pStyle w:val="Normal"/>
        <w:rPr/>
      </w:pPr>
      <w:r>
        <w:rPr/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70"/>
        <w:gridCol w:w="297"/>
        <w:gridCol w:w="1323"/>
        <w:gridCol w:w="1080"/>
        <w:gridCol w:w="1304"/>
        <w:gridCol w:w="1214"/>
        <w:gridCol w:w="1069"/>
        <w:gridCol w:w="1273"/>
        <w:gridCol w:w="102"/>
        <w:gridCol w:w="970"/>
        <w:gridCol w:w="8"/>
        <w:gridCol w:w="966"/>
        <w:gridCol w:w="948"/>
        <w:gridCol w:w="1279"/>
        <w:gridCol w:w="1279"/>
      </w:tblGrid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1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е, главный распорядитель (распорядитель) бюджетных средств (субсидии)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 субсидии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 бюджета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ежемесячно</w:t>
            </w:r>
          </w:p>
        </w:tc>
        <w:tc>
          <w:tcPr>
            <w:tcW w:w="10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15" w:hRule="atLeast"/>
        </w:trPr>
        <w:tc>
          <w:tcPr>
            <w:tcW w:w="1582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ов по ЭК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е, утвержденные законом о бюджете, нормативными правовыми актами о бюджете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через органы, осущетсвляющие кассовое обслуживание исполнение бюдже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через банковские счета </w:t>
            </w:r>
            <w:r>
              <w:rPr>
                <w:sz w:val="12"/>
                <w:szCs w:val="12"/>
              </w:rPr>
              <w:t>(зачислено на расчетный счет бюджетных ассигнований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екассовые операци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всего </w:t>
            </w:r>
            <w:r>
              <w:rPr>
                <w:sz w:val="12"/>
                <w:szCs w:val="12"/>
              </w:rPr>
              <w:t>(получателе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олненные назначения по ассигнованиям </w:t>
            </w:r>
            <w:r>
              <w:rPr>
                <w:sz w:val="12"/>
                <w:szCs w:val="12"/>
              </w:rPr>
              <w:t>(задолженность по бюджетным ассигнованиям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 по лимитам бюджетных ассигнований</w:t>
            </w:r>
          </w:p>
        </w:tc>
      </w:tr>
      <w:tr>
        <w:trPr>
          <w:trHeight w:val="270" w:hRule="atLeast"/>
        </w:trPr>
        <w:tc>
          <w:tcPr>
            <w:tcW w:w="43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4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силения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ная плата за пользовнаие имуществ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задолженности по бюджетным ссудам и креди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ытие 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стоимости цееных бумаг, кроме акций и иных форм участия в капита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задолженности по бюджетным ссудам и кредита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9:00Z</dcterms:created>
  <dc:creator>Рудометкина Н.Н.</dc:creator>
  <dc:description/>
  <cp:keywords/>
  <dc:language>en-US</dc:language>
  <cp:lastModifiedBy>пользователь</cp:lastModifiedBy>
  <cp:lastPrinted>2012-07-26T11:06:00Z</cp:lastPrinted>
  <dcterms:modified xsi:type="dcterms:W3CDTF">2012-09-03T10:39:00Z</dcterms:modified>
  <cp:revision>2</cp:revision>
  <dc:subject/>
  <dc:title>Приложение N 2</dc:title>
</cp:coreProperties>
</file>