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 Порядку  предоставления в 2012 году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субсидий  в рамках реализации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долгосрочной целевой 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              «Об энергосбережении и о повыш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энергетической эффективности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ородском  округе  Тольятти на 2010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2014гг.» некоммерческим организациям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обеспечивающим предоставлени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дошкольного     образов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на территории городского округа Тольятт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е   являющимся бюджетными и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автономными учреждениями,  в целях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 xml:space="preserve">   проведения энергоаудита зд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убсид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ятти                                                                        "___" ___________ 201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от имени муниципального образования - городского округа Тольятти, в лице руководителя Департамента образования, в дальнейшем именуемая "Департамент", ____________________________________, действующего на основании доверенности мэра ___________________________, с одной стороны и _____________________________, в дальнейшем именуемое "Получатель субсидии", в лице __________________________________________________________, действующего(ей) на основании _______________________, с другой стороны, в соответствии с решением Думы городского округа Тольятти от 14.12.2011 № 708, постановлением мэрии городского округа Тольятти _____________________________________________, а вместе именуемые в дальнейшем "Стороны", заключили настоящий договор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епартамент предоставляет субсидии из средств бюджета городского округа Тольятти Получателю субсидии в рамках реализации долгосрочной целевой программы  «Об энергосбережении и о повышении энергетической эффективности в городском округе  Тольятти на 2010 – 2014 гг.» в целях проведения  энергоаудита зданий в сумме __________ рублей, а Получатель субсидии принимает предоставленную ему субсидию и использует ее на  проведение  энергоаудита здани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артамент обяз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на расчетный счет Получателя субсидии денежные средства, выделяемых в рамках реализации долгосрочной целевой программы  «Об энергосбережении и о повышении энергетической эффективности в городском округе  Тольятти на 2010 – 2014 гг.» по проведению энергоаудита зданий в пределах средств, утвержденных в бюджете городского округа Тольятти на эти цели до возникновения затрат в течение 15 рабочих дней с момента предоставления  в Департамент заявки и письма Получателем субсидии и в соответствии с графиком финансирования (приложение №1 к договору субсид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ть контроль за целевым использованием 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субсидии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Соблюда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2 году  субсидий в рамках реализации долгосрочной целевой программы  «Об энергосбережении и о повышении энергетической эффективности в городском округе Тольятти на 2010 – 2014 гг.» некоммерческим организациям, обеспечивающим предоставление дошкольного образования на территории городского округа Тольятти, не являющимся бюджетными и автономными учреждениями, в целях  проведения  энергоаудита зданий (далее – Порядо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 Отдельно учитывать денежные средства, поступившие от  Департ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ставлять ежемесячную отчетность Департаменту в срок до 20-го числа месяца следующего за отчетным в соответствии с формой, установленной  Порядком, с приложением документов, подтверждающих фактические затраты и  предусмотренных пунктом 3.10.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субсидии обязан расходовать предоставленную субсидию в соответствии с целевым назначением и несет ответственность за правильность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лучатель субсидии обязан вернуть Департаменту предоставленную субсидию в течение 30 дней со дня уведомления его о факте нецелевого использования субсидии  либо не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всем вопросам, не урегулированным в настоящем договоре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о дня подписания сторонами и действует до 31.12.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се изменения и дополнения вносятся в настоящий договор по соглашению сторон путем подписания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е адреса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Департамент "                     </w:t>
        <w:tab/>
        <w:tab/>
        <w:t xml:space="preserve">          "Получатель субсиди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                        </w:t>
        <w:tab/>
        <w:tab/>
        <w:tab/>
        <w:t>Руково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(___________)        ________________ (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1611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7:00Z</dcterms:created>
  <dc:creator>Рудометкина Н.Н.</dc:creator>
  <dc:description/>
  <cp:keywords/>
  <dc:language>en-US</dc:language>
  <cp:lastModifiedBy>пользователь</cp:lastModifiedBy>
  <cp:lastPrinted>2012-07-26T11:03:00Z</cp:lastPrinted>
  <dcterms:modified xsi:type="dcterms:W3CDTF">2012-09-03T10:37:00Z</dcterms:modified>
  <cp:revision>2</cp:revision>
  <dc:subject/>
  <dc:title>Приложение N 1</dc:title>
</cp:coreProperties>
</file>