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6379" w:hanging="0"/>
        <w:jc w:val="center"/>
        <w:rPr>
          <w:sz w:val="24"/>
          <w:szCs w:val="24"/>
        </w:rPr>
      </w:pPr>
      <w:r>
        <w:rPr>
          <w:sz w:val="24"/>
          <w:szCs w:val="24"/>
        </w:rPr>
        <w:t>УТВЕРЖДЕН</w:t>
      </w:r>
    </w:p>
    <w:p>
      <w:pPr>
        <w:pStyle w:val="TextBody"/>
        <w:spacing w:lineRule="auto" w:line="240"/>
        <w:ind w:left="6379" w:hanging="0"/>
        <w:jc w:val="center"/>
        <w:rPr>
          <w:sz w:val="24"/>
          <w:szCs w:val="24"/>
        </w:rPr>
      </w:pPr>
      <w:r>
        <w:rPr>
          <w:sz w:val="24"/>
          <w:szCs w:val="24"/>
        </w:rPr>
        <w:t>постановлением мэрии</w:t>
      </w:r>
    </w:p>
    <w:p>
      <w:pPr>
        <w:pStyle w:val="TextBody"/>
        <w:spacing w:lineRule="auto" w:line="240"/>
        <w:ind w:left="6379" w:hanging="0"/>
        <w:jc w:val="center"/>
        <w:rPr>
          <w:sz w:val="24"/>
          <w:szCs w:val="24"/>
        </w:rPr>
      </w:pPr>
      <w:r>
        <w:rPr>
          <w:sz w:val="24"/>
          <w:szCs w:val="24"/>
        </w:rPr>
        <w:t>городского округа Тольятти</w:t>
      </w:r>
    </w:p>
    <w:p>
      <w:pPr>
        <w:pStyle w:val="TextBody"/>
        <w:spacing w:lineRule="auto" w:line="240"/>
        <w:ind w:left="6379" w:hanging="0"/>
        <w:jc w:val="center"/>
        <w:rPr>
          <w:sz w:val="24"/>
          <w:szCs w:val="24"/>
        </w:rPr>
      </w:pPr>
      <w:r>
        <w:rPr>
          <w:sz w:val="24"/>
          <w:szCs w:val="24"/>
        </w:rPr>
        <w:t>от 20.08.2010 г. №  2284-п/1</w:t>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 xml:space="preserve">составления, утверждения и ведения смет </w:t>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ми учреждениями, подведомственными </w:t>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мэрии городского округа Тольятти</w:t>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3686" w:leader="none"/>
        </w:tabs>
        <w:ind w:left="0" w:hanging="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Style19"/>
        <w:tabs>
          <w:tab w:val="clear" w:pos="708"/>
          <w:tab w:val="left" w:pos="3686"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Настоящий Порядок составления, утверждения и ведения смет муниципальными учреждениями - получателями средств бюджета городского округа Тольятти, подведомственными мэрии городского округа Тольятти (далее - Порядок), разработан с учетом положений Бюджетного кодекса Российской Федерации, в соответствии с Приказом Министерства финансов Российской Федерации от 20.11.2007 г. № 112н "Об общих требованиях к Порядку составления, утверждения и ведения бюджетных смет учреждений", Приказом Министерства финансов Российской Федерации от 30.12.2009 г. № 150н "Об утверждении Указаний о порядке применения бюджетной классификации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 Порядок разработан с целью обеспечения целевого характера использования бюджетных средств и определяет правила составления, утверждения и ведения бюджетных смет и смет доходов и расходов по средствам, полученным от приносящей доход деятельности, муниципальными учреждениями (далее - Учреждение), подведомственными мэрии городского округа Тольятти.</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1.3. Понятия и термины, используемые в настоящем Порядке, применяются в том значении, в котором они определены федеральным законодательством и нормативными правовыми актами Самарской области и городского округа Тольятти.</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Бюджетная смета – документ, устанавливающий в соответствии с классификацией расходов бюджетов лимиты бюджетных обязательств учреждения.</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и плановом периоде.</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Текущий финансовый год – год, в котором осуществляется исполнение бюджета, составление и рассмотрение проекта бюджета на очередной финансовый год и плановый период.</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r>
    </w:p>
    <w:p>
      <w:pPr>
        <w:pStyle w:val="Style19"/>
        <w:ind w:left="0"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Порядок составления смет</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 xml:space="preserve">2.1. Составление бюджетных смет. </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2.1.1. В целях настоящего Порядка, под составлением бюджетной сметы понимается установление объема и распределение направлений расходования бюджетных средств, на основании доведенных до Учреждения в установленном порядке лимитов бюджетных обязательств, по расходам  за счет собственных средств бюджета городского округа Тольятти, на принятие и (или) исполнение бюджетных обязательств по обеспечению выполнения функций Учреждения на период одного финансового года (далее – лимиты бюджет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2. Бюджетная смета составляется на основании разработанных и установленных Учреждением на соответствующий финансовый год расчетных показателей, характеризующих деятельность учреждения, и доведенных лимитов бюджет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3. К представленной на утверждение в мэрию бюджетной смете прилагается расшифровка по форме согласно приложению № 2 с обоснованиями к ней (расчетами плановых сметных показателей, использованных при формировании сметы).</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2.1.4. Показатели сметы формируются в разрезе кодов классификации расходов бюджетной классификации Российской Федерации с детализацией по кодам статей (подстатей) операций сектора государственного управления.</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2.1.5. Бюджетные сметы составляются по форме согласно приложению № 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6. Бюджетная смета составляется и утверждается в трех экземплярах.</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2.1.7. Бюджетная смета составляется  в тысячах рублей.</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2.1.8. Оформляющая часть сметы должна содержать подписи (с расшифровкой) должностных лиц, ответственных за содержащиеся в смете данные - руководителя Учреждения, главного бухгалтера Учреждения или иного уполномоченного руководителем лица, исполнителя документа, дату подписания сметы, оттиск печати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 Составление смет доходов и расходов по средствам, полученным от предпринимательской и иной приносящей доход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1. Смета доходов и расходов по средствам, полученным от предпринимательской и иной приносящей доход деятельности, составляется Учреждением на один финансовый год по форме согласно приложению № 3 к настоящему Порядку, определяет объемы поступлений денежных средств от приносящей доход деятельности с указанием источников образования и направления использования этих средств в разрезе кодов классификации доходов и расходов бюджетной классификации Российской Федерации с детализацией по кодам статей (подстатей) операций сектора государственного управления и указанием остатка средств на лицевых счетах, с детализацией по кодам статей (подстатей) операций сектора государственного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2. В смете доходов и расходов по средствам, полученным от предпринимательской и иной приносящей доход деятельности, должны быть отражены планируемые объемы доходов, по источникам формирования от предпринимательской и иной приносящей доход деятельности, предусмотренной уставом Учреждения, включая средства, полученные учреждением из внебюджетных источников, формирование и расходование которых определены нормативными правовыми актами Российской Федерации, Самарской области, а также муниципальными правовыми актами городского округа Тольят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3. Смета доходов и расходов по средствам, полученным от предпринимательской и иной приносящей доход деятельности, имеет две части - доходную и расходную, при этом определено, что доходы должны равняться расход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таток средств на начало года учитывается при определении планируемого объема доходной части сметы доходов и расходов по средствам, полученным от предпринимательской и иной приносящей доход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4. Доходная часть сметы доходов и расходов по средствам, полученным от предпринимательской и иной приносящей доход деятельности Учреждения, содержит показатели планируемых поступлений по кодам классификации доходов бюджета городского округа Тольят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5. Расходная часть сметы доходов и расходов по средствам, полученным от предпринимательской и иной приносящей доход деятельности Учреждения, определяет направления расходования внебюджетных средств в структуре кодов классификации расходов бюджетной классификации Российской Федерации с детализацией по кодам статей (подстатей) операций сектора государственного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6. К представленной на утверждение в мэрию смете доходов и расходов по средствам, полученным от предпринимательской и иной приносящей доход деятельности, Учреждение прилагает пояснительную записку по форме согласно приложению № 4 к настоящему Порядк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7. Смета доходов и расходов по средствам, полученным от предпринимательской и иной приносящей доход деятельности, составляется и утверждается в трех экземплярах.</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2.2.8. Смета доходов и расходов по средствам, полученным от предпринимательской и иной приносящей доход деятельности, составляется в тысячах рублей.</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2.2.9. Оформляющая часть сметы должна содержать подписи (с расшифровкой) должностных лиц, ответственных за содержащиеся в смете данные - руководителя Учреждения, главного бухгалтера Учреждения или иного уполномоченного руководителем лица, исполнителя документа, дату подписания сметы, оттиск печати Учреждения.</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r>
    </w:p>
    <w:p>
      <w:pPr>
        <w:pStyle w:val="Style19"/>
        <w:ind w:left="0"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Порядок утверждения смет</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3.1. Бюджетная смета, оформленная в соответствии с требованиями настоящего Положения, направляется в трех экземплярах на утверждение руководителю аппарата мэрии, в течение пяти рабочих дней от даты доведения Учреждению лимитов бюджетных обязательств на очередной финансовый год.</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 xml:space="preserve">3.2. Смета доходов и расходов от предпринимательской и иной приносящей доход деятельности учреждения, оформленная в соответствии с требованиями настоящего Положения, направляется в трех экземплярах на утверждение руководителю аппарата мэрии одновременно с бюджетной сметой. </w:t>
      </w:r>
    </w:p>
    <w:p>
      <w:pPr>
        <w:pStyle w:val="ConsPlusNormal"/>
        <w:widowControl/>
        <w:ind w:firstLine="709"/>
        <w:jc w:val="both"/>
        <w:rPr/>
      </w:pPr>
      <w:r>
        <w:rPr>
          <w:rFonts w:cs="Times New Roman" w:ascii="Times New Roman" w:hAnsi="Times New Roman"/>
          <w:sz w:val="24"/>
          <w:szCs w:val="24"/>
        </w:rPr>
        <w:t xml:space="preserve">3.3. Бухгалтерия (Управление) в течение десяти рабочих дней со дня получения проверяет правильность составления сметы Учреждения на соответствие доведенных в установленном порядке лимитов бюджетных обязательств кодам бюджетной классификации доходов и расходов бюджета городского округа Тольятти, другим положениям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ряд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При обнаружении несоответствия представленных смет требованиям настоящего Порядка бухгалтерия возвращает их Учреждению для исправления выявленных несоответст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5. Учреждение после получения информации об отказе в утверждении смет устраняет допущенные несоответствия и повторно представляет сметы руководителю аппарата на утвержд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сле утверждения руководителем аппарата бюджетной сметы Учреждения один экземпляр остается в бухгалтерии, один экземпляр возвращается учреждению, один экземпляр направляется  бухгалтерией в Департамент финансов мэрии городского округа Тольят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После утверждения руководителем аппарата сметы доходов и расходов по средствам, полученным от предпринимательской и иной приносящей доход деятельности Учреждения, один экземпляр остается в бухгалтерии, один экземпляр возвращается Учреждению, один экземпляр направляется бухгалтерией в Департамент финансов мэрии городского округа Тольят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0"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Порядок ведения смет</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4.1. Ведение бюджетной сметы.</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4.1.1. Ведением бюджетной сметы в целях настоящего Порядка является внесение изменений в бюджетную смету в пределах доведенных Учреждению в установленном порядке объемов соответствующих лимитов бюджетных обязательств.</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4.1.2. Внесение изменений в бюджетную смету Учреждения осуществляется путем утверждения изменений показателей - сумм увеличения и (или) уменьшения объемов сметных назначений:</w:t>
      </w:r>
    </w:p>
    <w:p>
      <w:pPr>
        <w:pStyle w:val="TextBodyIndent"/>
        <w:rPr>
          <w:sz w:val="24"/>
        </w:rPr>
      </w:pPr>
      <w:r>
        <w:rPr>
          <w:sz w:val="24"/>
        </w:rPr>
        <w:t>- изменяющих объемы сметных назначений, в случае изменения доведенных мэрии и Учреждению в установленном порядке объемов лимитов бюджетных обязательств;</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изменяющих распределение сметных назначений по кодам классификации расходов средств бюджета (кроме кодов классификации операций сектора государственного управления), требующих изменения показателей бюджетной росписи мэрии, как главного распорядителя средств бюджета городского округа Тольятти, и утвержденного объема лимитов бюджетных обязательств;</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мэрии, как главного распорядителя средств бюджета городского округа Тольятти, и утвержденного объема лимитов бюджетных обязательств;</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изменяющих распределение сметных назначений по кодам классификации операций сектора государственного управления, требующих изменения утвержденного объема лимитов бюджетных обязательств;</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изменяющих распределение сметных назначений по дополнительным кодам аналитических показателей, не требующих изменения показателей бюджетной росписи мэрии, как главного распорядителя средств бюджета городского округа Тольятти, и утвержденного объема лимитов бюджетных обязательств.</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xml:space="preserve">4.1.3. Внесение изменений в бюджетную смету Учреждения, требующее изменения показателей бюджетной росписи и лимитов бюджетных обязательств мэрии, утверждается после внесения в установленном порядке изменений в бюджетную роспись и лимиты бюджетных обязательств мэрии.  </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xml:space="preserve">4.1.4. Учреждение вносит изменения в бюджетную смету, в расшифровку к ней и представляет указанные документы на утверждение руководителю аппарата в течение семи рабочих дней от даты уведомления об изменении лимитов бюджетных обязательств. </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4.1.5. Уточненные бюджетные сметы с расшифровками, подписанные руководителем Учреждения и главным бухгалтером, заверенные оттиском печати Учреждения представляются руководителю аппарата в  трех экземплярах.</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4.1.6. Утверждение изменений в бюджетную смету Учреждения осуществляется руководителем аппарата.</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xml:space="preserve">4.1.7. Уменьшение сметных назначений, предусмотренных на исполнение публичных нормативных обязательств, без внесения изменений в нормативные правовые акты не допускается. </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xml:space="preserve">4.1.8. По уменьшаемым статьям сметы Учреждения принимают письменное обязательство о недопущении образования кредиторской задолженности.   </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4.1.9. Внесение изменений в бюджетную смету за истекший отчетный период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10. Предложения по внесению изменений в бюджетную смету направляются Учреждением руководителю аппарата, с обоснованием причин предлагаемых изменений и справкой, оформленной по форме согласно приложению № 5.</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11. Предложения по внесению изменений в бюджетную смету текущего финансового года в декабре направляются Учреждением руководителю аппарата  не позднее 15 декабря.</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4.1.12. Внесение изменений в бюджетную смету Учреждения и представление на утверждение руководителю аппарата уточненной бюджетной сметы осуществляются не позднее 25 декабря текущего финансового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2. Ведение сметы доходов и расходов по средствам, полученным от предпринимательской и иной приносящей доход деятельности, осуществляется в соответствии с порядком, определенным для ведения бюджетной сметы пунктами 4.1.1-4.1.12 настоящего Поряд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w:t>
      </w:r>
    </w:p>
    <w:sectPr>
      <w:headerReference w:type="default" r:id="rId2"/>
      <w:type w:val="nextPage"/>
      <w:pgSz w:w="11906" w:h="16838"/>
      <w:pgMar w:left="1701" w:right="851" w:gutter="0" w:header="709"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left="0" w:firstLine="709"/>
    </w:pPr>
    <w:rPr>
      <w:rFonts w:ascii="Times New Roman" w:hAnsi="Times New Roman" w:cs="Times New Roman"/>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8:00:00Z</dcterms:created>
  <dc:creator>Е. Яцкаер</dc:creator>
  <dc:description/>
  <cp:keywords/>
  <dc:language>en-US</dc:language>
  <cp:lastModifiedBy>пользователь</cp:lastModifiedBy>
  <cp:lastPrinted>2010-07-21T07:27:00Z</cp:lastPrinted>
  <dcterms:modified xsi:type="dcterms:W3CDTF">2010-09-21T05:30:00Z</dcterms:modified>
  <cp:revision>59</cp:revision>
  <dc:subject/>
  <dc:title/>
</cp:coreProperties>
</file>