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8.2010 г. № 2284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ия и ведения смет муниципальными учреждениями, подведомственными мэрии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риказами Министерства финансов Российской Федерации от 30.12.2009 г.</w:t>
        <w:br/>
        <w:t>№ 150н «Об утверждении указаний о порядке применения бюджетной классификации Российской Федерации», от 20.11.2007 г. № 112н «Об общих требованиях к порядку составления, утверждения и ведения бюджетных смет учреждений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, утверждения и ведения смет муниципальными учреждениями, подведомственными мэрии городского округа Тольятт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ю бухгалтерии (Управление) мэрии Малежиной М.Н. довести утвержденный Порядок до подведомственных муниципальных учреждени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аспоряжение заместителя мэра городского округа Тольятти от 13.07.2009 г. № 1570-п/1 «Об утверждении порядка составления, утверждения и ведения смет муниципальными учреждениями – получателями средств бюджета городского округа Тольятти, подведомственными мэрии городского округа Тольятти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руководителя аппарата Шевелева Д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5:00Z</dcterms:created>
  <dc:creator>Юрина </dc:creator>
  <dc:description/>
  <cp:keywords/>
  <dc:language>en-US</dc:language>
  <cp:lastModifiedBy>пользователь</cp:lastModifiedBy>
  <cp:lastPrinted>2010-08-18T13:03:00Z</cp:lastPrinted>
  <dcterms:modified xsi:type="dcterms:W3CDTF">2010-09-21T05:28:00Z</dcterms:modified>
  <cp:revision>4</cp:revision>
  <dc:subject/>
  <dc:title/>
</cp:coreProperties>
</file>