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28.05.2012 г. №1567-п/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 проведении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убличных слушаний по вопросу предоставления разреш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условно разрешенный вид использования (</w:t>
      </w:r>
      <w:r>
        <w:rPr>
          <w:rFonts w:eastAsia="Arial" w:cs="Times New Roman" w:ascii="Times New Roman" w:hAnsi="Times New Roman"/>
          <w:sz w:val="28"/>
          <w:szCs w:val="28"/>
        </w:rPr>
        <w:t xml:space="preserve">магазины, торговые центры, выставки товаров в отдельно стоящих зданиях общей площадью свыше </w:t>
        <w:br/>
        <w:t>5000 кв.м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земельного участка с кадастровым номером 63:09:01 01 164:0023,  расположенного: Самарская область, г. Тольятти, Автозаводский район, </w:t>
        <w:br/>
        <w:t>ул. Юбилейная, квартал 32, севернее Преображенского собора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Федеральным законом от 06.10.2003 г. № 131-ФЗ             «Об общих принципах организации местного самоуправления в Российской Федерации», Положением «О публичных слушаниях в городском округе Тольятти», утвержденным постановлением Тольяттинской городской Думы от 07.12.2005 г. № 314, Уставом городского округа Тольятти, мэрия городского округа Тольятти ПОСТАНОВЛЯЕТ: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Провести публичные слушания по вопросу предоставления разрешения на условно разрешенный вид использования (</w:t>
      </w:r>
      <w:r>
        <w:rPr>
          <w:rFonts w:eastAsia="Arial" w:cs="Arial" w:ascii="Times New Roman" w:hAnsi="Times New Roman"/>
          <w:sz w:val="28"/>
          <w:szCs w:val="28"/>
        </w:rPr>
        <w:t>магазины, торговые центры, выставки товаров в отдельно стоящих зданиях общей площадью свыше 5000 кв.м.</w:t>
      </w:r>
      <w:r>
        <w:rPr>
          <w:rFonts w:eastAsia="Times New Roman" w:cs="Times New Roman" w:ascii="Times New Roman" w:hAnsi="Times New Roman"/>
          <w:sz w:val="28"/>
          <w:szCs w:val="28"/>
        </w:rPr>
        <w:t>) земельного участка с кадастровым номером                     63:09:01 01 164:0023, расположенного: Самарская область, г. Тольятти, Автозаводский район, ул. Юбилейная, квартал 32, севернее Преображенского собор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территориальная зона - Ц-2 (приложение), 22.06.2012 г. в 18:00 час. по адресу: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г. Тольятти, Автозаводский район, бульвар Орджоникидзе, д. 14, здание школы № 44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 Организатором публичных слушаний назначить комиссию по подготовке проекта Правил землепользования и застройки (Нементов Г.Г.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Председательствующим на слушаниях назначить заведующего архитектурно-планировочным сектором по территории Автозаводского района управления архитектуры и градостроительства департамента градостроительной деятельности мэрии Титова Д.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Комиссии по подготовке проекта Правил землепользования и застройки (Нементов Г.Г.) обеспечить проведение публичных слушаний, указанных в пункте 1 настоящего постановления, подготовку заключения о результатах слушаний и рекомендации о предоставлении разрешения на условно разрешенный вид использования или об отказе в предоставлении такого раз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 Управлению по оргработе и связям с общественностью мэрии (Алексеев А.А.) опубликовать настоящее постановление в газете «Городские ведомости» не позднее, чем за четырнадцать дней до даты проведения слушаний, а также результаты проведения публичных слушаний и заключение о результатах слушаний не позднее, чем через десять дней после их оконч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6. Управлению по реализации административной реформы мэрии (Тупикова Е.А.) разместить результаты проведения слушаний и заключение о результатах слушаний в сети Интернет на официальном портале мэрии городского округа Тольятти не позднее, чем через десять дней после их окончан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эр                                                                                                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">
    <w:name w:val="WW-Absatz-Standardschriftart"/>
    <w:qFormat/>
    <w:rPr/>
  </w:style>
  <w:style w:type="character" w:styleId="7">
    <w:name w:val="Основной шрифт абзаца7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11">
    <w:name w:val=" Знак Знак1"/>
    <w:basedOn w:val="Style13"/>
    <w:qFormat/>
    <w:rPr>
      <w:rFonts w:ascii="Arial" w:hAnsi="Arial" w:eastAsia="Lucida Sans Unicode" w:cs="Arial"/>
      <w:kern w:val="2"/>
      <w:szCs w:val="24"/>
    </w:rPr>
  </w:style>
  <w:style w:type="character" w:styleId="Style16">
    <w:name w:val=" Знак Знак"/>
    <w:basedOn w:val="Style13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0">
    <w:name w:val="Название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center"/>
    </w:pPr>
    <w:rPr>
      <w:b/>
      <w:bCs/>
      <w:sz w:val="24"/>
    </w:rPr>
  </w:style>
  <w:style w:type="paragraph" w:styleId="14">
    <w:name w:val="Цитата1"/>
    <w:basedOn w:val="Normal"/>
    <w:qFormat/>
    <w:pPr>
      <w:ind w:left="1134" w:right="1134" w:hanging="0"/>
      <w:jc w:val="center"/>
    </w:pPr>
    <w:rPr>
      <w:b/>
      <w:bCs/>
      <w:sz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4:51:00Z</dcterms:created>
  <dc:creator>Екатерина Сапронова</dc:creator>
  <dc:description/>
  <cp:keywords/>
  <dc:language>en-US</dc:language>
  <cp:lastModifiedBy>пользователь</cp:lastModifiedBy>
  <cp:lastPrinted>2012-05-25T14:06:00Z</cp:lastPrinted>
  <dcterms:modified xsi:type="dcterms:W3CDTF">2012-05-29T04:56:00Z</dcterms:modified>
  <cp:revision>4</cp:revision>
  <dc:subject/>
  <dc:title>О проведении </dc:title>
</cp:coreProperties>
</file>